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>DGT.250.1.1.202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PROJEKT UMOWY NA DOSTAWY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zawarta w dniu …………………………………..…...2024 r. w Ciechanowie pomiędzy: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Powiatem Ciechanowskim z siedzibą w Ciechanowie, ul. 17 Stycznia 7, 06-400 Ciechanów, NIP: 566-18-89-579 jako Nabywcą w imieniu którego działa Odbiorca Dom Pomocy Społecznej „Kombatant” w Ciechanowie, ul. Batalionów Chłopskich 12, 06-400 Ciechanów</w:t>
      </w:r>
      <w:r>
        <w:rPr>
          <w:sz w:val="24"/>
        </w:rPr>
        <w:t>, zwanym w dalszej treści umowy ZAMAWIAJĄCYM, reprezentowany przez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6"/>
        <w:gridCol w:w="3866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Dariusza Marchlewskiego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86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yrektora DPS „Kombatant”</w:t>
            </w:r>
          </w:p>
        </w:tc>
      </w:tr>
    </w:tbl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na podstawie pełnomocnictwa Or.077.28.2016 z dnia 02.11.2016 r. udzielonego przez Zarząd Powiatu Ciechanowskiego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waną w dalszej części umowy Wykonawcą, reprezentowaną przez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2"/>
        <w:gridCol w:w="462"/>
        <w:gridCol w:w="3928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</w:t>
            </w:r>
          </w:p>
        </w:tc>
      </w:tr>
    </w:tbl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na podstawie dokonanego przez Zamawiającego wyboru oferty Wykonawcy w trybie podstawowym bez negocjacji, o którym mowa w art. 275 pkt. 1 ustawy z dnia 11 września 2019 r. – Prawo zamówień publicznych (tj. Dz.U. z 2024 r. poz. 1320) zwana dalej ustawą pzp, została zawarta umowa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jc w:val="both"/>
        <w:rPr/>
      </w:pPr>
      <w:r>
        <w:rPr>
          <w:sz w:val="24"/>
          <w:szCs w:val="24"/>
        </w:rPr>
        <w:t>Przedmiotem umowy jest sukcesywna dostawa żywności, napojów i produktów pokrewnych oraz produktów rolnictwa i rybołówstwa część ……… – dostawa ………………………………….. w ilościach, asortymencie i cenie określonych w załączniku asortymentowo - ilościowo - cenowym (załącznik nr …… do SWZ)</w:t>
      </w:r>
      <w:r>
        <w:rPr>
          <w:sz w:val="24"/>
        </w:rPr>
        <w:t xml:space="preserve"> będącym integralną częścią umowy i stanowiącym załącznik tejże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Miejscem dostawy towaru wymienionego w § 1 jest magazyn Zamawiającego w Domu Pomocy Społecznej „Kombatant” w Ciechanowie, ul. Batalionów Chłopskich 12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Wykonawca dostarczy towar na własny koszt specjalistycznym transportem spełniającym wymogi dotyczące higieny w odniesieniu do żywności pochodzenia zwierzęcego oraz higieny środków spożywczych, dokonując rozładunku w miejscu wskazanym przez Zamawiającego na terenie jego siedziby: Ciechanów, ul. Batalionów Chłopskich 12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Zamawiający wymaga w przypadku realizacji dostaw przez firmę kurierską aby przy każdej dostawie był obecny przedstawiciel Wykonawcy pod rygorem odmowy przyjęcia danej partii towaru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 Wykonawca zabezpieczy należycie towar na czas przewozu i ponosi całkowitą odpowiedzialność za dostawę i jakość dostarczonego towaru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 Wykonawca bierze na siebie odpowiedzialność za braki i wady powstałe w czasie transportu wyrobów oraz ponosi z tego tytułu wszelkie skutki prawn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Wykonawca oświadcza, że posiada umiejętności, kwalifikacje oraz warunki niezbędne do wykonania przedmiotu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Dostawy poszczególnych partii towaru w ramach zamówienia o którym mowa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 będą realizowane sukcesywnie na podstawie stosownego zapotrzebowania zgłoszonego przez Zamawiającego na piśmie (faxem) lub pocztą elektroniczną (e-mail) z 1-dniowym wyprzedzeniem z określeniem daty dostawy, ilości i asortymentu zamawianych środków spożywcz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sz w:val="24"/>
        </w:rPr>
      </w:pPr>
      <w:r>
        <w:rPr>
          <w:sz w:val="24"/>
        </w:rPr>
        <w:t>Korekta zamówień może być dokonywana telefonicznie nie później niż 12 godzin przed realizacją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sz w:val="24"/>
        </w:rPr>
        <w:t>Wykonawcy nie przysługuje prawo zamiany zamówionego asortymentu oraz zmiany ilości poszczególnych partii towaru zgłoszonych w zapotrzeb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sz w:val="24"/>
        </w:rPr>
      </w:pPr>
      <w:r>
        <w:rPr>
          <w:sz w:val="24"/>
        </w:rPr>
        <w:t>W przypadku dostawy niezgodnej z zamówieniem towar zostanie zwrócon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 odbioru dostarczonego towaru pod względem ilościowym ze strony Zamawiającego upoważniony jest magazynie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wca zobowiązuje się dostarczyć towar do siedziby Zamawiającego w godzinach: od ……………………. do …………………. w godzinach: ……… – 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rtykuły będą dostarczane w ilości i asortymencie oraz po cenach nie wyższych niż w ofercie złożonej w postępowaniu o udzielenie zamówienia publicznego, która stanowi załącznik do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ałkowita wartość umowy (kwota wynagrodzenia) wynosi ………………… zł brutto w tym podatek VAT w obowiązującej staw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Zamawiającemu przysługuje prawo rezygnacji i przekroczenia w dostawie ilości poszczególnych rodzajów </w:t>
      </w:r>
      <w:r>
        <w:rPr>
          <w:sz w:val="24"/>
          <w:szCs w:val="24"/>
        </w:rPr>
        <w:t xml:space="preserve">żywności, napojów i produktów pokrewnych oraz produktów rolnictwa i rybołówstwa część …………. – dostawa …………………………………….. </w:t>
      </w:r>
      <w:r>
        <w:rPr>
          <w:sz w:val="24"/>
        </w:rPr>
        <w:t>przy czym ceny jednostkowe nie mogą być wyższe niż ceny na poszczególne rodzaje produktów określone w załączniku cenowym będącym załącznikiem do oferty przetargowej stanowiącym integralną część oferty i niniejszej umowy, a całkowita wartość zamówienia nie może być przekroczona. Zamawiający zastrzega możliwość rezygnacji z części dostawy. Wówczas przysługuje wynagrodzenie wyłącznie za część wykonan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Należność za dostarczone artykuły będzie regulowana przelewem na konto Wykonawcy  Nr .................................................................................... w terminie 30 dni od daty doręczenia faktury Zamawiającem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Markedcontent"/>
          <w:sz w:val="24"/>
          <w:szCs w:val="24"/>
        </w:rPr>
        <w:t xml:space="preserve">Wykonawca zobowiązany jest do wystawiania każdorazowo faktury zgodnie z poniższymi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danymi Zamawiającego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  <w:u w:val="single"/>
        </w:rPr>
        <w:t>Nabywca</w:t>
      </w:r>
      <w:r>
        <w:rPr>
          <w:rStyle w:val="Markedcontent"/>
          <w:sz w:val="24"/>
          <w:szCs w:val="24"/>
        </w:rPr>
        <w:t xml:space="preserve">: Powiat Ciechanowski, ul. 17 stycznia 7, 06-400 Ciechanów, NIP: </w:t>
      </w:r>
      <w:r>
        <w:rPr>
          <w:sz w:val="24"/>
          <w:szCs w:val="24"/>
        </w:rPr>
        <w:t>5661889579</w:t>
      </w:r>
      <w:r>
        <w:rPr>
          <w:rStyle w:val="Markedcontent"/>
          <w:sz w:val="24"/>
          <w:szCs w:val="24"/>
        </w:rPr>
        <w:t xml:space="preserve">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  <w:u w:val="single"/>
        </w:rPr>
        <w:t>Odbiorca</w:t>
      </w:r>
      <w:r>
        <w:rPr>
          <w:rStyle w:val="Markedcontent"/>
          <w:sz w:val="24"/>
          <w:szCs w:val="24"/>
        </w:rPr>
        <w:t>: Dom Pomocy Społecznej „Kombatant”, ul. Batalionów Chłopskich 12, 06-400 Ciechanów.</w:t>
      </w:r>
    </w:p>
    <w:p>
      <w:pPr>
        <w:pStyle w:val="Normal"/>
        <w:numPr>
          <w:ilvl w:val="0"/>
          <w:numId w:val="1"/>
        </w:numPr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Wykonawca może przesłać ustrukturyzowaną fakturę elektroniczną za pośrednictwem Platformy Elektronicznego Fakturowania - https://efaktura.gov.pl/. Zamawiający wskazuje numer PEF Zamawiającego, na Platformie Elektronicznego Fakturowania w rozumieniu ustawy z dnia 9 listopada 2018 r. o elektronicznym fakturowaniu w zamówieniach publicznych, koncesjach na roboty budowlane lub usługi oraz partnerstwie publiczno-prywatnym (Dz. U. z 2020 r. poz. 1666): PEF/PEPPOL: 566115952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>W przypadku wystąpienia u Wykonawcy cen promocyjnych na artykuły spożywcze będące przedmiotem zamówienia, jeżeli są one korzystniejsze dla Zamawiającego niż cena jednostkowa określona w załączniku asortymentowo-ilościowo-cenowym (stanowiącym integralną część umowy), Wykonawca zobowiązuje się dostarczyć te produkty w cenie promocyjnej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 przypadku dostarczenia środków spożywczych z wadami jakościowymi lub podejrzeniem o ich niewłaściwą jakość i oznaki zepsucia, niewłaściwe oznakowanie, uszkodzone opakowania jednostkowe i zbiorcze, produkty nie oznakowane Zamawiający może odmówić ich przyjęcia i żądać wymiany na wolne od wad w czasie 24 godziny (licząc od godziny dostawy). Jeśli termin wymiany przypada w dzień wolny od pracy, wymiany należy dokonać w terminie uzgodnionym pomiędzy Wykonawcą a Zamawiającym pod rygorem naliczenia  umo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 przypadku nie wywiązania się z obowiązku terminowego dostarczenia towaru w odpowiedniej ilości i jakości oraz w asortymencie zgodnym z zapotrzebowaniem (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 i 4) Zamawiający będzie stosował kary umowne w wysokości 20% wartości brutto otrzymanej do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 przypadku ujawnienia okoliczności, o których mowa w ust. 1 i 2 Zamawiający sporządzi komisyjny protokół, który prześle Wykonawc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Łączna wysokość kar umownych nie może przekraczać 20 % wartości brutto każdej otrzymanej dostawy, nie mniej niż 100 PLN brut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Jeżeli kary nie pokrywają poniesionej szkody Zamawiający może dochodzić odszkodowania uzupełniającego na zasadach ogólnych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Wymagania stawiane Wykonawcy: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) Wykonawca odpowiedzialny będzie za całokształt, w tym za przebieg oraz terminowe wykonanie umowy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) Wykonawca odpowiedzialny jest za ilość dostaw, zgodność z wymaganiami jakościowymi i asortymentowymi określonymi dla przedmiotu umowy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) wymagana jest należyta staranność przy realizacji umowy, rozumiana jako staranność profesjonalisty w działalności objętej przedmiotem niniejszej umowy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) ustalenia i decyzje dotyczące wykonywania zamówienia uzgadniane będą wyłącznie przez ustanowionych przedstawicieli Zamawiającego i Wykonawcy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) Wykonawca zobowiązuje się do zapewnienia obecności swojego przedstawiciela przy realizacji każdej dostawy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) do wzajemnego współdziałania przy wykonywaniu umowy strony wyznaczają …………………………………………………………………. adres e-mail: ……………………………….……., tel. ……….…….………, fax. ………….………. reprezentującego Wykonawcę oraz p. ………………………………………………………….., adres e-mail: dps.kombatant@interia.pl, tel. (23) 672-14-85, fax. (23) 672-14-85 reprezentującą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8.</w:t>
      </w:r>
    </w:p>
    <w:p>
      <w:pPr>
        <w:pStyle w:val="Normal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1.  Zamawiający ma prawo odstąpić od umowy:</w:t>
      </w:r>
    </w:p>
    <w:p>
      <w:pPr>
        <w:pStyle w:val="Normal"/>
        <w:ind w:left="284" w:hanging="568"/>
        <w:jc w:val="both"/>
        <w:rPr/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 xml:space="preserve">1) w razie zaistnienia istotnej zmiany okoliczności powodującej,  że wykonanie umowy nie leży w interesie publicznym, czego nie można było przewidzieć w chwili zawarcia umowy, lub dalsze wykonywanie umowy może zagrozić  istotnemu interesowi bezpieczeństwa państwa lub bezpieczeństwu publicznemu w terminie 30 dni od dnia powzięcia wiadomości o tych okolicznościach,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w przypadku niewykonania lub nienależytego wykonywania umowy lub rażącego naruszenia postanowień umowy przez Wykonawcę, tj. w przypadku, gdy: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a) Wykonawca przerwał realizację umowy i przerwa trwa dłużej niż  2 dni pomimo wezwania do kontynuacji prac złożonego przez Zamawiającego na piśmie; w przypadku nierozpoczęcia przez Wykonawcę  prac (z przyczyn leżących po stronie Wykonawcy) pomimo wezwania do podjęcia prac złożonego przez Zamawiającego na piśmie – po uprzednim wezwaniu Wykonawcy do należytego wykonywania umowy. W takim przypadku odstąpienie od umowy nie powoduje utraty możliwości dochodzenia przez Zamawiającego odszkodowania i kar umownych,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b) </w:t>
      </w:r>
      <w:r>
        <w:rPr>
          <w:sz w:val="24"/>
        </w:rPr>
        <w:t xml:space="preserve">w przypadku stwierdzenia powtarzających się dostaw </w:t>
      </w:r>
      <w:r>
        <w:rPr>
          <w:sz w:val="24"/>
          <w:szCs w:val="24"/>
        </w:rPr>
        <w:t xml:space="preserve">żywności, napojów i produktów pokrewnych oraz produktów rolnictwa i rybołówstwa część …… – dostawa ………………………….. </w:t>
      </w:r>
      <w:r>
        <w:rPr>
          <w:sz w:val="24"/>
        </w:rPr>
        <w:t xml:space="preserve">niezgodnych z zapotrzebowaniem wysłanym faxem lub elektronicznie (e-mail) przez Zamawiającego pod względem ilości, jakości i asortymentu (nieświeże, złej jakości, przeterminowane, cuchnące, źle zapakowane) potwierdzonych protokołem, jak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6 ust. 3 lub nie wywiązywania się z obowiązku terminowego dostarczania towarów.</w:t>
      </w:r>
      <w:r>
        <w:rPr>
          <w:sz w:val="24"/>
          <w:szCs w:val="24"/>
        </w:rPr>
        <w:t xml:space="preserve"> 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dstąpienie od umowy powinno nastąpić w formie pisemnej pod rygorem nieważności i powinno zawierać uzasadnienie. Oświadczenie o odstąpieniu musi zawierać wskazanie, czy dotyczy całości czy części umowy. W przypadku częściowego odstąpienia od umowy w oświadczeniu musi być wskazany zakres przedmiotu umowy, od którego wykonania Zamawiający odstępuje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W razie powstania sporu związanego z wykonaniem umowy w sprawie zamówienia publicznego Wykonawca zobowiązany jest wyczerpać drogę postępowania reklamacyjnego, kierując swoje roszczenia do Zamawiającego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Zamawiający zobowiązany jest do ustosunkowania się do roszczeń Wykonawcy w ciągu 21 dni od chwili zgłoszenia roszczeń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Niedopuszczalne jest pod rygorem nieważności wprowadzanie takich zmian i postanowień, które byłyby niekorzystne dla Zamawiającego, jeżeli przy ich uwzględnieniu należałoby zmienić treść oferty, na podstawie której dokonano wyboru Wykonawc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 Zmiana postanowień zawartej umowy może nastąpić za zgodą obu stron wyrażoną na piśmie, w formie aneksu, pod rygorem nieważności takiej zmiany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Zamawiający przewiduje zmiany postanowień umowy dotyczące:</w:t>
      </w:r>
    </w:p>
    <w:p>
      <w:pPr>
        <w:pStyle w:val="Normal"/>
        <w:ind w:left="426" w:hanging="143"/>
        <w:jc w:val="both"/>
        <w:rPr>
          <w:sz w:val="24"/>
        </w:rPr>
      </w:pPr>
      <w:r>
        <w:rPr>
          <w:sz w:val="24"/>
        </w:rPr>
        <w:t>- zakresu świadczenia, a tym samym ilości przewidzianych w ofercie, jednak bez zmiany wartości umowy,</w:t>
      </w:r>
    </w:p>
    <w:p>
      <w:pPr>
        <w:pStyle w:val="Normal"/>
        <w:ind w:left="426" w:hanging="143"/>
        <w:jc w:val="both"/>
        <w:rPr>
          <w:sz w:val="24"/>
        </w:rPr>
      </w:pPr>
      <w:r>
        <w:rPr>
          <w:sz w:val="24"/>
        </w:rPr>
        <w:t>- wysokości zobowiązania w przypadku urzędowej zmiany stawki podatku VAT, zmiana stawki podatku VAT na artykuły spożywcze nie wymaga podpisania aneksu do umowy. Wykonawca zobowiązany jest do zawiadomienia Zamawiającego o zmianie stawki podatku VAT nie później niż na 7 dni przed dniem wejścia w życie zmienionej stawki podatku VAT,</w:t>
      </w:r>
    </w:p>
    <w:p>
      <w:pPr>
        <w:pStyle w:val="Normal"/>
        <w:ind w:left="426" w:hanging="143"/>
        <w:jc w:val="both"/>
        <w:rPr/>
      </w:pPr>
      <w:r>
        <w:rPr>
          <w:sz w:val="24"/>
        </w:rPr>
        <w:t>- sposobu wykonania zamówienia przez Wykonawcę w związku ze zmianami stanu prawnego w zakresie dotyczącym realizowanej umowy,</w:t>
      </w:r>
    </w:p>
    <w:p>
      <w:pPr>
        <w:pStyle w:val="Normal"/>
        <w:ind w:left="426" w:hanging="143"/>
        <w:jc w:val="both"/>
        <w:rPr>
          <w:sz w:val="24"/>
        </w:rPr>
      </w:pPr>
      <w:r>
        <w:rPr>
          <w:sz w:val="24"/>
        </w:rPr>
        <w:t>- zmian wynikających z nowelizacji przepisów prawa, które weszły w życie po zawarciu umowy i które wymagają modyfikacji umowy,</w:t>
      </w:r>
    </w:p>
    <w:p>
      <w:pPr>
        <w:pStyle w:val="Normal"/>
        <w:ind w:left="426" w:hanging="143"/>
        <w:jc w:val="both"/>
        <w:rPr>
          <w:sz w:val="24"/>
        </w:rPr>
      </w:pPr>
      <w:r>
        <w:rPr>
          <w:sz w:val="24"/>
        </w:rPr>
        <w:t>- wystąpi konieczność zmiany postanowień umowy na podstawie art. 455 ustawy prawo zamówień publicznych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Strony przewidują waloryzację cen w trakcie realizacji umowy. Cena brutto za jednostkę miary przedmiotu zamówienia objętego umową będzie stała przez okres co najmniej pierwszych sześciu miesięcy realizacji przedmiotu zamówienia zgodnie z § 1 ust. 1. Po tym terminie waloryzacja może odbywać się kwartalnie, na podstawie pisemnego uzasadnienia wniosku Wykonawcy, do wysokości wskaźnika kwartalnego wzrostu cen towarów i usług konsumpcyjnych ogłaszanego po zakończeniu każdego kwartału w komunikacie Prezesa GUS na stronie internetowej https://stat.gov.pl.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Wzrost ceny spowodowany każdą kolejną zmianą nie może przekroczyć 10% wartości pierwotnej umow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Wykonawca zobowiązany jest do niezwłocznego, pisemnego powiadamiania Zamawiającego o każdorazowej zmianie określonych w umowie nazwy, adresu, osób uprawnionych do reprezentacji, bez konieczności sporządzania aneksu do niniejszej umowy, jak również e-maila, likwidacji, restrukturyzacji oraz upadłości. Zawiadomienie należy dostarczyć na adres Zamawiającego w terminie 7 dni od daty zaistnienia danego zdarzenia. W przypadku  braku powiadomienia o zmianie danych, korespondencję wysłaną na adres i dane Wykonawcy wskazane w umowie traktuje się jako doręczoną z chwilą, w której Wykonawca mógł daną korespondencje otrzymać i zapoznać się z jej treścią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 We wszystkich sprawach nie uregulowanych w niniejszej umowie zastosowanie mają przepisy Kodeksu cywilnego, przepisy Prawa zamówień publicznych oraz inne powszechnie obowiązujące przepisy właściwe dla umowy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Ewentualne spory powstałe na tle przedmiotu umowy strony rozstrzygać będą polubownie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W przypadku gdy strony nie dojdą do porozumienia właściwym miejscowo do rozpatrywania ewentualnych sporów jest Sąd właściwy dla siedziby Zamawiającego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Strony mają obowiązek informowania o wszelkich zmianach statusu prawnego swojej firmy, a także o wszczęciu postępowania upadłościowego, układowego i likwidacyj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1. Zamawiający i Wykonawca są odrębnymi administratorami danych. 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2. Dane osobowe udostępniane między Zamawiającym i Wykonawcą przetwarzane będą wyłącznie w  celu  realizacji  niniejszej  umowy  oraz  obowiązków  administratorów wynikających z przepisów prawa. 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Zamawiający i Wykonawca zobowiązują się wzajemnie do informowania osób, których dane dotyczą, o przetwarzaniu danych osobowych przez drugą Stronę i dostarczania w jej imieniu klauzuli informacyjnej zgodnej z art. 14 rozporządzenia Parlamentu Europejskiego i Rady  (UE)  2016/679  z  dnia  27  kwietnia  2016  r.  w  sprawie  ochrony  osób  fizycznych w związku z przetwarzaniem danych osobowych i w sprawie swobodnego przepływu takich danych oraz uchylenia dyrektywy 95/46/WE </w:t>
      </w:r>
      <w:r>
        <w:rPr/>
        <w:t xml:space="preserve">WE </w:t>
      </w:r>
      <w:r>
        <w:rPr>
          <w:sz w:val="24"/>
          <w:szCs w:val="24"/>
        </w:rPr>
        <w:t>(ogólne rozporządzenie o ochronie danych) (Dz. Urz. UE L 119 z 04.05.2016, str. 1 z późn. zm.), dalej „RODO”, chyb</w:t>
      </w:r>
      <w:r>
        <w:rPr>
          <w:sz w:val="24"/>
        </w:rPr>
        <w:t xml:space="preserve">a, że osoba, której dane dotyczą, dysponuje już tymi informacjami lub została poinformowana o przetwarzaniu na podstawie art. 13 RODO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jc w:val="both"/>
        <w:rPr/>
      </w:pPr>
      <w:r>
        <w:rPr>
          <w:sz w:val="24"/>
        </w:rPr>
        <w:t>Umowę zawiera się na okres od dnia 02.01.2025 r. do 31.12.202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trzech jednobrzmiących egz., 2 egz. dla Zamawiającego, 1 egz. dla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załącznik cenow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WYKONAWCA                                                             ZAMAWIAJĄC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................................                                                             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arkedcontent">
    <w:name w:val="markedcontent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42:00Z</dcterms:created>
  <dc:creator>Krzysiek</dc:creator>
  <dc:description/>
  <cp:keywords/>
  <dc:language>en-US</dc:language>
  <cp:lastModifiedBy>Admin</cp:lastModifiedBy>
  <cp:lastPrinted>2022-11-25T12:37:00Z</cp:lastPrinted>
  <dcterms:modified xsi:type="dcterms:W3CDTF">2024-11-14T11:06:00Z</dcterms:modified>
  <cp:revision>9</cp:revision>
  <dc:subject/>
  <dc:title>UMOWA  DOSTAWY Nr</dc:title>
</cp:coreProperties>
</file>