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highlight w:val="lightGray"/>
        </w:rPr>
        <w:t>............................,</w:t>
      </w:r>
      <w:r>
        <w:rPr/>
        <w:t xml:space="preserve"> dnia </w:t>
      </w:r>
      <w:r>
        <w:rPr>
          <w:highlight w:val="lightGray"/>
        </w:rPr>
        <w:t>...</w:t>
      </w:r>
      <w:r>
        <w:rPr/>
        <w:t xml:space="preserve"> listopada 2024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Sprawa nr 05/2024</w:t>
      </w:r>
      <w:r>
        <w:rPr/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</w:t>
      </w:r>
      <w:r>
        <w:rPr/>
        <w:t>Załącznik nr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dostawy leków i innych produktów medycznych</w:t>
      </w:r>
    </w:p>
    <w:p>
      <w:pPr>
        <w:pStyle w:val="Normal"/>
        <w:jc w:val="center"/>
        <w:rPr/>
      </w:pPr>
      <w:r>
        <w:rPr/>
        <w:t>dla ZOL SP ZOZ „Leśna Ustroń” w Tuczni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Oświadczam, że wypełniłem obowiązki informacyjne przewidziane w art. 13 i 14 Rozporządzenia Parlamentu Europejskiego i Rady (UE) 2016/679 z dnia 27 kwietnia.2016 roku w sprawie ochrony osób fizycznych w związku z przetwarzaniem danych osobowych i w sprawie swobodnego przepływu takich danych oraz uchylenia dyrektywy 95/46/WE oraz ustawy z dnia 10 maja 2018 roku O ochronie danych osobowych (Dz. U. z 2018 roku poz. 1000), w postępowaniu o udzielenie zamówienia publicznego na usługę sukcesywnych dostaw oleju opałowego dla </w:t>
      </w:r>
      <w:r>
        <w:rPr/>
        <w:t>ZOL SP ZOZ „Leśna Ustroń” w Tucznie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en-US"/>
        </w:rPr>
        <w:t>Zgodnie z art. 6 ust. 1 lit. a wyżej przytoczonego Rozporządzenia Parlamentu i Rady (UE), wszyscy wymienieni w materiałach złożonej przez nas (przeze mnie) oferty wyrazili zgodę na przetwarzanie ich danych osobowych  wymaganych do postepowania o udzielenie zamówienia publicznego.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center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A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Informacja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Zgodnie z art.13 ust. 1 i 2 powyżej przywołanego Rozporządzenia z dnia 27 kwietnia 2016 r. informuję, iż: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Administratorem  danych osobowych ujawnionych w postępowaniu o udzielenie zamówienia publicznego  jest ZO-LSO ZOZ „Leśna Ustroń” w Tucznie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osobowe przetwarzane będą w celu realizacji procedury przetargowej </w:t>
      </w:r>
    </w:p>
    <w:p>
      <w:pPr>
        <w:pStyle w:val="Normal"/>
        <w:ind w:firstLine="709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na podstawie przepisów prawa o zamówieniach publicznych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 będą </w:t>
      </w:r>
      <w:r>
        <w:rPr>
          <w:rFonts w:eastAsia="Calibri"/>
          <w:sz w:val="24"/>
          <w:szCs w:val="24"/>
          <w:lang w:eastAsia="en-US"/>
        </w:rPr>
        <w:t xml:space="preserve">(mogą być) </w:t>
      </w:r>
      <w:r>
        <w:rPr>
          <w:rFonts w:eastAsia="Calibri"/>
          <w:color w:val="00000A"/>
          <w:sz w:val="24"/>
          <w:szCs w:val="24"/>
          <w:lang w:eastAsia="en-US"/>
        </w:rPr>
        <w:t>przekazywane innym podmiotom zgodnie z wymogami realizacji procedury przetargowej 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Pani/Pana dane osobowe nie będą przekazywane do państwa trzeciego / organizacji międzynarodowej</w:t>
      </w:r>
      <w:r>
        <w:rPr>
          <w:rFonts w:eastAsia="Calibri"/>
          <w:color w:val="FF000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 dane osobowe będą przechowywane do momentu zakończenia procedury przetargowej a następnie będą podlegały archiwizowaniu </w:t>
      </w:r>
      <w:r>
        <w:rPr>
          <w:rFonts w:eastAsia="Calibri"/>
          <w:sz w:val="24"/>
          <w:szCs w:val="24"/>
          <w:lang w:eastAsia="en-US"/>
        </w:rPr>
        <w:t>na okres lat czterech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Osoby, których dane zostaną przekazane posiadają prawo dostępu do treści swoich danych oraz prawo ich sprostowania, usunięcia, ograniczenia przetwarzania, prawo do przenoszenia danych , praw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soby, których dane osobowe zostaną przekazane do postępowania mają prawo wniesienia skargi do UODO z siedzibą  w Warszawie gdy uznają, iż ich przetwarzanie narusza przepisy </w:t>
      </w:r>
      <w:r>
        <w:rPr>
          <w:rFonts w:eastAsia="Calibri"/>
          <w:sz w:val="24"/>
          <w:szCs w:val="24"/>
          <w:lang w:eastAsia="en-US"/>
        </w:rPr>
        <w:t xml:space="preserve">wyżej cytowanego </w:t>
      </w:r>
      <w:r>
        <w:rPr>
          <w:rFonts w:eastAsia="Calibri"/>
          <w:color w:val="000000"/>
          <w:sz w:val="24"/>
          <w:szCs w:val="24"/>
          <w:lang w:eastAsia="en-US"/>
        </w:rPr>
        <w:t>Rozporządzenia o ochronie danych osobowych z dnia 27 kwietnia 2016 r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Podanie do postępowania o udzielenie zamówienia publicznego danych osobowych jest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wymogiem ustawowym (aktu wykonawczego do ustawy  z dnia 29 stycznia 2004 roku Prawo zamówień publicznych  </w:t>
      </w:r>
      <w:r>
        <w:rPr>
          <w:rFonts w:eastAsia="Calibri"/>
          <w:sz w:val="24"/>
          <w:szCs w:val="24"/>
          <w:lang w:eastAsia="en-US"/>
        </w:rPr>
        <w:t>(tekst jednolity Dz. U. z 2019 r. poz. 1843 z późniejszymi zmianami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tj. Rozporządzenia Ministra Rozwoju z dnia 26 lipca 2016 roku w sprawie rodzajów dokumentów jakich może żądać zamawiający od wykonawców w postepowaniu o udzielenie zamówienia publicznego) </w:t>
      </w:r>
      <w:r>
        <w:rPr>
          <w:rFonts w:eastAsia="Calibri"/>
          <w:color w:val="000000"/>
          <w:sz w:val="24"/>
          <w:szCs w:val="24"/>
          <w:lang w:eastAsia="en-US"/>
        </w:rPr>
        <w:t xml:space="preserve">. Jest Pan/Pani zobowiązana do ich podania, a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konsekwencją niepodania danych osobowych będzie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uznanie oferty za niekompletną i podlegającą odrzuceniu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ani/Pana dane nie będą przetwarzane w sposób zautomatyzowany w tym również w formie profilowania.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Tuczno, dnia 12 listopada 2024 roku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7:10:00Z</dcterms:created>
  <dc:creator>zprzybysz</dc:creator>
  <dc:description/>
  <cp:keywords/>
  <dc:language>en-US</dc:language>
  <cp:lastModifiedBy>Zdzisław Przybysz</cp:lastModifiedBy>
  <dcterms:modified xsi:type="dcterms:W3CDTF">2024-11-09T14:31:00Z</dcterms:modified>
  <cp:revision>13</cp:revision>
  <dc:subject/>
  <dc:title>                                                         </dc:title>
</cp:coreProperties>
</file>