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………………</w:t>
      </w:r>
      <w:r>
        <w:rPr>
          <w:sz w:val="28"/>
          <w:szCs w:val="28"/>
        </w:rPr>
        <w:t>., dnia … listopada 2024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a nr 05/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Załącznik nr 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(do specyfikacj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 postępowania o udzielenie zamówienia publicz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sukcesywne dostawy leków i innych produktów medy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świadczam, że reprezentowany przeze mnie wykonawca nie podlega wykluczeniu z postępowania oraz spełnia warunki udziału w postępowaniu o udzielenie zamówienia publicznego prowadzonego w trybie podstawowym określonym w ustawie Prawo zamówień publicznych z dnia 11 września 2019 roku </w:t>
      </w:r>
      <w:bookmarkStart w:id="0" w:name="_Hlk182054728"/>
      <w:r>
        <w:rPr>
          <w:sz w:val="28"/>
          <w:szCs w:val="28"/>
        </w:rPr>
        <w:t>(tekst jednolity Dziennik Ustaw z 2024 r. poz. 1320)</w:t>
      </w:r>
      <w:bookmarkEnd w:id="0"/>
      <w:r>
        <w:rPr>
          <w:sz w:val="28"/>
          <w:szCs w:val="28"/>
        </w:rPr>
        <w:t xml:space="preserve"> określone w Specyfikacji warunków zamówienia, zgodnie z zapisem art. 125 tejże ustawy, w tym: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 podlegamy wykluczeniu z art. 108 ust. 1 przywołanej wyżej ustawy oraz  </w:t>
      </w:r>
      <w:r>
        <w:rPr>
          <w:bCs/>
        </w:rPr>
        <w:t>art. 7 ust. 1 Ustawy „O szczególnych rozwiązaniach w zakresie przeciwdziałania wspieraniu agresji oraz służących ochronie bezpieczeństwa narodowego” z dnia 13 kwietnia 2022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wpis do rejestru działalności gospodarczej w ………………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</w:t>
      </w:r>
      <w:r>
        <w:rPr/>
        <w:t>. pod nr 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wymagane do prowadzenia działalności związanej z przedmiotem zamówienia, w tym stosowne zezwolenia, licencje, koncesj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ostaję w sytuacji ekonomicznej i finansowej umożliwiającej prawidłową realizację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legamy z płaceniem podatków i opłat, składek na ubezpieczenie społeczne oraz  zdrowotne lub ewentualnie: posiadamy potwierdzenia dokonania wpłat zaległości łącznie z odsetkami, czy też naliczonymi grzywnami, czy też dokumenty potwierdzające zawarcie stosownych porozumień, w przypadkach powstania takich zaległoś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/dysponuję transportem gwarantującym terminowe dostawy bieżących zapotrzebowani, na nasz koszt i ryzyk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łem wszystkie obowiązki w stosunku do osób, których dane przewiną się dokumentacji postępowania wynikające z Rozporządzenia Parlamentu i Rady Europejskiej oraz ustawy o Ochronie danych osobowych z 2018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odpis osoby uprawnionej </w:t>
      </w:r>
    </w:p>
    <w:p>
      <w:pPr>
        <w:pStyle w:val="Normal"/>
        <w:jc w:val="center"/>
        <w:rPr/>
      </w:pPr>
      <w:r>
        <w:rPr>
          <w:sz w:val="20"/>
          <w:szCs w:val="20"/>
        </w:rPr>
        <w:t>do reprezentowania Wykonawcy))</w:t>
      </w: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9:00Z</dcterms:created>
  <dc:creator>Zdzisław Przybysz</dc:creator>
  <dc:description/>
  <cp:keywords/>
  <dc:language>en-US</dc:language>
  <cp:lastModifiedBy>Jula</cp:lastModifiedBy>
  <cp:lastPrinted>2024-11-14T08:51:00Z</cp:lastPrinted>
  <dcterms:modified xsi:type="dcterms:W3CDTF">2024-11-14T07:51:00Z</dcterms:modified>
  <cp:revision>70</cp:revision>
  <dc:subject/>
  <dc:title>Marek Przybysz                                    Kołobrzeg, dnia 25 czerwca 2010 roku</dc:title>
</cp:coreProperties>
</file>