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2"/>
        <w:jc w:val="lef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Załącznik nr </w:t>
      </w:r>
      <w:r>
        <w:rPr>
          <w:rFonts w:eastAsia="Lucida Sans Unicode"/>
          <w:lang w:eastAsia="hi-IN" w:bidi="hi-IN"/>
        </w:rPr>
        <w:t>3</w:t>
      </w:r>
    </w:p>
    <w:p>
      <w:pPr>
        <w:pStyle w:val="Normal"/>
        <w:suppressAutoHyphens w:val="false"/>
        <w:spacing w:lineRule="auto" w:line="240" w:before="280" w:after="0"/>
        <w:jc w:val="center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OŚWIADCZENIE - WYMAGANIA TECHNICZNE</w:t>
      </w:r>
    </w:p>
    <w:p>
      <w:pPr>
        <w:pStyle w:val="Normal"/>
        <w:suppressAutoHyphens w:val="false"/>
        <w:spacing w:lineRule="auto" w:line="240" w:before="28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Respirator nieinwazyjny – 2 szt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Nazwa urządzenia: …………………………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Producent: ……………………………………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Kraj pochodzenia: ……………………………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sz w:val="22"/>
          <w:szCs w:val="22"/>
          <w:lang w:eastAsia="pl-PL"/>
        </w:rPr>
        <w:t>Rok produkcji: ………………………………………………………………………………….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Oświadczamy, że oferowany przez nas sprzęt spełnia niżej wymienione wymagania: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tbl>
      <w:tblPr>
        <w:tblW w:w="90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60"/>
        <w:gridCol w:w="3578"/>
        <w:gridCol w:w="1928"/>
        <w:gridCol w:w="2394"/>
      </w:tblGrid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pis parametru , funkcji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ci wymagane TAK / NIE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oferowana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</w:tr>
      <w:tr>
        <w:trPr/>
        <w:tc>
          <w:tcPr>
            <w:tcW w:w="90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parat do wspomagania oddechu metodą nieinwazyjną u noworodków, wcześniaków i dzieci o ergonomicznej konstrukcji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170" w:after="119"/>
              <w:rPr>
                <w:lang w:eastAsia="pl-PL"/>
              </w:rPr>
            </w:pPr>
            <w:r>
              <w:rPr>
                <w:lang w:eastAsia="pl-PL"/>
              </w:rPr>
              <w:t xml:space="preserve">Może być stosowany u wcześniaków o wadze </w:t>
            </w:r>
            <w:r>
              <w:rPr>
                <w:color w:val="000000"/>
                <w:lang w:eastAsia="pl-PL"/>
              </w:rPr>
              <w:t>od 0,5 kg do 30 kg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3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pl-PL"/>
              </w:rPr>
              <w:t>Wykorzystuje efekt Coanda dla zmiany kierunku przepływu gazów (generator z przerzutnikiem strumieni)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Zasilanie</w:t>
            </w:r>
          </w:p>
        </w:tc>
      </w:tr>
      <w:tr>
        <w:trPr>
          <w:trHeight w:val="46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  <w:t xml:space="preserve">230V, 50Hz ±10%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  <w:t>12- 24 VDC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 wbudowanej baterii litowej zapewniającej min. 240 minut pracy z możliwością rozbudowy o dodatkowy akumulator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Zasilanie gazowe powietrze i tlen ze źródła sprężonych gazów w zakresie 2,8-6,5 BAR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aga aparatu – bez podstawy max. 10 kg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10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budowany port komunikacji min. RJ45, RS232, VGA oraz USB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AK 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25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1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25" w:before="0" w:after="0"/>
              <w:rPr/>
            </w:pPr>
            <w:r>
              <w:rPr>
                <w:lang w:eastAsia="pl-PL"/>
              </w:rPr>
              <w:t>Wbudowany mieszalnik gazów – elektroniczny (nie dopuszcza się rotametrów ręcznych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25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1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utomatyczna kalibracja czujnika tlenu (bez ingerencji użytkownika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Możliwość współpracy z generatorami różnych producentów min.: Infant Flow, Infant Flow LP, Infant Jet, MediJET, Nflow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Temperatury pracy min. 5°-40ºC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  <w:t xml:space="preserve">≤ </w:t>
            </w:r>
            <w:r>
              <w:rPr>
                <w:rFonts w:cs="Arial Narrow" w:ascii="Arial Narrow" w:hAnsi="Arial Narrow"/>
                <w:lang w:eastAsia="pl-PL"/>
              </w:rPr>
              <w:t>5º – 5 pkt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16"/>
                <w:szCs w:val="20"/>
                <w:lang w:eastAsia="pl-PL"/>
              </w:rPr>
            </w:pPr>
            <w:r>
              <w:rPr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15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Tryby Oddechow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Umożliwia wspomaganie oddechu metodą nCPAP na dwóch poziomach ciśnienia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nCPAP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Tlenoterapia wysokimi przepływami HFNC (HFOT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Funkcja synchronizacji (ze spontanicznym wysiłkiem oddechowym pacjenta) nie wymagająca stosowania żadnych czujników zewnętrznych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Wbudowana funkcja automatycznej regulacji składu mieszaniny oddechowej bazująca na pomiarze saturacji pacjenta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45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45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Parametry Oddechowe Regulowan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Funkcja kompensacji nieszczelności układu oddechowego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Stężenie tlenu 21 do 100%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Funkcja preoksygenacji regulowana w zakresie od 22-100%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Czas wdechu od 0,1 do 15 sekund, regulowany płynnie co 0,01 sek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pl-PL"/>
              </w:rPr>
              <w:t>Regulacja stosunku wdechu do wydechu I:E w zakresie 4:1 - 1:1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5 pkt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– 0 pkt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Częstość oddechowa 1-120 odd/min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PEEP/CPAP min. 1-15 cmH2O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right="221" w:hanging="0"/>
              <w:rPr>
                <w:lang w:val="en-US" w:eastAsia="pl-PL"/>
              </w:rPr>
            </w:pPr>
            <w:r>
              <w:rPr>
                <w:lang w:eastAsia="pl-PL"/>
              </w:rPr>
              <w:t xml:space="preserve">Ciśnienie wdechowe Pinsp 2 – 20 </w:t>
            </w:r>
            <w:r>
              <w:rPr>
                <w:vertAlign w:val="superscript"/>
                <w:lang w:eastAsia="pl-PL"/>
              </w:rPr>
              <w:t>cmH</w:t>
            </w:r>
            <w:r>
              <w:rPr>
                <w:lang w:eastAsia="pl-PL"/>
              </w:rPr>
              <w:t>2</w:t>
            </w:r>
            <w:r>
              <w:rPr>
                <w:vertAlign w:val="superscript"/>
                <w:lang w:eastAsia="pl-PL"/>
              </w:rPr>
              <w:t>O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iśnienie Ręczne min. 2-20 cm H2O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Oddech manualny podawany osobnym przyciskiem umieszczonym na ekranie aparatu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zas obserwacji bezdechu min. 1-60 sekund z regulowaną częstością oddechów zabezpieczających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right="227" w:hanging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Regulacja czułości wyzwalania oddechu - min. 10 poziomów czułości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Przepływ regulowany w zakresie min. 0,5-20 l/min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Obrazowane parametry oddechow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Stężenie tlenu w %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iśnienie średnie, szczytowe, PEEP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epływ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zęstość oddechów spontanicznych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zas wydechu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Przeciek w %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I:E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obrazowanie indeksu SpO2/FiO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obrazowanie wskaźnika oksygenacji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obrazowanie skali ciężkości oddechu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Ekran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budowany kolorowy ekran dotykowy LCD o przekątnej min. 12”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pl-PL"/>
              </w:rPr>
              <w:t>Możliwość regulacji jasności podświetlenia ekranu „tryb nocny”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Zapamiętywanie i obrazowanie Trendów monitorowanych parametrów z min. ostatnich 120 godzin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Krzywa ciśnienia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omunikacja z użytkownikiem w języku POLSKIM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Blokada ekranu dotykowego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Funkcja STANDBY (stan gotowości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Funkcja zamrożenia krzywej z możliwością jej analizy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Funkcja zrzutu całego ekranu respiratora i zapis w pamięci aparatu z możliwością jego eksportu przez port USB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Podgląd historii wraz ze zmianą parametrów regulowanych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Alarmy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Wyposażony w alarmy akustyczne i optyczne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spadku ciśnienia w układzie oddechowym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przekroczenia ciśnienia w układzie oddechowym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stężenia tlenu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bezdechu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wysokiej i niskiej częstości oddechowej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asilania gazowego i elektrycznego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Regulacja głośności alarmów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Wyposażeni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Nawilżacz z automatyczną kontrolą temperatury: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wyświetlacz 3,5’’ TFT z automatycznym przyciemnieniem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wyświetlanie aktualnej temperatury gazów na wyjściu z komory nawilżacza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wyświetlanie aktualnej temperatury gazów w układzie oddechowym pacjenta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zasilanie 230V, 50Hz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waga do 2,5 kg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możliwość eksportu danych do komputera,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moc max. 170W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pl-PL"/>
              </w:rPr>
              <w:t xml:space="preserve">Komora nawilżacza jednorazowa dla noworodków </w:t>
            </w:r>
            <w:r>
              <w:rPr>
                <w:color w:val="000000"/>
                <w:lang w:eastAsia="pl-PL"/>
              </w:rPr>
              <w:t xml:space="preserve">z </w:t>
            </w:r>
            <w:r>
              <w:rPr>
                <w:lang w:eastAsia="pl-PL"/>
              </w:rPr>
              <w:t>wbudowanym systemem utrzymania wilgotności na stałym poziomie – nadająca się do używana przez okres min. 7 dni u jednego pacjenta (komory wraz z informacją o terminie ważności, pakowane pojedynczo) – 3 szt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Układ oddechowy z podgrzewanym ramieniem wdechowym (jednorazowy) zawierający jony srebra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u w:val="single"/>
                <w:lang w:eastAsia="pl-PL"/>
              </w:rPr>
              <w:t>W skład zestawu wchodzi: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odcinek wdechowy podgrzewany dł. 1,2 m, średnica wew. 10 mm</w:t>
              <w:br/>
              <w:t xml:space="preserve">- odcinek wydechowy niepodgrzewany </w:t>
              <w:br/>
              <w:t>- odcinek łączący nawilżacz z respiratorem 0,6 m</w:t>
              <w:br/>
              <w:t>- końcówka donosowa (3 szt.)</w:t>
              <w:br/>
              <w:t>- odcinek pomiarowy</w:t>
              <w:br/>
              <w:t xml:space="preserve">- generator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Adapter łączący komorę nawilżacza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aseczka donosowa min. w 3 rozmiarach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zepiec do terapii wymiennych w min. 5 rozmiarach – przeznaczony do nieinwazyjnego wspomagania oddechu umożliwiający zamocowanie generatora oraz do stosowania w terapii tlenowej wysokimi przepływami umożliwiający zamocowanie kaniuli nosowej, z regulacją obwodu głowy, wykonany z miękkiego materiału kompozytowego o właściwościach odpornych na rozciąganie i deformację, zapewniającego przepuszczalność powietrza i ograniczającego przesuwanie główki, z możliwością uzyskania dostępu do naczyń pacjenta, z rzepami do mocowania i miarką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Stojak jezdny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ymagania Techniczn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 xml:space="preserve">Okres gwarancji  min. 24 m-c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, podać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Szkolenie personelu w zakresie obsługi dostarczonego sprzętu w terminie uzgodnionym z użytkownikiem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7 letni okres zagwarantowania dostępności części zamiennych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Ilość przeglądów technicznych urządzenia zalecanych przez producenta w okresie trwania gwarancji min. 1 przegląd /rok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Przegląd techniczny w okresie trwania gwarancji wykonywane będą na koszt dostawcy sprzętu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Instrukcja obsługi w języku polskim w wersji papierowej i na CD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Wykonawca zapewni bezpłatną dostawę i montaż urządzenia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Wszystkie przeglądy techniczne w czasie trwania gwarancji udokumentowane będą wpisem do paszportu technicznego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Autoryzowany serwis gwarancyjny i pogwarancyjny na terenie Polski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Urządzenie nowe, nie było przedmiotem wystaw, ekspozycji, prezentacji itp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…</w:t>
      </w:r>
      <w:r>
        <w:rPr>
          <w:sz w:val="22"/>
          <w:szCs w:val="22"/>
        </w:rPr>
        <w:t>........................................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dpis Wykonawcy</w:t>
      </w:r>
    </w:p>
    <w:p>
      <w:pPr>
        <w:pStyle w:val="Normal"/>
        <w:tabs>
          <w:tab w:val="clear" w:pos="708"/>
          <w:tab w:val="left" w:pos="8505" w:leader="dot"/>
        </w:tabs>
        <w:rPr/>
      </w:pPr>
      <w:r>
        <w:rPr/>
      </w:r>
    </w:p>
    <w:p>
      <w:pPr>
        <w:pStyle w:val="Normal"/>
        <w:suppressAutoHyphens w:val="false"/>
        <w:spacing w:lineRule="auto" w:line="240" w:before="28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sz w:val="24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Mangal"/>
      <w:sz w:val="28"/>
      <w:szCs w:val="28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">
    <w:name w:val="Nagłówek #2_"/>
    <w:qFormat/>
    <w:rPr>
      <w:rFonts w:ascii="Arial" w:hAnsi="Arial" w:cs="Arial"/>
      <w:sz w:val="21"/>
      <w:szCs w:val="21"/>
      <w:shd w:fill="FFFFFF" w:val="clear"/>
    </w:rPr>
  </w:style>
  <w:style w:type="character" w:styleId="Strong">
    <w:name w:val="Strong"/>
    <w:qFormat/>
    <w:rPr>
      <w:rFonts w:ascii="Arial" w:hAnsi="Arial" w:cs="Arial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opkaZnak1">
    <w:name w:val="Stopka Znak1"/>
    <w:qFormat/>
    <w:rPr>
      <w:rFonts w:ascii="Times New Roman" w:hAnsi="Times New Roman" w:eastAsia="Lucida Sans Unicode" w:cs="Mangal"/>
      <w:sz w:val="24"/>
      <w:szCs w:val="21"/>
      <w:lang w:bidi="hi-IN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"/>
      <w:sz w:val="20"/>
      <w:szCs w:val="18"/>
      <w:lang w:bidi="hi-IN"/>
    </w:rPr>
  </w:style>
  <w:style w:type="character" w:styleId="TematkomentarzaZnak1">
    <w:name w:val="Temat komentarza Znak1"/>
    <w:qFormat/>
    <w:rPr>
      <w:rFonts w:ascii="Times New Roman" w:hAnsi="Times New Roman" w:eastAsia="Lucida Sans Unicode" w:cs="Mangal"/>
      <w:b/>
      <w:bCs/>
      <w:sz w:val="20"/>
      <w:szCs w:val="18"/>
      <w:lang w:bidi="hi-I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5z0">
    <w:name w:val="WW8Num35z0"/>
    <w:qFormat/>
    <w:rPr>
      <w:rFonts w:cs="Calibri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1z0">
    <w:name w:val="WW8Num31z0"/>
    <w:qFormat/>
    <w:rPr>
      <w:rFonts w:cs="Calibr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false"/>
      <w:spacing w:lineRule="auto" w:line="276" w:before="0" w:after="140"/>
    </w:pPr>
    <w:rPr>
      <w:rFonts w:ascii="Calibri" w:hAnsi="Calibri" w:eastAsia="NSimSun" w:cs="Calibri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ascii="Calibri" w:hAnsi="Calibri" w:eastAsia="NSimSun" w:cs="Calibri"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jc w:val="center"/>
    </w:pPr>
    <w:rPr>
      <w:rFonts w:cs="Times New Roman"/>
      <w:b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8931" w:leader="none"/>
      </w:tabs>
      <w:suppressAutoHyphens w:val="false"/>
      <w:spacing w:lineRule="auto" w:line="256" w:before="0" w:after="160"/>
      <w:ind w:left="720" w:right="68" w:hanging="1800"/>
    </w:pPr>
    <w:rPr>
      <w:rFonts w:ascii="Calibri" w:hAnsi="Calibri" w:eastAsia="Calibri" w:cs="Times New Roman"/>
      <w:sz w:val="22"/>
      <w:szCs w:val="16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bidi w:val="0"/>
      <w:jc w:val="left"/>
    </w:pPr>
    <w:rPr>
      <w:rFonts w:ascii="Calibri" w:hAnsi="Calibri" w:eastAsia="Calibri" w:cs="Tahoma"/>
      <w:color w:val="00000A"/>
      <w:sz w:val="24"/>
      <w:szCs w:val="22"/>
      <w:lang w:val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/>
    <w:rPr>
      <w:rFonts w:cs="Times New Roman"/>
      <w:color w:val="00000A"/>
      <w:lang w:bidi="ar-SA"/>
    </w:rPr>
  </w:style>
  <w:style w:type="paragraph" w:styleId="Header">
    <w:name w:val="Header"/>
    <w:basedOn w:val="Normal"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uppressLineNumbers/>
      <w:suppressAutoHyphens w:val="false"/>
      <w:spacing w:before="120" w:after="120"/>
    </w:pPr>
    <w:rPr>
      <w:rFonts w:ascii="Calibri" w:hAnsi="Calibri" w:eastAsia="NSimSun" w:cs="Calibri"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>
      <w:rFonts w:cs="Times New Roman"/>
      <w:color w:val="00000A"/>
      <w:lang w:bidi="ar-SA"/>
    </w:rPr>
  </w:style>
  <w:style w:type="paragraph" w:styleId="Annotationtext">
    <w:name w:val="annotation text"/>
    <w:basedOn w:val="Normal"/>
    <w:qFormat/>
    <w:pPr>
      <w:widowControl/>
      <w:suppressAutoHyphens w:val="false"/>
    </w:pPr>
    <w:rPr>
      <w:rFonts w:eastAsia="Times New Roman" w:cs="Times New Roman"/>
      <w:sz w:val="20"/>
      <w:szCs w:val="20"/>
      <w:lang w:bidi="ar-SA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numPr>
        <w:ilvl w:val="0"/>
        <w:numId w:val="0"/>
      </w:numPr>
      <w:shd w:fill="FFFFFF" w:val="clear"/>
      <w:suppressAutoHyphens w:val="false"/>
      <w:spacing w:lineRule="exact" w:line="509" w:before="660" w:after="0"/>
      <w:ind w:hanging="0"/>
    </w:pPr>
    <w:rPr>
      <w:rFonts w:ascii="Arial" w:hAnsi="Arial" w:eastAsia="Calibri" w:cs="Arial"/>
      <w:b/>
      <w:bCs/>
      <w:color w:val="00000A"/>
      <w:sz w:val="21"/>
      <w:szCs w:val="21"/>
      <w:lang w:bidi="ar-SA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/>
    <w:rPr>
      <w:rFonts w:cs="Times New Roman"/>
      <w:color w:val="00000A"/>
      <w:lang w:bidi="ar-SA"/>
    </w:rPr>
  </w:style>
  <w:style w:type="paragraph" w:styleId="Style101">
    <w:name w:val="Style10"/>
    <w:basedOn w:val="Normal"/>
    <w:qFormat/>
    <w:pPr>
      <w:jc w:val="center"/>
    </w:pPr>
    <w:rPr>
      <w:rFonts w:ascii="Trebuchet MS" w:hAnsi="Trebuchet MS" w:eastAsia="Times New Roman" w:cs="Trebuchet MS"/>
      <w:lang w:bidi="ar-SA"/>
    </w:rPr>
  </w:style>
  <w:style w:type="paragraph" w:styleId="Listakontynuacja21">
    <w:name w:val="Lista - kontynuacja 21"/>
    <w:basedOn w:val="Normal"/>
    <w:qFormat/>
    <w:pPr>
      <w:tabs>
        <w:tab w:val="clear" w:pos="708"/>
        <w:tab w:val="left" w:pos="360" w:leader="none"/>
        <w:tab w:val="left" w:pos="720" w:leader="none"/>
      </w:tabs>
      <w:spacing w:before="0" w:after="160"/>
      <w:ind w:left="1080" w:right="0" w:hanging="0"/>
      <w:textAlignment w:val="baseline"/>
    </w:pPr>
    <w:rPr>
      <w:rFonts w:eastAsia="Andale Sans UI;Arial Unicode MS" w:cs="Tahoma"/>
      <w:sz w:val="20"/>
      <w:szCs w:val="20"/>
      <w:lang w:val="de-DE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Zwykytekst1">
    <w:name w:val="Zwykły tekst1"/>
    <w:basedOn w:val="Normal"/>
    <w:qFormat/>
    <w:pPr>
      <w:spacing w:lineRule="atLeast" w:line="100" w:before="0" w:after="0"/>
    </w:pPr>
    <w:rPr>
      <w:rFonts w:ascii="Calibri" w:hAnsi="Calibri" w:eastAsia="Calibri" w:cs="Times New Roman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40"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28:00Z</dcterms:created>
  <dc:creator>Katarzyna Ziobro</dc:creator>
  <dc:description/>
  <cp:keywords/>
  <dc:language>en-US</dc:language>
  <cp:lastModifiedBy>Katarzyna Ziobro</cp:lastModifiedBy>
  <cp:lastPrinted>2022-04-07T11:38:00Z</cp:lastPrinted>
  <dcterms:modified xsi:type="dcterms:W3CDTF">2024-11-14T11:5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