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3d25a92e-dcb0-445b-ad63-9c28e27500d1_1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