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7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Bold"/>
          <w:rFonts w:cs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sz w:val="22"/>
          <w:szCs w:val="22"/>
        </w:rPr>
        <w:t>załącznik nr 4 do SWZ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atLeast" w:line="0"/>
        <w:ind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firstLine="420"/>
        <w:rPr/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5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sprawy: 1/2024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Justify"/>
        <w:spacing w:lineRule="auto" w:line="240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81126742"/>
      <w:r>
        <w:rPr>
          <w:rFonts w:cs="Times New Roman" w:ascii="Times New Roman" w:hAnsi="Times New Roman"/>
          <w:b/>
          <w:bCs/>
          <w:sz w:val="24"/>
          <w:szCs w:val="24"/>
        </w:rPr>
        <w:t xml:space="preserve">WYPOSAŻENI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RACOWNI PROGRAMOWANIA, BAZ DANYCH I GRAFIKI CYFROWEJ, URZĄDZEŃ TECHNIKI KOMPUTEROWEJ I SYSTEMÓW OPERACYJNYCH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Hlk181126730"/>
      <w:bookmarkEnd w:id="1"/>
      <w:r>
        <w:rPr>
          <w:rFonts w:cs="Times New Roman" w:ascii="Times New Roman" w:hAnsi="Times New Roman"/>
          <w:b/>
          <w:bCs/>
          <w:i/>
          <w:iCs/>
        </w:rPr>
        <w:t xml:space="preserve">Część 1: Wyposażenie pracowni programowania, baz danych i grafiki cyfrowej, urządzeń techniki komputerow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 systemów operacyjnych – meble biurowe.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Część 2: Wyposażenie pracowni programowania, baz danych i grafiki cyfrowej, urządzeń techniki komputerow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 systemów operacyjnych – sprzęt komputerowy, audiowizualny i oprogramowanie.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Część 3: Wyposażenie pracowni programowania, baz danych i grafiki cyfrowej, urządzeń techniki komputerowej 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 systemów operacyjnych – pomoce dydaktycz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bookmarkStart w:id="2" w:name="_Hlk181126730"/>
      <w:bookmarkStart w:id="3" w:name="_Hlk181126730"/>
      <w:bookmarkEnd w:id="3"/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e są</w:t>
      </w:r>
      <w:r>
        <w:rPr>
          <w:rFonts w:cs="Times New Roman" w:ascii="Times New Roman" w:hAnsi="Times New Roman"/>
          <w:sz w:val="22"/>
          <w:szCs w:val="22"/>
        </w:rPr>
        <w:t xml:space="preserve"> informacje zawarte w oświadczeniu, o którym mowa w art. 125 ust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w art. 108 ust. 1 oraz art. 109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. 1 pkt. 4 ustawy Pzp, a także art. 7 ust. 1 Ustawy z dnia 13 kwietnia 2022 r. o szczególnych rozwiązaniach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informacje z</w:t>
      </w:r>
      <w:r>
        <w:rPr>
          <w:rFonts w:cs="Times New Roman" w:ascii="Times New Roman" w:hAnsi="Times New Roman"/>
          <w:sz w:val="22"/>
          <w:szCs w:val="22"/>
        </w:rPr>
        <w:t xml:space="preserve">awarte przeze mnie w oświadczeniu, o którym mowa art. 125 ust.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podstaw wykluczenia z postępowania, o których mowa w art. 108 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art. 109 ust. 1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kt. 4 usta</w:t>
      </w:r>
      <w:r>
        <w:rPr>
          <w:rFonts w:cs="Times New Roman" w:ascii="Times New Roman" w:hAnsi="Times New Roman"/>
          <w:sz w:val="22"/>
          <w:szCs w:val="22"/>
        </w:rPr>
        <w:t xml:space="preserve">wy Pzp, są nieaktualne w następującym zakresie ………………………………………………..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odać mającą zastosowanie podstawę prawną wykluczenia spośród wymienionych powyżej w art. 108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st. 1 oraz 109 ust. 1 pkt 4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 ww. okolicznością, na podstawie art. 110 ust. 2 ustawy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zp podjąłem/podjęliśmy następujące środki naprawcze: …………………………………………………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 xml:space="preserve">W PRZYPADKU WYKONAWCÓW WSPÓLNIE UBIEGAJĄCYCH SIĘ O UDZIELENIE ZAMÓWIENIA, </w:t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>OŚWIADCZENIE SKŁADA KAŻDY WYKONAWCA OSOBNO.</w:t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</w:rPr>
      </w:pPr>
      <w:r>
        <w:rPr/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860" w:right="701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Normal"/>
      <w:tabs>
        <w:tab w:val="clear" w:pos="720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na wezwanie Zamawiającego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3:00Z</dcterms:created>
  <dc:creator>Radek</dc:creator>
  <dc:description/>
  <cp:keywords/>
  <dc:language>en-US</dc:language>
  <cp:lastModifiedBy>Radek</cp:lastModifiedBy>
  <cp:lastPrinted>2021-07-21T10:28:00Z</cp:lastPrinted>
  <dcterms:modified xsi:type="dcterms:W3CDTF">2024-11-10T11:07:00Z</dcterms:modified>
  <cp:revision>44</cp:revision>
  <dc:subject/>
  <dc:title/>
</cp:coreProperties>
</file>