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1  do specyfik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 02/SG/202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OWY WYKONAWC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 TRYBIE PODSTAWOWYM BEZ NEGOCJACJ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Dane dotycząc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</w:t>
        <w:tab/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dotyczące zamawiająceg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łówki Gminne w Środzie Wielkopol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Pl. Zamkowy 1, 63 – 000 Środa Wlkp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a wykonawcy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agwek9"/>
        <w:rPr>
          <w:rFonts w:cs="Arial"/>
        </w:rPr>
      </w:pPr>
      <w:r>
        <w:rPr>
          <w:rFonts w:cs="Arial"/>
          <w:b w:val="false"/>
          <w:color w:val="000000"/>
          <w:sz w:val="22"/>
          <w:szCs w:val="22"/>
        </w:rPr>
        <w:t>Zobowiązuję się wykonać przedmiot zamówienia: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hd w:fill="FFFFFF" w:val="clear"/>
        </w:rPr>
      </w:pPr>
      <w:r>
        <w:rPr>
          <w:rFonts w:eastAsia="Times New Roman"/>
          <w:b/>
          <w:kern w:val="0"/>
          <w:sz w:val="24"/>
          <w:szCs w:val="22"/>
          <w:lang w:eastAsia="pl-PL" w:bidi="ar-SA"/>
        </w:rPr>
        <w:t>„</w:t>
      </w:r>
      <w:r>
        <w:rPr>
          <w:rFonts w:eastAsia="Times New Roman"/>
          <w:b/>
          <w:kern w:val="0"/>
          <w:sz w:val="24"/>
          <w:szCs w:val="22"/>
          <w:lang w:eastAsia="pl-PL" w:bidi="ar-SA"/>
        </w:rPr>
        <w:t xml:space="preserve">Sukcesywna dostawa artykułów żywnościowych do Stołówek Gminnych w Środzie Wielkopolskiej w okresie od </w:t>
      </w:r>
      <w:r>
        <w:rPr>
          <w:rFonts w:eastAsia="Times New Roman"/>
          <w:b/>
          <w:color w:val="000000"/>
          <w:kern w:val="0"/>
          <w:sz w:val="24"/>
          <w:szCs w:val="22"/>
          <w:lang w:eastAsia="pl-PL" w:bidi="ar-SA"/>
        </w:rPr>
        <w:t>02.</w:t>
      </w:r>
      <w:r>
        <w:rPr>
          <w:rFonts w:eastAsia="Times New Roman"/>
          <w:b/>
          <w:kern w:val="0"/>
          <w:sz w:val="24"/>
          <w:szCs w:val="22"/>
          <w:lang w:eastAsia="pl-PL" w:bidi="ar-SA"/>
        </w:rPr>
        <w:t>01.2025 do 31.12.2025”.</w:t>
      </w:r>
    </w:p>
    <w:p>
      <w:pPr>
        <w:pStyle w:val="TextBody"/>
        <w:ind w:right="102" w:hanging="0"/>
        <w:jc w:val="center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ZADANIE Nr I -  </w:t>
      </w:r>
      <w:r>
        <w:rPr>
          <w:rFonts w:cs="Arial" w:ascii="Arial" w:hAnsi="Arial"/>
          <w:b/>
          <w:sz w:val="22"/>
          <w:szCs w:val="22"/>
          <w:shd w:fill="FFFFFF" w:val="clear"/>
        </w:rPr>
        <w:t>mrożonki owocowo-warzywne, ryby mrożone, wędzone oraz konserwy ryb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 łączną netto: ..................................................................z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____________________________________________________________________zł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W przypadku zareklamowania przy odbiorze jakości towaru zobowiązuję się dostarczyć towar zamienny w odpowiedniej jakości w terminie do  …..  godzin. Słownie ……………………… godz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ZADANIE Nr II -  </w:t>
      </w:r>
      <w:r>
        <w:rPr>
          <w:rFonts w:cs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mleko i przetwory mleczarsk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 Za cenę łączną netto: ..................................................................z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____________________________________________________________________zł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W przypadku zareklamowania przy odbiorze jakości towaru zobowiązuję się dostarczyć towar zamienny w odpowiedniej jakości w terminie do  …..  godzin. Słownie ……………………… godz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III -  </w:t>
      </w:r>
      <w:r>
        <w:rPr>
          <w:rFonts w:cs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różne produkty spożywcz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 Za cenę łączną netto: ..................................................................zł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____________________________________________________________________zł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W przypadku zareklamowania przy odbiorze jakości towaru zobowiązuję się dostarczyć towar zamienny w odpowiedniej jakości w terminie do  …..  godzin. Słownie ……………………… godzin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2"/>
        </w:rPr>
        <w:t>Pełnomocnik w przypadku składania oferty wspóln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</w:rPr>
        <w:t xml:space="preserve">Stanowisko </w:t>
      </w: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sz w:val="22"/>
        </w:rPr>
        <w:t>Telefon ................................................... , fax 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obowiązujemy się do wykonania zamówienia w terminach określonych w SWZ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Oświadczamy, że dostarczane przez nas produkty nie są obciążone prawami osób trzecich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wiązani niniejszą ofertą przez czas wskazany w SWZ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Oświadczam, że zawarty w SWZ projekt umowy został przez nas zaakceptowany </w:t>
      </w:r>
      <w:r>
        <w:rPr>
          <w:rFonts w:cs="Arial" w:ascii="Arial" w:hAnsi="Arial"/>
          <w:sz w:val="22"/>
          <w:szCs w:val="22"/>
        </w:rPr>
        <w:t>zobowiązujemy się, w przypadku wybrania naszej oferty, do podpisania umowy na dostawę artykułów żywnościowych  w terminie i miejscu wyznaczonym przez Zamawiającego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Szczegółowy wykaz cen asortymentu wykazany jest w załączniku, stanowiącym integralną część ofert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eny netto są cenami sprzedaży i doliczany do nie będzie należny podatek VAT oraz  uwzględniają dowóz i wniesienie artykułów żywnościowych do magazynów zlokalizowanych przy wskazanych w SIW kuchniach. Zobowiązujemy się do dostaw artykułów żywnościowych wg cen wykazanych w załączniku do oferty z zastrzeżeniem § 4 pkt 1. projektu umowy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liśmy się ze SWZ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 że przy realizacji zadania zamierzamy/nie zamierzamy* (niepotrzebne skreślić) część zamówienia dotyczącą : </w:t>
      </w:r>
    </w:p>
    <w:p>
      <w:pPr>
        <w:pStyle w:val="Normal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yć niżej wymienionym podwykonawcom: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jestem: mikroprzedsiębiorstwem*, małym przedsiębiorstwem*, średnim przedsiębiorstwem*, prowadzę jednoosobową działalność gospodarczą*, nie prowadzę działalności gospodarczej*, innym podmiotem*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nformacja dla celów statystycznych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trzeżenie wykonawcy:</w:t>
      </w:r>
    </w:p>
    <w:p>
      <w:pPr>
        <w:pStyle w:val="Normal"/>
        <w:tabs>
          <w:tab w:val="clear" w:pos="142"/>
          <w:tab w:val="lef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142"/>
          <w:tab w:val="left" w:pos="92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………………………………………………………………………………………………………...…………………………………………………………………………………………………………..…………………………………………………………………………………………………………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142"/>
          <w:tab w:val="left" w:pos="-241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do kontaktu………………………………………………. Tel. ………………………</w:t>
      </w:r>
    </w:p>
    <w:p>
      <w:pPr>
        <w:pStyle w:val="Normal"/>
        <w:tabs>
          <w:tab w:val="clear" w:pos="142"/>
          <w:tab w:val="left" w:pos="-241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 ……………………………………………………………………..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)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)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…………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(imię i nazwisko)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pis uprawnionego przedstawiciela wykonawcy</w:t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ind w:left="432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142"/>
          <w:tab w:val="left" w:pos="-24184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* skreślić, które nie dotyczy</w:t>
      </w:r>
    </w:p>
    <w:p>
      <w:pPr>
        <w:pStyle w:val="NormalnyWeb1"/>
        <w:spacing w:lineRule="auto" w:line="276" w:before="280" w:after="119"/>
        <w:ind w:left="142" w:hanging="142"/>
        <w:jc w:val="both"/>
        <w:rPr/>
      </w:pPr>
      <w:r>
        <w:rPr>
          <w:rFonts w:cs="Arial"/>
          <w:color w:val="000000"/>
          <w:sz w:val="20"/>
        </w:rPr>
        <w:t xml:space="preserve">** w przypadku gdy wykonawca </w:t>
      </w:r>
      <w:r>
        <w:rPr>
          <w:rFonts w:cs="Arial"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Garamond" w:hAnsi="Garamond" w:cs="Arial"/>
      <w:b/>
      <w:bCs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Arial" w:cs="Arial"/>
      <w:color w:val="000000"/>
      <w:kern w:val="2"/>
      <w:sz w:val="2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right="101" w:hanging="0"/>
    </w:pPr>
    <w:rPr>
      <w:rFonts w:ascii="Arial" w:hAnsi="Arial" w:eastAsia="Arial" w:cs="Arial"/>
      <w:color w:val="000000"/>
      <w:kern w:val="2"/>
      <w:sz w:val="2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blokowy1">
    <w:name w:val="Tekst blokowy1"/>
    <w:basedOn w:val="Normal"/>
    <w:qFormat/>
    <w:pPr>
      <w:suppressAutoHyphens w:val="true"/>
      <w:ind w:left="6379" w:right="282" w:hanging="5953"/>
      <w:jc w:val="center"/>
    </w:pPr>
    <w:rPr>
      <w:rFonts w:eastAsia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Arial" w:cs="Arial Narrow"/>
      <w:kern w:val="2"/>
      <w:lang w:eastAsia="zh-CN" w:bidi="hi-IN"/>
    </w:rPr>
  </w:style>
  <w:style w:type="paragraph" w:styleId="Nagwek9">
    <w:name w:val="Nagłówek9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Arial" w:cs="Arial Narrow"/>
      <w:b/>
      <w:bCs/>
      <w:kern w:val="2"/>
      <w:sz w:val="36"/>
      <w:szCs w:val="36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8:00Z</dcterms:created>
  <dc:creator>User</dc:creator>
  <dc:description/>
  <dc:language>en-US</dc:language>
  <cp:lastModifiedBy>admin</cp:lastModifiedBy>
  <cp:lastPrinted>2021-10-27T12:26:00Z</cp:lastPrinted>
  <dcterms:modified xsi:type="dcterms:W3CDTF">2024-10-30T09:48:00Z</dcterms:modified>
  <cp:revision>2</cp:revision>
  <dc:subject/>
  <dc:title>Załącznik Nr 1</dc:title>
</cp:coreProperties>
</file>