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2 do specyfikacji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</w:t>
        <w:tab/>
        <w:tab/>
        <w:tab/>
        <w:t>Data 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W OKRESIE OSTATNICH 3 LAT DOSTA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celu wykazania spełniania warunku posiadania zdolności technicznej lub zawodowej przedstawiamy wykaz następujących dostaw wykonanych (a w przypadku świadczeń okresowych lub ciągłych – wykonywanych) w okresie ostatnich 3 lat, a jeżeli okres prowadzenia działalności jest krótszy – w tym okresie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086"/>
        <w:gridCol w:w="2594"/>
      </w:tblGrid>
      <w:tr>
        <w:trPr>
          <w:trHeight w:val="6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dostaw (należy określić w sposób umożliwiający ocenę spełniania warunku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(PLN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y wykonania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</w:tr>
      <w:tr>
        <w:trPr>
          <w:trHeight w:val="4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(dd-mm-rrr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(dd-mm-rrrr)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Podpisy osób uprawnionych do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45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3:00Z</dcterms:created>
  <dc:creator>Sekretariat</dc:creator>
  <dc:description/>
  <dc:language>en-US</dc:language>
  <cp:lastModifiedBy>admin</cp:lastModifiedBy>
  <cp:lastPrinted>2017-11-15T08:03:00Z</cp:lastPrinted>
  <dcterms:modified xsi:type="dcterms:W3CDTF">2024-11-07T12:53:00Z</dcterms:modified>
  <cp:revision>2</cp:revision>
  <dc:subject/>
  <dc:title>………………………………………</dc:title>
</cp:coreProperties>
</file>