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bookmarkStart w:id="0" w:name="_Hlk70403374"/>
      <w:bookmarkEnd w:id="0"/>
      <w:r>
        <w:rPr>
          <w:rFonts w:cs="Calibri" w:ascii="Calibri" w:hAnsi="Calibri"/>
          <w:b/>
          <w:sz w:val="22"/>
          <w:szCs w:val="22"/>
        </w:rPr>
        <w:t>SZP.272.23.2024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...........................................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</w:t>
      </w:r>
      <w:r>
        <w:rPr>
          <w:rFonts w:cs="Calibri" w:ascii="Calibri" w:hAnsi="Calibri"/>
          <w:sz w:val="22"/>
          <w:szCs w:val="22"/>
          <w:lang w:val="en-US"/>
        </w:rPr>
        <w:t xml:space="preserve">Wykonawca                                                                                               </w:t>
        <w:tab/>
        <w:t xml:space="preserve">         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bookmarkStart w:id="1" w:name="_Hlk70403374"/>
      <w:bookmarkEnd w:id="1"/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Pzp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zesłanek wykluczenia z postępowania oraz spełniania warunków udziału w postępowaniu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108 ust. 1 Pzp oraz art. 7 ust. 1 ustawy z </w:t>
      </w:r>
      <w:r>
        <w:rPr>
          <w:rFonts w:cs="Calibri" w:ascii="Calibri" w:hAnsi="Calibri"/>
          <w:bCs/>
          <w:spacing w:val="4"/>
          <w:sz w:val="22"/>
          <w:szCs w:val="22"/>
          <w:lang w:bidi="pl-PL"/>
        </w:rPr>
        <w:t>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zachodzą wobec mnie podstawy wykluczenia z postępowania na podstawie </w:t>
        <w:br/>
        <w:t>art. …………. ustawy Pzp</w:t>
      </w:r>
      <w:r>
        <w:rPr>
          <w:rStyle w:val="FootnoteAnchor"/>
          <w:rFonts w:cs="Calibri" w:ascii="Calibri" w:hAnsi="Calibri"/>
          <w:b/>
          <w:bCs/>
          <w:spacing w:val="4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pacing w:val="4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ednocześnie oświadczam, że w związku z ww. okolicznością, na podstawie art. 110 ust. 2 Pzp podjąłem następujące środki naprawcze: ……………………………………………………………………………….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firstLine="4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Zamawiającego </w:t>
        <w:br/>
        <w:t>w SWZ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4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bookmarkStart w:id="2" w:name="_Hlk70404241"/>
      <w:bookmarkEnd w:id="2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5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  <w:bookmarkStart w:id="6" w:name="_Hlk70404241"/>
      <w:bookmarkStart w:id="7" w:name="_Hlk70404241"/>
      <w:bookmarkEnd w:id="7"/>
      <w:bookmarkEnd w:id="3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leży podać podstawę wykluczenia spośród wymienionych w art. 108 ust. 1 Pzp (jeżeli dotyczy) albo skreślić jeśli nie dotyczy.</w:t>
      </w:r>
    </w:p>
    <w:p>
      <w:pPr>
        <w:pStyle w:val="Footnote"/>
        <w:jc w:val="both"/>
        <w:rPr/>
      </w:pPr>
      <w:r>
        <w:rPr>
          <w:rFonts w:cs="Calibri" w:ascii="Calibri" w:hAnsi="Calibri"/>
          <w:sz w:val="22"/>
          <w:szCs w:val="22"/>
        </w:rPr>
        <w:t>Brak wypełnienia/przekreślenia pkt 2 oświadczenia będzie oznaczał, że podmiot składający oświadczenie nie podlega wykluczeniu z postępowania na podstawie przesłanek określonych w pkt. 1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dotyczy </w:t>
      </w:r>
      <w:r>
        <w:rPr>
          <w:rStyle w:val="FontStyle33"/>
          <w:rFonts w:cs="Calibri" w:ascii="Calibri" w:hAnsi="Calibri"/>
          <w:bCs/>
        </w:rPr>
        <w:t>podmiotu udostępniającego zasoby</w:t>
      </w:r>
      <w:r>
        <w:rPr>
          <w:rFonts w:cs="Calibri" w:ascii="Calibri" w:hAnsi="Calibri"/>
          <w:sz w:val="22"/>
          <w:szCs w:val="22"/>
        </w:rPr>
        <w:t>.</w:t>
      </w:r>
    </w:p>
  </w:footnote>
  <w:footnote w:id="4"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wspólnie ubiegających się o udzielenie zamówienia, dany Wykonawca skreśla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  <w:bookmarkStart w:id="8" w:name="_Hlk57105769"/>
    <w:bookmarkStart w:id="9" w:name="_Hlk57105768"/>
    <w:bookmarkStart w:id="10" w:name="_Hlk57105769"/>
    <w:bookmarkStart w:id="11" w:name="_Hlk57105768"/>
    <w:bookmarkEnd w:id="10"/>
    <w:bookmarkEnd w:id="11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22"/>
        <w:szCs w:val="22"/>
      </w:rPr>
    </w:pPr>
    <w:bookmarkStart w:id="12" w:name="_Hlk54334632"/>
    <w:bookmarkEnd w:id="12"/>
    <w:r>
      <w:rPr>
        <w:rFonts w:cs="Calibri" w:ascii="Calibri" w:hAnsi="Calibri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6"/>
        <w:szCs w:val="6"/>
      </w:rPr>
    </w:pPr>
    <w:r>
      <w:rPr>
        <w:rFonts w:cs="Calibri" w:ascii="Calibri" w:hAnsi="Calibri"/>
        <w:b/>
        <w:bCs/>
        <w:sz w:val="6"/>
        <w:szCs w:val="6"/>
      </w:rPr>
    </w:r>
    <w:bookmarkStart w:id="13" w:name="_Hlk57105769"/>
    <w:bookmarkStart w:id="14" w:name="_Hlk57105768"/>
    <w:bookmarkStart w:id="15" w:name="_Hlk54334632"/>
    <w:bookmarkStart w:id="16" w:name="_Hlk57105769"/>
    <w:bookmarkStart w:id="17" w:name="_Hlk57105768"/>
    <w:bookmarkStart w:id="18" w:name="_Hlk54334632"/>
    <w:bookmarkEnd w:id="16"/>
    <w:bookmarkEnd w:id="17"/>
    <w:bookmarkEnd w:id="1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"/>
      <w:i w:val="false"/>
      <w:iCs w:val="false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alibri" w:hAnsi="Calibri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cs="Times New Roman"/>
      <w:i w:val="false"/>
      <w:iCs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/>
      <w:bCs w:val="false"/>
      <w:i w:val="false"/>
      <w:i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4-11-14T09:49:00Z</dcterms:modified>
  <cp:revision>2</cp:revision>
  <dc:subject/>
  <dc:title>Zał nr 2 do SWZ - Oświadczenie_art 125 ust 1 Pzp</dc:title>
</cp:coreProperties>
</file>