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 Miejskiej Administracji Targowisk i Parkingów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Świadczenie całodobowych usług w zakresie administracyjnego usuwanie pojazdów z terenu miasta Rzeszowa oraz przechowywanie administracyjnie usuniętych pojazdów na parkingu strzeżonym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zęść 1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2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3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60053104"/>
      <w:bookmarkStart w:id="1" w:name="__Fieldmark__0_10600531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60053104"/>
      <w:bookmarkStart w:id="3" w:name="__Fieldmark__1_10600531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60053104"/>
      <w:bookmarkStart w:id="5" w:name="__Fieldmark__2_106005310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60053104"/>
      <w:bookmarkStart w:id="7" w:name="__Fieldmark__3_106005310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</w:t>
      </w:r>
      <w:r>
        <w:rPr>
          <w:rFonts w:cs="Arial" w:ascii="Arial" w:hAnsi="Arial"/>
          <w:b/>
          <w:bCs/>
          <w:i/>
          <w:iCs/>
          <w:color w:val="FF0000"/>
        </w:rPr>
        <w:t xml:space="preserve"> </w:t>
      </w:r>
      <w:r>
        <w:rPr>
          <w:rFonts w:cs="Arial" w:ascii="Arial" w:hAnsi="Arial"/>
          <w:b/>
          <w:bCs/>
          <w:i/>
          <w:iCs/>
        </w:rPr>
        <w:t>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1060053104"/>
      <w:bookmarkStart w:id="12" w:name="__Fieldmark__4_1060053104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1060053104"/>
      <w:bookmarkStart w:id="14" w:name="__Fieldmark__5_1060053104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</w:rPr>
        <w:t>Roboty usługi polegające na: ……………….wykona…………………………………………..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Roboty usługi polegające na: </w:t>
      </w:r>
      <w:bookmarkStart w:id="18" w:name="_Hlk63081021"/>
      <w:r>
        <w:rPr>
          <w:rFonts w:cs="Arial" w:ascii="Arial" w:hAnsi="Arial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1060053104"/>
      <w:bookmarkStart w:id="20" w:name="__Fieldmark__6_1060053104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1060053104"/>
      <w:bookmarkStart w:id="22" w:name="__Fieldmark__7_1060053104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1060053104"/>
      <w:bookmarkStart w:id="25" w:name="__Fieldmark__8_1060053104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1060053104"/>
      <w:bookmarkStart w:id="28" w:name="__Fieldmark__9_1060053104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1060053104"/>
      <w:bookmarkStart w:id="32" w:name="__Fieldmark__10_1060053104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i/>
        <w:i/>
        <w:iCs/>
        <w:sz w:val="18"/>
        <w:szCs w:val="18"/>
      </w:rPr>
    </w:pPr>
    <w:bookmarkStart w:id="34" w:name="_Hlk150949305"/>
    <w:bookmarkEnd w:id="34"/>
    <w:r>
      <w:rPr>
        <w:rFonts w:cs="Arial" w:ascii="Arial" w:hAnsi="Arial"/>
        <w:i/>
        <w:iCs/>
        <w:sz w:val="18"/>
        <w:szCs w:val="18"/>
      </w:rPr>
      <w:t>ZP-A.271 106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</w:rPr>
    </w:pPr>
    <w:bookmarkStart w:id="35" w:name="_Hlk150949305"/>
    <w:bookmarkEnd w:id="35"/>
    <w:r>
      <w:rPr>
        <w:rFonts w:cs="Arial" w:ascii="Arial" w:hAnsi="Arial"/>
        <w:i/>
        <w:iCs/>
        <w:sz w:val="18"/>
        <w:szCs w:val="18"/>
      </w:rPr>
      <w:t>Świadczenie całodobowych usług w zakresie administracyjnego usuwanie pojazdów z terenu miasta Rzeszowa oraz przechowywanie administracyjnie usuniętych pojazdów na parkingu strzeżo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Wiktor Małgorzata</cp:lastModifiedBy>
  <cp:lastPrinted>2021-02-11T09:18:00Z</cp:lastPrinted>
  <dcterms:modified xsi:type="dcterms:W3CDTF">2024-11-12T08:36:00Z</dcterms:modified>
  <cp:revision>91</cp:revision>
  <dc:subject/>
  <dc:title>OFERTA</dc:title>
</cp:coreProperties>
</file>