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Załącznik nr 7       </w:t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sz w:val="22"/>
          <w:szCs w:val="22"/>
        </w:rPr>
        <w:t>SZCZEGÓŁOWY OPIS TECHNICZNY PRZEDMIOTU ZAMÓWIENIA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„</w:t>
      </w:r>
      <w:r>
        <w:rPr>
          <w:rFonts w:cs="Calibri" w:ascii="Calibri" w:hAnsi="Calibri"/>
          <w:b/>
          <w:sz w:val="28"/>
          <w:szCs w:val="28"/>
        </w:rPr>
        <w:t>Dostawa w formie leasingu operacyjnego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pojazdu specjalistycznego wraz z zabudową typu śmieciarka” 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8"/>
          <w:szCs w:val="22"/>
        </w:rPr>
      </w:pPr>
      <w:r>
        <w:rPr>
          <w:rFonts w:cs="Calibri" w:ascii="Calibri" w:hAnsi="Calibri"/>
          <w:b/>
          <w:bCs/>
          <w:sz w:val="28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"/>
        <w:gridCol w:w="6799"/>
        <w:gridCol w:w="1816"/>
      </w:tblGrid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Nazwa producenta: ……………………………………………………………………………….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0"/>
              </w:rPr>
              <w:t>Model/numer katalogowy: ………………………………………………………………………..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Lp.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Parametry techniczne wymagane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Potwierdzenie spełnienia warunku (tak/nie)</w:t>
            </w:r>
          </w:p>
        </w:tc>
      </w:tr>
      <w:tr>
        <w:trPr>
          <w:trHeight w:val="567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0"/>
              </w:rPr>
              <w:t>PODWOZIE</w:t>
            </w:r>
          </w:p>
        </w:tc>
      </w:tr>
      <w:tr>
        <w:trPr>
          <w:trHeight w:val="567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1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podwozie fabrycznie nowe ( nie starsze niż 2024 rok),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2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dopuszczalna masa całkowita: MAX 12 000 kg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3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- kabina dzienna, krótka kompaktowa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4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ilość miejsc siedzących: 3 wyposażone w pasy bezpieczeństwa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5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fotel kierowcy z zawieszeniem pneumatycznym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6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szyby drzwi kierowcy i pasażera sterowane elektrycznie,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7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regulacja zasięgu świateł,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8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oświetlenie wnętrza kabiny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9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podwozie 2-osiowe,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10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- fabryczny rozstaw osi max 3.250 mm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11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oś przednia z zawieszeniem parabolicznym,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12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oś tylna z zawieszeniem pneumatycznym,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13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ogumienie kół jezdnych o średnicy 17,5”,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14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stabilizatory osi przedniej i tylnej,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15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regulacja wysokości zawieszenia,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16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system zapobiegający blokowaniu kół podczas hamowania (ABS),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17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hamulce tarczowy osi przedniej i tylnej,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18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blokada tylnego mostu,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19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- silnik wysokoprężny, chłodzony cieczą,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>co najmniej 4-cylindrowy, o pojemności do 7.700 cm</w:t>
            </w:r>
            <w:r>
              <w:rPr>
                <w:rFonts w:cs="Calibri" w:ascii="Calibri" w:hAnsi="Calibri"/>
                <w:vertAlign w:val="superscript"/>
              </w:rPr>
              <w:t>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20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moc silnika: 200-240 KM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21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norma emisji spalin: min. EURO 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22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urządzenie rozruchowe: płomieniowe lub żarowe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24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skrzynia biegów: zautomatyzowana lub automatyczna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25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przystawka odbioru mocy  odsilnikowa,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26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</w:rPr>
              <w:t>- wspomaganie: hydrauliczne,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27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- kierownica: po lewej stronie pojazdu z regulacją wysokości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>i kąta pochylenia oraz blokadą koła kierownicy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28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zbiornik paliwa o pojemności nie mniejszej niż 80 l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29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min. 24 miesięczna gwarancja na podwozie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30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apteczka,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31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trójkąt ostrzegawczy,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32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lampa ostrzegawcza,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33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podnośnik hydrauliczny min. 10 Mg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34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klin pod koła – 2 szt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35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gaśnica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0"/>
              </w:rPr>
              <w:t>ZABUDOWA</w:t>
            </w:r>
          </w:p>
        </w:tc>
      </w:tr>
      <w:tr>
        <w:trPr>
          <w:trHeight w:val="567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36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- zabudowa z owalnymi ścianami, kompletna, fabrycznie nowa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 nie starsza niż 2024 rok), z urządzeniem zasypowym tylnym,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37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pojemność skrzyni ładunkowej 8-10 m3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- minimalna dopuszczalna masa przewożonych odpadów 3.700 kg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38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- przekrój skrzyni ładunkowej prostokątny, skrzynia ładunkowa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o owalnych kształtach, każda ze ścian zbiornika wykonana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z pojedynczego jednolitego arkusza stali (brak spawów) o grubości min. 3mm,  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39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</w:rPr>
              <w:t>- podłoga skrzyni ładunkowej o owalnych kształtach, wykonana ze stali trudnościeralnej typu Hardox o grubości min. 6 mm lub równorzędnej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0"/>
                <w:highlight w:val="yellow"/>
              </w:rPr>
            </w:r>
          </w:p>
        </w:tc>
      </w:tr>
      <w:tr>
        <w:trPr>
          <w:trHeight w:val="567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40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rura odpływowa z zaworem na Bio odcieki ( w najniższym punkcie dna skrzyni ładunkowej)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41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stopień zagęszczania odpadów – min. 6:1,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możliwość zmiany stopnia zagęszczania w układzie hydraulicznym w zależności od rodzaju odpadów - nie mniej niż 2 stopnie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42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- przystosowana do załadunku pojemników od 80 l do 1100 l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43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- zabudowa uszczelniona, przystosowana do przewozu odpadów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 znacznym stopniu uwodnienia 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np.: liście, trawa, odpady kuchenne itp.)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44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króciec odpływowy w wannie załadowczej z kurkiem kulowym,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45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zabezpieczenie przed niekontrolowanym opadnięciem mechanizmu w przypadku rozszczelnienia układu hydraulicznego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46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udźwig urządzenia załadowczego – min. 500 kg,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47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kosz zasypowy wykonany z blachy trudnościeralnej np. typu Hardox lub równorzędnej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48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siłowniki podnoszenia/opuszczania odwłoka umieszczone na zewnątrz odwłoka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49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- objętość kosza zasypowego od 1,0m</w:t>
            </w:r>
            <w:r>
              <w:rPr>
                <w:rFonts w:cs="Calibri" w:ascii="Calibri" w:hAnsi="Calibri"/>
                <w:vertAlign w:val="superscript"/>
              </w:rPr>
              <w:t>3</w:t>
            </w:r>
            <w:r>
              <w:rPr>
                <w:rFonts w:cs="Calibri" w:ascii="Calibri" w:hAnsi="Calibri"/>
              </w:rPr>
              <w:t xml:space="preserve"> do 1,5m</w:t>
            </w:r>
            <w:r>
              <w:rPr>
                <w:rFonts w:cs="Calibri" w:ascii="Calibri" w:hAnsi="Calibri"/>
                <w:vertAlign w:val="superscript"/>
              </w:rPr>
              <w:t>3</w:t>
            </w:r>
            <w:r>
              <w:rPr>
                <w:rFonts w:cs="Calibri" w:ascii="Calibri" w:hAnsi="Calibri"/>
              </w:rPr>
              <w:t>,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50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mechanizm zgniatania liniowo płytowy (szufladowy),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51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- prowadnice płyty wypychającej umieszczone na ścianach bocznych zabudowy,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52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krawędź kosza zasypowego z otwieraną klapa umożliwiająca ręczny załadunek odpadów niewymiarowych i wielkogabarytowych (możliwość obniżenia krawędzi kosza do 110 cm od podłoża)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53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siłowniki prasy zgniatającej – hydrauliczne umieszczone po obydwu stronach odwłoka lub wewnątrz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54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sterowanie urządzenia załadowczego – hydrauliczne, umieszczone po obydwu stronach odwłoka,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55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system uwalniania zakleszczonych przedmiotów,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56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sterowanie cyklami prasy zgniatającej automatyczne i ręczne,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57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blokowanie pojemnika na grzebieniu urządzenia wrzutowego,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grzebieniowy podnośnik pojemników połączony z ramionami do kontenerów 1 100 l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58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zamocowanie na miotłę i łopatę,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59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kamera do obserwacji pola pracy obsługi z wyświetlaczem min. 6” LCD w kabinie,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60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pulpit sterowniczy w kabinie zawierający co najmniej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) przycisk „stop awaryjny”,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) przycisk sygnału awaryjnego,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) wyłącznik lampy błyskowej ostrzegawczej oraz lampy oświetlenia roboczego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d) panel terminala graficznego z wyświetlaczem LCD min. 4” zawierający co najmniej zaprogramowane przyciski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- załączanie „załadunku/rozładunku”,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- przełączanie „załadunek/rozładunek”,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- wyłączanie dowolnej funkcji),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- ostrzeżenia o stanach awaryjnych układu,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61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możliwość ręcznego zatrzymania ruchu pojemnika w dowolnym momencie cyklu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62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oświetlenie wg obowiązujących przepisów o ruchu drogowym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63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reflektor roboczy z tyłu zabudowy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64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lampa ostrzegawcza oraz lampa oświetlenia roboczego LED w tylniej części zabudowy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65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możliwość montażu instalacji systemu GPS oraz czujników otwarcia odwłoka,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66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zbiornik na wodę o pojemności min. 10 litrów z kranem,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67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stopnie dla ładowaczy z wykończeniem antypoślizgowym wraz z czujnikami automatycznie informującymi kierowcę o tym, który stopień jest zajęty oraz dającym możliwość ograniczenia prędkości do 30 km/h, ograniczeniem manewru cofania śmieciarki,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68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uchwyty dla załogi korzystającej ze stopni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69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minimum dwa wyłączniki bezpieczeństwa,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70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zabudowa musi spełniać aktualnie obowiązujące wytyczne oraz normy Unijne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POZOSTAŁE WYMAGANIA</w:t>
            </w:r>
          </w:p>
        </w:tc>
      </w:tr>
      <w:tr>
        <w:trPr>
          <w:trHeight w:val="567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71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 całkowita długość pojazdu max. 7.150 mm,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- całkowita wysokość pojazdu z zabudową max. 3.000 mm,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72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kolor zabudowy: pomarańczowy lub biały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73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pojazd nie może posiadać napisów reklamowych czy też oznaczenia    innej firm  z wyłączeniem oznaczeń producenta pojazdu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74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  <w:r>
              <w:rPr>
                <w:rFonts w:cs="Calibri" w:ascii="Calibri" w:hAnsi="Calibri"/>
                <w:b/>
                <w:bCs/>
              </w:rPr>
              <w:t xml:space="preserve"> </w:t>
            </w:r>
            <w:r>
              <w:rPr>
                <w:rFonts w:cs="Calibri" w:ascii="Calibri" w:hAnsi="Calibri"/>
              </w:rPr>
              <w:t>pojazd musi być zarejestrowany w Polsce jako pojazd ciężarowy specjalny do przewozu odpadów komunalnych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75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- max. odległość do stacjonarnego autoryzowanego 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erwisu poniżej 100 km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76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minimum 24 miesięczna gwarancja na zabudowę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</w:tbl>
    <w:p>
      <w:pPr>
        <w:pStyle w:val="Normal"/>
        <w:spacing w:lineRule="auto" w:line="360"/>
        <w:ind w:left="3240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Normal"/>
        <w:ind w:right="-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6" w:right="-2" w:hanging="426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eastAsia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</w:t>
      </w:r>
    </w:p>
    <w:sectPr>
      <w:type w:val="nextPage"/>
      <w:pgSz w:w="11906" w:h="16838"/>
      <w:pgMar w:left="1417" w:right="1417" w:gutter="0" w:header="0" w:top="56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MT">
    <w:altName w:val="Times New Roman"/>
    <w:charset w:val="00"/>
    <w:family w:val="auto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4">
    <w:name w:val="WW8Num20z4"/>
    <w:qFormat/>
    <w:rPr>
      <w:rFonts w:ascii="SymbolMT;Times New Roman" w:hAnsi="SymbolMT;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  <w:b w:val="false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rFonts w:ascii="Calibri" w:hAnsi="Calibri" w:eastAsia="Calibri" w:cs="Calibri"/>
      <w:sz w:val="16"/>
      <w:szCs w:val="16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firstLine="567"/>
    </w:pPr>
    <w:rPr>
      <w:rFonts w:ascii="Verdana" w:hAnsi="Verdana" w:cs="Verdana"/>
      <w:sz w:val="20"/>
      <w:szCs w:val="20"/>
    </w:rPr>
  </w:style>
  <w:style w:type="paragraph" w:styleId="Tekstpodstawowy3">
    <w:name w:val="Tekst podstawowy 3"/>
    <w:basedOn w:val="Normal"/>
    <w:qFormat/>
    <w:pPr>
      <w:spacing w:lineRule="auto" w:line="276" w:before="0" w:after="120"/>
    </w:pPr>
    <w:rPr>
      <w:rFonts w:ascii="Calibri" w:hAnsi="Calibri" w:eastAsia="Calibri" w:cs="Times New Roman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12:30:00Z</dcterms:created>
  <dc:creator>Waldek Wielechowski</dc:creator>
  <dc:description/>
  <cp:keywords/>
  <dc:language>en-US</dc:language>
  <cp:lastModifiedBy>Arkadiusz Rataj</cp:lastModifiedBy>
  <cp:lastPrinted>2023-09-14T10:38:00Z</cp:lastPrinted>
  <dcterms:modified xsi:type="dcterms:W3CDTF">2024-11-13T12:30:00Z</dcterms:modified>
  <cp:revision>2</cp:revision>
  <dc:subject/>
  <dc:title>Podwozie samochodu ciężarowego o DMC 15 t</dc:title>
</cp:coreProperties>
</file>