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Załącznik Nr 2 do specyfikacji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</w: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</w: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</w:t>
        <w:tab/>
        <w:tab/>
        <w:tab/>
        <w:t>Data .....................................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YKAZ WYKONANYCH W OKRESIE OSTATNICH 3 LAT DOSTAW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celu wykazania spełniania warunku posiadania zdolności technicznej lub zawodowej przedstawiamy wykaz następujących dostaw wykonanych (a w przypadku świadczeń okresowych lub ciągłych – wykonywanych) w okresie ostatnich 3 lat, a jeżeli okres prowadzenia działalności jest krótszy – w tym okresie.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  <w:gridCol w:w="2086"/>
        <w:gridCol w:w="2594"/>
      </w:tblGrid>
      <w:tr>
        <w:trPr>
          <w:trHeight w:val="60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dostaw (należy określić w sposób umożliwiający ocenę spełniania warunku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 (PLN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y wykonania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biorca</w:t>
            </w:r>
          </w:p>
        </w:tc>
      </w:tr>
      <w:tr>
        <w:trPr>
          <w:trHeight w:val="49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 (dd-mm-rrrr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 (dd-mm-rrrr)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Do wykazu należy dołączyć dokumenty potwierdzające, że w/w dostawy zostały lub są wykonywane należycie ( dowody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</w:t>
      </w:r>
    </w:p>
    <w:p>
      <w:pPr>
        <w:pStyle w:val="Normal"/>
        <w:autoSpaceDE w:val="false"/>
        <w:ind w:left="453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Podpisy osób uprawnionych do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453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reprezentowania wykonawcy</w:t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color w:val="FF0000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47:00Z</dcterms:created>
  <dc:creator>Sekretariat</dc:creator>
  <dc:description/>
  <dc:language>en-US</dc:language>
  <cp:lastModifiedBy>admin</cp:lastModifiedBy>
  <cp:lastPrinted>2017-11-15T08:03:00Z</cp:lastPrinted>
  <dcterms:modified xsi:type="dcterms:W3CDTF">2024-11-07T12:47:00Z</dcterms:modified>
  <cp:revision>2</cp:revision>
  <dc:subject/>
  <dc:title>………………………………………</dc:title>
</cp:coreProperties>
</file>