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567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502920</wp:posOffset>
            </wp:positionV>
            <wp:extent cx="5760720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567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567" w:right="0" w:hanging="0"/>
        <w:jc w:val="left"/>
        <w:rPr/>
      </w:pPr>
      <w:r>
        <w:rPr/>
      </w:r>
    </w:p>
    <w:p>
      <w:pPr>
        <w:pStyle w:val="Heading4"/>
        <w:ind w:left="567" w:right="0" w:hanging="0"/>
        <w:rPr/>
      </w:pPr>
      <w:r>
        <w:rPr/>
      </w:r>
    </w:p>
    <w:p>
      <w:pPr>
        <w:pStyle w:val="Heading4"/>
        <w:ind w:left="567" w:right="0" w:hanging="0"/>
        <w:rPr/>
      </w:pPr>
      <w:r>
        <w:rPr>
          <w:i w:val="false"/>
        </w:rPr>
        <w:t>Załącznik nr 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-14/24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Powiatowy Urząd Pracy </w:t>
        <w:br/>
        <w:t>w Inowrocławiu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4 r. poz. 1320) dalej jako ustawa Pzp, w postępowaniu prowadzonym w trybie podstawowym – tryb bez negocjacji, o którym mowa w art. 275 pkt 1 ustawy Pzp, pn.</w:t>
      </w:r>
      <w:bookmarkStart w:id="0" w:name="_Hlk14782415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i dostawa fabrycznie nowych myszek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ergonomicznych na rzecz Powiatowego Urzędu Pracy w Inowrocławiu,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2652305"/>
      <w:bookmarkStart w:id="2" w:name="_Hlk102652274"/>
      <w:r>
        <w:rPr>
          <w:rFonts w:cs="Times New Roman" w:ascii="Times New Roman" w:hAnsi="Times New Roman"/>
          <w:b/>
          <w:sz w:val="28"/>
        </w:rPr>
        <w:t>□</w:t>
      </w:r>
      <w:bookmarkEnd w:id="1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3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3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5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4"/>
      <w:r>
        <w:rPr>
          <w:rFonts w:cs="Times New Roman" w:ascii="Times New Roman" w:hAnsi="Times New Roman"/>
          <w:sz w:val="24"/>
          <w:szCs w:val="24"/>
        </w:rPr>
        <w:br/>
        <w:t>(Dz. U. z 2024 r. poz. 507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/y wykluczeniu z niniejszego postępowania na podstawie art. 5k Rozporządzenia (UE) nr 833/2014 z dnia 31 lipca 2014 roku dotyczących środków ograniczających w związku z działaniem Rosji destabilizującymi sytuację na Ukrainie (Dz. Urz. UE L229 z 31.07.2014 r., str.1, z późn.zm.)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nie, o którym mowa w pkt 1-4 składają również wszyscy Wykonawcy wspólnie ubiegający się o zamówie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</w:rPr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</w:t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 xml:space="preserve">        do występowania w imieniu Wykonawcy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Agnieszka Śliwczyńska</cp:lastModifiedBy>
  <cp:lastPrinted>2024-07-17T10:27:00Z</cp:lastPrinted>
  <dcterms:modified xsi:type="dcterms:W3CDTF">2024-11-12T13:18:00Z</dcterms:modified>
  <cp:revision>98</cp:revision>
  <dc:subject/>
  <dc:title>Załącznik nr 2</dc:title>
</cp:coreProperties>
</file>