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rPr>
          <w:rFonts w:ascii="Arial" w:hAnsi="Arial" w:cs="Arial"/>
          <w:b w:val="false"/>
          <w:b w:val="false"/>
          <w:bCs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OSÓB i PODMIOTÓW ODPOWIEDZIALNYCH ZA WYKONANIE ZAMÓWIENIA</w:t>
      </w:r>
    </w:p>
    <w:p>
      <w:pPr>
        <w:pStyle w:val="Zwyky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azwa Wykonawcy  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/>
      </w:pPr>
      <w:r>
        <w:rPr>
          <w:rFonts w:cs="Arial" w:ascii="Arial" w:hAnsi="Arial"/>
        </w:rPr>
        <w:t>Numer telefonu ...................................................... adres e-mail 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621"/>
        <w:gridCol w:w="4139"/>
      </w:tblGrid>
      <w:tr>
        <w:trPr>
          <w:trHeight w:val="54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numer dokumentu tożsamości</w:t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Oświadczam, że osoby, które będą wykonywać zamówienie w imieniu Wykonawcy lub uczestniczyć w jego wykonaniu, posiadają odpowiednie uprawnienia określone powszechnie obowiązującymi przepisami prawa.</w:t>
      </w:r>
    </w:p>
    <w:p>
      <w:pPr>
        <w:pStyle w:val="Standard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 w:val="false"/>
          <w:bCs/>
          <w:i w:val="false"/>
          <w:sz w:val="20"/>
        </w:rPr>
      </w:r>
    </w:p>
    <w:p>
      <w:pPr>
        <w:pStyle w:val="Standard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* pracownik własny/udostępniony przez inny podmiot (w przypadku, gdy wykonawca wskazuje osobę, którą będzie dysponował jako inny podmiot, należy oprócz informacji o podstawie do dysponowania osobą przedstawić pisemne zobowiązanie innych podmiotów do udostępnienia osoby zdolnej do wykonania zamówienia) </w:t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……………………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.…………………………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(podpis i  pieczęć osób wskazanych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dokumencie uprawniającym do występowania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obrocie prawnym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lub posiadających pełnomocnictwo)</w:t>
      </w:r>
    </w:p>
    <w:p>
      <w:pPr>
        <w:pStyle w:val="Zwykyteks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3 do umowy</w:t>
    </w:r>
  </w:p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36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1-04T14:35:00Z</dcterms:modified>
  <cp:revision>4</cp:revision>
  <dc:subject/>
  <dc:title/>
</cp:coreProperties>
</file>