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Wykaz u</w:t>
      </w:r>
      <w:r>
        <w:rPr>
          <w:rFonts w:cs="Arial" w:ascii="Arial" w:hAnsi="Arial"/>
          <w:b/>
          <w:bCs/>
          <w:sz w:val="20"/>
        </w:rPr>
        <w:t>rządzenia drukujących będących własnością Zamawiającego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77"/>
        <w:gridCol w:w="1196"/>
        <w:gridCol w:w="1559"/>
        <w:gridCol w:w="2473"/>
        <w:gridCol w:w="1624"/>
      </w:tblGrid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de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duc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Seryjny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ewidencyjn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 licznika na dzież zawarcia umowy</w:t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SYS M3040id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yoc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E7Y1814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/13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SYS M3040id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yoc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E821941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/148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COSYS M3040id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yoc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E821943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/148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SYS M3040id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yoc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E82196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M_155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SYS M3040id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yoc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E821960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M_155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on LBP1127C / C1127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HA10248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SYS M3145id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yoc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W0X1362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M_1675_KY_31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SYS M3145id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yoc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4W0Z1526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M_1690_KY_3145ID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SYS P2040d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yoc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Y090917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/167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SYS P2040d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yoc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Y114850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M_168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SYS P2040d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yoc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Y114851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M_1689_KY_P2040d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SYS P2040d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yoc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Y780952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/13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COSYS P2040d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yoc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Y780953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/13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SYS P2040d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yoc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Y780953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/134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SYS P2040d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yoc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Y8X1919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/149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SYS P2040d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yoc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Y8X1921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/149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SYS P2040d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yoc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Y8X1922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/149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SYS P2040d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yoc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Y9X5221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M_157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SYS P2040d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yoc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Y9Y5390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\15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SYS P2040d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yoc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Y9Y5489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/167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SYS P2040d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yoc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Y9Y5537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/167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4/59-dzierżawa i serwis urządzeń kopiujących i drukujących II</w:t>
    </w:r>
    <w:r>
      <w:rPr>
        <w:rFonts w:cs="Arial" w:ascii="Arial" w:hAnsi="Arial"/>
        <w:b/>
        <w:bCs/>
        <w:sz w:val="20"/>
      </w:rPr>
      <w:tab/>
    </w:r>
    <w:r>
      <w:rPr>
        <w:rFonts w:cs="Arial" w:ascii="Arial" w:hAnsi="Arial"/>
        <w:b/>
        <w:color w:val="000000"/>
        <w:sz w:val="20"/>
      </w:rPr>
      <w:t>Załącznik nr 2 do umowy</w:t>
    </w:r>
  </w:p>
  <w:p>
    <w:pPr>
      <w:pStyle w:val="Normal"/>
      <w:widowControl w:val="false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z2">
    <w:name w:val="WW8Num7z2"/>
    <w:qFormat/>
    <w:rPr>
      <w:b w:val="false"/>
      <w:bCs w:val="false"/>
      <w:color w:val="000000"/>
    </w:rPr>
  </w:style>
  <w:style w:type="character" w:styleId="WW8Num7z5">
    <w:name w:val="WW8Num7z5"/>
    <w:qFormat/>
    <w:rPr>
      <w:rFonts w:ascii="Arial" w:hAnsi="Arial" w:eastAsia="Arial" w:cs="Arial"/>
      <w:b w:val="false"/>
      <w:bCs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28:00Z</dcterms:created>
  <dc:creator>Cycuła Maciej</dc:creator>
  <dc:description/>
  <cp:keywords/>
  <dc:language>en-US</dc:language>
  <cp:lastModifiedBy>Cycuła Maciej</cp:lastModifiedBy>
  <cp:lastPrinted>2021-03-01T09:34:00Z</cp:lastPrinted>
  <dcterms:modified xsi:type="dcterms:W3CDTF">2024-11-04T14:35:00Z</dcterms:modified>
  <cp:revision>4</cp:revision>
  <dc:subject/>
  <dc:title/>
</cp:coreProperties>
</file>