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right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Załącznik nr 1</w:t>
      </w:r>
    </w:p>
    <w:p>
      <w:pPr>
        <w:pStyle w:val="Normal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  <w:t xml:space="preserve">FORMULARZ CENOWY 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tbl>
      <w:tblPr>
        <w:tblW w:w="12402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080"/>
        <w:gridCol w:w="2340"/>
        <w:gridCol w:w="3042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  <w:t>Rodzaj przewoz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  <w:t>J.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  <w:t>Szacunkowa ilość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  <w:t xml:space="preserve">Cena jednostkow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  <w:t xml:space="preserve">Wartość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Transport sanitarny z kierowcą - przewóz pacjenta, personelu, materiału biologiczn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K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25 00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Transport sanitarny z kierowcą - przewóz pacjenta, personelu, materiału biologiczn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Godz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 80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 xml:space="preserve">Transport sanitarny w leczeniu szpitalnym Zespołem spełniającym standardy Specjalistycznego Zespołu Ratownictwa Medycznego </w:t>
            </w:r>
            <w:r>
              <w:rPr>
                <w:rFonts w:cs="Cambria" w:ascii="Cambria" w:hAnsi="Cambria"/>
                <w:bCs/>
                <w:sz w:val="16"/>
                <w:szCs w:val="16"/>
              </w:rPr>
              <w:t>(Zamawiający każdorazowo do składu zespołu zapewni ze swej strony lekarza)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– przewóz pacjen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K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 00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Transport sanitarny w leczeniu szpitalnym Zespołem spełniającym standardy Specjalistycznego Zespołu Ratownictwa Medycznego </w:t>
            </w:r>
            <w:r>
              <w:rPr>
                <w:rFonts w:cs="Cambria" w:ascii="Cambria" w:hAnsi="Cambria"/>
                <w:bCs/>
                <w:sz w:val="16"/>
                <w:szCs w:val="16"/>
              </w:rPr>
              <w:t>(Zamawiający każdorazowo do składu zespołu zapewni ze swej strony lekarza)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– przewóz pacjen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Godz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6"/>
                <w:szCs w:val="16"/>
              </w:rPr>
              <w:t>Transport sanitarny w leczeniu szpitalnym Zespołem spełniającym standardy Podstawowego Zespołu Ratownictwa Medycznego – przewóz pacjen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K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8 00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Transport sanitarny w leczeniu szpitalnym Zespołem spełniającym standardy Podstawowego Zespołu Ratownictwa Medycznego – przewóz pacjen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Godz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5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  <w:t>RAZ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ambria" w:hAnsi="Cambria"/>
          <w:sz w:val="16"/>
          <w:szCs w:val="16"/>
        </w:rPr>
        <w:t xml:space="preserve">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mbria" w:hAnsi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należy wypełnić i podpisać kwalifikowanym podpisem elektronicznym, podpisem zaufanym lub podpisem osobistym.</w:t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5:22:00Z</dcterms:created>
  <dc:creator>akargulewicz</dc:creator>
  <dc:description/>
  <dc:language>en-US</dc:language>
  <cp:lastModifiedBy>Agnieszka Kargulewicz</cp:lastModifiedBy>
  <cp:lastPrinted>2016-11-29T11:09:00Z</cp:lastPrinted>
  <dcterms:modified xsi:type="dcterms:W3CDTF">2024-10-25T05:22:00Z</dcterms:modified>
  <cp:revision>2</cp:revision>
  <dc:subject/>
  <dc:title>Załącznik nr 2a</dc:title>
</cp:coreProperties>
</file>