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</w:rPr>
        <w:t>Załącznik Nr 9 do SWZ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  <w:t xml:space="preserve">WYKAZ OSÓB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ierowanych przez Wykonawcę do realizacji zamówienia</w:t>
      </w:r>
    </w:p>
    <w:p>
      <w:pPr>
        <w:pStyle w:val="WWTekstpodstawowywcity21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 potrzeby postępowania o udzielenie zamówienia publicznego na świadczenie usług ochrony osób, obiektów i mienia w Sądzie Rejonowym w Łomży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bCs/>
          <w:color w:val="000000"/>
          <w:kern w:val="2"/>
          <w:sz w:val="22"/>
          <w:szCs w:val="22"/>
          <w:lang w:eastAsia="en-US"/>
        </w:rPr>
        <w:t>*Ja/my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 xml:space="preserve"> niżej podpisani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60"/>
        <w:outlineLvl w:val="0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56" w:before="0" w:after="160"/>
        <w:ind w:hanging="284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(pełna nazwa Wykonawcy, adres, REGON, NIP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284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iż  Wykonawca zatrudnia następujące osoby, które zostaną skierowane do realizacji zamówienia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014"/>
        <w:gridCol w:w="1843"/>
        <w:gridCol w:w="1246"/>
        <w:gridCol w:w="1559"/>
        <w:gridCol w:w="2552"/>
      </w:tblGrid>
      <w:tr>
        <w:trPr>
          <w:trHeight w:val="15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Imię i nazwisko osoby skierowanej do realizacji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kres realizowanych czynno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(wpisać pracownik ochrony/grupa interwencyjna/osoba wyznaczona do nadzoru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uprawni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odstawa do dysponowania osob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OŚWIADCZENIE PRACOWNIKÓW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wpisać liczbę lat doświadczenia, zgodnie z kryterium oceny ofert nr 3, określonym w 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Rozdziale XVII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SWZ)</w:t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Tekstblokowy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Tekstblokowy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…………….........................………………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 xml:space="preserve">                              (podpis osoby uprawnionej 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1">
    <w:name w:val="WW-Tekst podstawowy wcięty 21"/>
    <w:basedOn w:val="Normal"/>
    <w:qFormat/>
    <w:pPr>
      <w:widowControl w:val="false"/>
      <w:tabs>
        <w:tab w:val="clear" w:pos="708"/>
        <w:tab w:val="left" w:pos="1545" w:leader="none"/>
      </w:tabs>
      <w:ind w:left="540" w:hanging="54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suppressAutoHyphens w:val="false"/>
      <w:ind w:left="6379" w:right="282" w:hanging="5953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11:00Z</dcterms:created>
  <dc:creator>krflor</dc:creator>
  <dc:description/>
  <cp:keywords/>
  <dc:language>en-US</dc:language>
  <cp:lastModifiedBy>Mierzejewska Aneta</cp:lastModifiedBy>
  <cp:lastPrinted>2023-10-23T15:29:00Z</cp:lastPrinted>
  <dcterms:modified xsi:type="dcterms:W3CDTF">2024-10-29T14:17:00Z</dcterms:modified>
  <cp:revision>13</cp:revision>
  <dc:subject/>
  <dc:title/>
</cp:coreProperties>
</file>