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składany wraz z ofertą)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4 r. poz. 1320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SŁUGA W ZAKRESIE PRZYGOTOWYWANIA I WYDAWANIA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iCs/>
        </w:rPr>
        <w:t>POSIŁKÓW (PEŁEN OBIAD) DLA ŚWIADCZENIOBIORCÓW MOPS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1:00Z</dcterms:created>
  <dc:creator>um</dc:creator>
  <dc:description/>
  <cp:keywords/>
  <dc:language>en-US</dc:language>
  <cp:lastModifiedBy>MOPS Bielsk Podlaski</cp:lastModifiedBy>
  <cp:lastPrinted>2021-10-18T14:12:00Z</cp:lastPrinted>
  <dcterms:modified xsi:type="dcterms:W3CDTF">2024-11-05T10:39:00Z</dcterms:modified>
  <cp:revision>3</cp:revision>
  <dc:subject/>
  <dc:title>Załącznik nr 1 do SIWZ</dc:title>
</cp:coreProperties>
</file>