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Cs/>
          <w:color w:val="000000"/>
        </w:rPr>
      </w:pPr>
      <w:r>
        <w:rPr>
          <w:rFonts w:cs="Arial" w:ascii="Arial" w:hAnsi="Arial"/>
          <w:b w:val="false"/>
          <w:bCs w:val="false"/>
          <w:iCs/>
          <w:color w:val="000000"/>
        </w:rPr>
        <w:t>Załącznik nr 1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ki Ośrodek Pomocy Społecznej 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Bielsku Podlaskim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azimierzowska 18/3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Wykonawcy*: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 jednoosobowa działalność gospodarcza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 osoba fizyczna nieprowadząca działalności gospodarczej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4 r. poz. 236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, prowadzonego w trybie podstawowym bez przeprowadzenia negocjacji pn. </w:t>
      </w:r>
      <w:r>
        <w:rPr>
          <w:rFonts w:cs="Arial" w:ascii="Arial" w:hAnsi="Arial"/>
          <w:b/>
          <w:bCs/>
          <w:iCs/>
        </w:rPr>
        <w:t>USŁUGA W ZAKRESIE PRZYGOTOWYWANIA I WYDAWANIA POSIŁKÓW (PEŁEN OBIAD) DLA ŚWIADCZENIOBIORCÓW MOP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feruję wykonanie przedmiotu zamówienia zgodnie z wymogami i na zasadach określonych w Specyfikacji Warunków Zamówienia (SWZ) za</w:t>
      </w:r>
      <w:r>
        <w:rPr>
          <w:rFonts w:cs="Arial" w:ascii="Arial" w:hAnsi="Arial"/>
          <w:b/>
          <w:bCs/>
          <w:sz w:val="22"/>
          <w:szCs w:val="22"/>
        </w:rPr>
        <w:t xml:space="preserve"> cenę ofertową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0" w:name="_Hlk107388472"/>
      <w:bookmarkStart w:id="1" w:name="_Hlk107388472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. zł + podatek VAT (……%) ……………… zł = brutto 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  <w:bookmarkEnd w:id="1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złotych brutto: 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niezbędne do zrealizowania zamówienia z należytą starannością i zgodnie z wymaganiami Zamawiającego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iż zamówienie wykonam w terminie określonym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treścią SWZ wraz z załącznikami oraz wyjaśnieniami i zmianami SWZ i nie wnoszę do nich zastrzeżeń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 związany niniejszą ofertą na czas wskazany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naszej ofert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</w:r>
      <w:bookmarkStart w:id="2" w:name="_Hlk71022196"/>
      <w:r>
        <w:rPr>
          <w:rFonts w:cs="Arial" w:ascii="Arial" w:hAnsi="Arial"/>
          <w:sz w:val="22"/>
          <w:szCs w:val="22"/>
        </w:rPr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…</w:t>
      </w:r>
      <w:bookmarkEnd w:id="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**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ówienie zamierzamy wykonać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wykonać  bez udziału podwykonawców 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rzy udziale podwykonawców *: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..…...…..…………………………………………**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nazwa, dane kontaktowe oraz przedstawiciel pod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) wobec osób fizycznych, </w:t>
        <w:br/>
        <w:t xml:space="preserve">od których dane osobowe bezpośrednio lub pośrednio pozyskałem w celu ubiegania się </w:t>
        <w:br/>
        <w:t xml:space="preserve">o udzielenie zamówienia publicznego w niniejszym postępowaniu </w:t>
      </w:r>
      <w:r>
        <w:rPr>
          <w:rFonts w:cs="Arial" w:ascii="Arial" w:hAnsi="Arial"/>
          <w:i/>
          <w:iCs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p>
      <w:pPr>
        <w:pStyle w:val="NormalnyWeb"/>
        <w:spacing w:lineRule="auto" w:line="276" w:before="0" w:after="0"/>
        <w:ind w:left="142" w:hanging="142"/>
        <w:rPr/>
      </w:pPr>
      <w:r>
        <w:rPr>
          <w:rFonts w:cs="Arial" w:ascii="Arial" w:hAnsi="Arial"/>
          <w:i/>
          <w:iCs/>
          <w:sz w:val="16"/>
          <w:szCs w:val="16"/>
        </w:rPr>
        <w:t>**</w:t>
      </w:r>
      <w:r>
        <w:rPr>
          <w:rFonts w:eastAsia="Calibri" w:cs="Arial" w:ascii="Arial" w:hAnsi="Arial"/>
          <w:i/>
          <w:sz w:val="16"/>
          <w:szCs w:val="16"/>
        </w:rPr>
        <w:t xml:space="preserve"> wypełnić jeżeli dotyczy</w:t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16:00Z</dcterms:created>
  <dc:creator>BKM</dc:creator>
  <dc:description/>
  <cp:keywords/>
  <dc:language>en-US</dc:language>
  <cp:lastModifiedBy>MOPS Bielsk Podlaski</cp:lastModifiedBy>
  <cp:lastPrinted>2021-05-04T12:03:00Z</cp:lastPrinted>
  <dcterms:modified xsi:type="dcterms:W3CDTF">2024-11-05T10:38:00Z</dcterms:modified>
  <cp:revision>5</cp:revision>
  <dc:subject/>
  <dc:title>Białystok,</dc:title>
</cp:coreProperties>
</file>