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b82a9fc4-43b0-4610-aa11-265054e0a0aa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