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rebuchet MS" w:hAnsi="Trebuchet MS" w:cs="Arial"/>
          <w:b/>
          <w:b/>
          <w:bCs/>
          <w:sz w:val="20"/>
        </w:rPr>
      </w:pPr>
      <w:r>
        <w:rPr>
          <w:rFonts w:cs="Arial" w:ascii="Trebuchet MS" w:hAnsi="Trebuchet MS"/>
          <w:b/>
          <w:bCs/>
          <w:sz w:val="20"/>
        </w:rPr>
        <w:tab/>
        <w:tab/>
        <w:tab/>
        <w:tab/>
        <w:tab/>
        <w:tab/>
        <w:tab/>
        <w:tab/>
        <w:t>Załącznik nr 1a do SWZ</w:t>
      </w:r>
    </w:p>
    <w:p>
      <w:pPr>
        <w:pStyle w:val="TextBody"/>
        <w:tabs>
          <w:tab w:val="clear" w:pos="708"/>
          <w:tab w:val="left" w:pos="7350" w:leader="none"/>
        </w:tabs>
        <w:spacing w:lineRule="auto" w:line="360"/>
        <w:jc w:val="center"/>
        <w:rPr>
          <w:rFonts w:ascii="Trebuchet MS" w:hAnsi="Trebuchet MS" w:cs="Arial"/>
          <w:b/>
          <w:b/>
          <w:bCs/>
          <w:sz w:val="20"/>
        </w:rPr>
      </w:pPr>
      <w:r>
        <w:rPr>
          <w:rFonts w:cs="Arial" w:ascii="Trebuchet MS" w:hAnsi="Trebuchet MS"/>
          <w:b/>
          <w:bCs/>
          <w:sz w:val="20"/>
        </w:rPr>
        <w:t>Szczegółowa kalkulacja cenowa artykułów żywieniowych wraz z dostawą</w:t>
      </w:r>
    </w:p>
    <w:p>
      <w:pPr>
        <w:pStyle w:val="TextBody"/>
        <w:tabs>
          <w:tab w:val="clear" w:pos="708"/>
          <w:tab w:val="left" w:pos="7350" w:leader="none"/>
        </w:tabs>
        <w:spacing w:lineRule="auto" w:line="360"/>
        <w:jc w:val="center"/>
        <w:rPr/>
      </w:pPr>
      <w:r>
        <w:rPr>
          <w:rFonts w:cs="Arial" w:ascii="Trebuchet MS" w:hAnsi="Trebuchet MS"/>
          <w:b/>
          <w:bCs/>
          <w:sz w:val="20"/>
        </w:rPr>
        <w:t>za okres 01.01.2025 r do 31.07.2025 r.</w:t>
      </w:r>
      <w:r>
        <w:rPr/>
        <w:t xml:space="preserve"> </w:t>
      </w:r>
    </w:p>
    <w:p>
      <w:pPr>
        <w:pStyle w:val="TextBody"/>
        <w:tabs>
          <w:tab w:val="clear" w:pos="708"/>
          <w:tab w:val="left" w:pos="7350" w:leader="none"/>
        </w:tabs>
        <w:spacing w:lineRule="auto" w:line="360"/>
        <w:jc w:val="center"/>
        <w:rPr/>
      </w:pPr>
      <w:r>
        <w:rPr/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81"/>
        <w:gridCol w:w="1471"/>
        <w:gridCol w:w="1160"/>
        <w:gridCol w:w="567"/>
        <w:gridCol w:w="850"/>
        <w:gridCol w:w="992"/>
        <w:gridCol w:w="477"/>
        <w:gridCol w:w="1275"/>
      </w:tblGrid>
      <w:tr>
        <w:trPr>
          <w:trHeight w:val="16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Nazwa/marka oferowanego produktu *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ena jednostkowa netto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odzaj miar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ena łączna netto (kolumna   4x5)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rebuchet MS" w:cs="Trebuchet MS" w:ascii="Trebuchet MS" w:hAnsi="Trebuchet MS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Trebuchet MS" w:hAnsi="Trebuchet MS"/>
                <w:b/>
                <w:bCs/>
                <w:color w:val="000000"/>
                <w:sz w:val="18"/>
                <w:szCs w:val="18"/>
              </w:rPr>
              <w:t>VAT 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Wartość łączna brutto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iód pszczeli naturalny 100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Jaja konsumpcyjne- wielkość 1 sztuki min. 73-78g tj. klasa wielkosc XXXL, kl. Świeżości 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łonecznik łuskany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Arbuz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Ziemniaki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oczewica czerwon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zosnek główk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truszka -korzeń 1kg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truszka - korzeń z natką pęczek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or śwież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eler naciow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uraki czerwone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rchewk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eler - korzeń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eler - korzeń młody z nacią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ebul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ebula czerwon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ebulka zielon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czypiorek zielony-pęczek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otwink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zodkiewka - pęczek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Fasola biał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Fasolka szparagowa zielona 2,5kg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Fasolka szparagowa żółta 2,5kg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apryka świeża czerwona 1kg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apryka świeża zielona 1kg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omidor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ukinia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Dyni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czarki świeże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Ogórek świeży-zielon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oper pęczek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Natka pietruszki - pęczek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abarbar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3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ałat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6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ałata lodow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ukola 10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pinak świeży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larep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pusta biała słodka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pusta czerwona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pusta kiszon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pusta pekińska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pusta włoska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lafior śwież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rokuły -świeże 500g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rukselka mrożona 2,5k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rukselka świeża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anany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iwi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ytryna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omarańcza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ndarynka 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Truskawki świeże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Jabłk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Gruszk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orele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rzoskwinia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Nektarynk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Śliwki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czaw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ini Marchewka 2,5k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rkówk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ości wędzone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 xml:space="preserve">Mięso gulaszowe z indyka 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Żeberko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Filet z indyk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Filet z kurczak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urczak świeży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ałka z kurczaka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ątróbka drobiow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oczek śwież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oczek wędzony z mięsa wieprzowego nie mniej niż 105/100g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Łopatka b/k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ięso mielone 100% mięs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ięso z szynki - kulki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olędwiczki wieprzowe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chab b/k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ynka kanapkowa bez tłuszczu  plastr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rakowska sucha  plastr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iełbasa podwawelska ,  co najmniej 90% mięsa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iełbaski śląskie  co najmniej 90% mięsa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urczak gotowany, co najmniej 85% mięsa z drobiu,plastr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chab pieczony  plastr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Filet z indyka pieczony plastr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inerki cielęce  o zawartości co najmniej 90% mięsa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asztet drobiowy w puszce 160g (+/-10g)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asztet drobiowy 1kg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okolik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olędwica sopocka  plastr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Filet z makreli w pomidorach w puszce   o zawartości 55% ryby -200g (+/-30g)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Filet z dorsza b/s 5% glazur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yba Sola 30% lodu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yba biała miruna filet b/s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krela wędzona 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Dżem o różnych smakach 100% z owoców extra gładki 240g (+/-2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% sok pomarańczowy, wyprodukowany                  z zagęszczonego soku, pasteryzowany, bez dodatku cukru: 1litr w opakowaniu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ok warzywno-owocowy 100% bez dodatku cukrów   i substancji słodzących, 3 litry                w opakowaniu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% sok z jabłek, wyprodukowany z zagęszczonego soku, pasteryzowany, bez dodatku cukru: 1litr w opakowaniu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rzoskwinia M&amp;K w syropie 82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Ananas M&amp;K w plastrach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ukurydz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Żurawina suszon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Groch łuskany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rokuły mrożone 2,5k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Fasolka szparagowa mrożona zielona 2,5k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Groszek mrożony 2,5k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lafior mrożony 2,5 k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rchewka z groszkiem mrożona 2500g             (+/-100g)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pinak mrożony 2,5 k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3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arzywa  mrożone 450g  (+/-10g)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arzywa mrożone na patelnię 450g  (+/-10g )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oncentrat mocno pomidorowy  32%  200g    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omidory bez skórki 99% pomidorów 400g        (+/-10g)       - karton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Ogórek kiszon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Ogórek konserwowy 1000ml (+/-100ml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us owocowy 100% bez dodatku cukru 10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ok wieloowocowy 100%    z soków zagęszczonych. Pasteryzowany 200ml                ze słomką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ieszanka kompotowa - mrożona 2500g            (+/-10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Truskawki mrożone 2,5kg     (+/-100g)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iśnie mrożone 2500g     (+/-) 100g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elon żółt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assata Dawtona 720 ml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Oliwa z oliwek w ciemnej butelce extra virgin 1l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Olej rzepakowy z pierwszego tłoczenia filtrowany na zimno 1000 ml (+/-100ml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rgaryna  o zawartości co najmniej 72 % tłuszczu  25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leko w kartonie o zawartości 2 % tłuszczu      1 litr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 xml:space="preserve">Śmietana w kartoniku o zawartości 18 % tłuszczu  500ml 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Śmietana w kartoniku o zawartości 30% tłuszczu 500ml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sło Ekstra 200g  (+/10g) o zawartości  82% tłuszczu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1</w:t>
            </w:r>
          </w:p>
        </w:tc>
        <w:tc>
          <w:tcPr>
            <w:tcW w:w="3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er biały półtłusty krajanka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er biały półtłusty  250g      (+/-10g)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Twarożek kanapkowo-sernikowy, termizowany  wiaderko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er żółty twardy  plastry (skład: mleko, podpuszczka, bakterie kwasu mlekowego   i sól, bez utwardzonego tłuszczu roślinnego)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er żółty twardy  (skład:mleko,podpuszczka,bakterie kwasu mlekowego    i sól, bez utwardzonego tłuszczu roślinnego)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erek  homogenizowany 120 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Actimel 100g owocowy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efir Milko 1l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3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Jogurt naturalny bez dodatków smakowych 370g  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Jogurt grecki 400g (+/-2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Jogurt z kawałkami owoców, zawartość tłuszczu 0,10g na 100g produktu 150g,          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ślanka naturalna 1000ml (+/-10ml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ślanka owocowa truskawkowa 1000ml         (+/-10ml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ąka Poznańska 1000g     (+/-100g) typ 5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ąka Tortowa 1000g          (+/-100g) typ 45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ąka żytnia żurkowa 900g (+/-10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sza  jęczmienna mazurska 1000 g (+/-10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sza gryczana 4x100g w torebkach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sza pęczak 40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sza jęczmienna 4x100g w torebkach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3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sza manna 1kg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sza manna błyskawiczna 500g (+/-5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afle ryżowe 140g (+/-2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4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afle crunchel chrupacze lubelskie 58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łatki Sante kulki czekoladowe wielozbożowe 50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łatki Sante gwiazdki cynamonowe wielozbożowe 50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hrupki kukurydziane 300 g (+/- 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sza bulgur 400g(+/-5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łatki kukurydziane do mleka 500g (+/-5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łatki owsiane górskie 500g (+/-5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łatki ryżowe 500g  (+/-2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2</w:t>
            </w:r>
          </w:p>
        </w:tc>
        <w:tc>
          <w:tcPr>
            <w:tcW w:w="3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yż biały sypki opakowanie 1 k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3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yż naturalny brązowy pełnoziarnisty 4x10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yż w torebkach parboiled  4x 10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ąka ziemniaczana 1000g (+/-10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hleb krojony 1000g             (+/-10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hleb wieloziarnisty 400g (+/-5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urki bez nadzieni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hleb mały krojony  600g      (+/-10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ułka z rodzynkami 6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aluch kukurydziany 10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 xml:space="preserve">Grzanki 500g (+/-10g)     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ek krojony 400g  (+/-2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Drożdżówk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ączki małe z marmoladą 35g (+/-5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ułka duża  8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ułka grahamka 90g        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iastko Muffink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7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ułka kajzerka 4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ułka tarta 500g (+/5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Groszek ptysiowy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ułka pełnoziarnista 10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ułka mleczna 8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hałka duża 180g (+/-3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ogal mleczny 80g (+/-2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Rodzynki 10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iastka z pełnym ziarnem   5 zbóż, różne rodzaje 300g 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iastka biszkoptowe 120 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Herbatniki 16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odpłomyki 65g, kruche pieczywo bez cukru i tłuszczu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ukier opakowanie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ukier puder  400g</w:t>
            </w:r>
          </w:p>
        </w:tc>
        <w:tc>
          <w:tcPr>
            <w:tcW w:w="14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Galaretka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ukier waniliowy 20g (+/-5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 xml:space="preserve">Cacao ciemne 150g (+/-10g) zawartość tłuszczu kakaowego 10-12 %,              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zekolada gorzka 70% miazgi kakaowej, o obniżonej zawartości tłuszczu 10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Jajko Niespodzianka Kinder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karon 5-jajeczny nitki 25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9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karon do łazanek 500g (+/-5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karon gruby o zawartości mąki makaronowej pszennej i wody, różne rodzaje 500g (+/-5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karon literki /zacierka /nitki 250g                 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wa rozpuszczalna   15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awa zbożowa 500g  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Ekspresowa kawa zbożowa klasyczna  147g       (+/-5g)     35 torebek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Herbata czarna 100g 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Herbata miętowa, rumiankowa, imbirowa ekspresowa 40g (+/-5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Herbata ekspresowa w kartonie ze sznurkiem:       100 x 2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Herbata owocowa ekspresowa (różne rodzaje)  40g (+/-5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Ocet jabłkowy 500ml.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etchup łagodny 480g      (+/-10g) pomidory 198g     na 100g ketchupu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usztarda 185g (+/-5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hrzan  30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jonez 310ml (+/-10ml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zosnek granulowany 20g (+/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Liść laurowy 12g (+/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Majeranek 10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apryka mielona 20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Ziele angielskie mielone 15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1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Zioła prowansalskie 1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łoszczyzna suszona 1000g (+/-10g) bez dodatku glutaminianu sodu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prz mielony czarny 20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prz ziołowy 20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Gałka muszkatołowa 12g (+/-2)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ynamon 20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Bazylia 12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Curry 20g (+/-5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urkuma 20g (+/-5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Lubczyk suszony 10g        (+/-1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2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Lubczyk świeży - pęczek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Oregano 12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Tymianek 20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ól  1000g (+/-/10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Imbir suszony 20g (+/-2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Imbir świeży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rzyprawa do kurczaka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prz cytrynowy 20g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8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7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rogi  z mięsem  naturalnie lepione 2,5kg 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rogi z kapustą i pieczarkami 2,5kg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9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rogi z owocami 2,5kg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ierogi z serem naturalnie lepione 2,5kg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1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Gołąbki z mięsem i ryżem 125g, minimum 21% mięsa wieprzowego gat.I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Drożdże 100g (+/-10g)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3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Proszek do pieczenia 30g (+/-2g) bez fosforanów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oda mineralna niegazowana  1,5l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oda mineralna 5l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Woda mineralna niegazowana w butelkach 0,5l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23%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4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 xml:space="preserve">Wartość łączna netto/brutto </w:t>
              <w:br/>
              <w:t xml:space="preserve">(suma pozycji 1-246)** 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18"/>
                <w:szCs w:val="18"/>
              </w:rPr>
            </w:pPr>
            <w:r>
              <w:rPr>
                <w:rFonts w:cs="Calibri" w:ascii="Trebuchet MS" w:hAnsi="Trebuchet M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TextBody"/>
        <w:tabs>
          <w:tab w:val="clear" w:pos="708"/>
          <w:tab w:val="left" w:pos="7350" w:leader="none"/>
        </w:tabs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ind w:right="220" w:hanging="0"/>
        <w:rPr>
          <w:rFonts w:ascii="Trebuchet MS" w:hAnsi="Trebuchet MS" w:cs="Arial"/>
          <w:b/>
          <w:b/>
          <w:sz w:val="20"/>
        </w:rPr>
      </w:pPr>
      <w:r>
        <w:rPr>
          <w:rFonts w:cs="Arial" w:ascii="Trebuchet MS" w:hAnsi="Trebuchet MS"/>
          <w:b/>
          <w:sz w:val="20"/>
        </w:rPr>
      </w:r>
    </w:p>
    <w:p>
      <w:pPr>
        <w:pStyle w:val="TextBody"/>
        <w:spacing w:lineRule="auto" w:line="360"/>
        <w:ind w:right="220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*</w:t>
      </w:r>
      <w:r>
        <w:rPr>
          <w:rFonts w:cs="Trebuchet MS" w:ascii="Trebuchet MS" w:hAnsi="Trebuchet MS"/>
          <w:sz w:val="20"/>
        </w:rPr>
        <w:t xml:space="preserve"> wypełnia Wykonawca</w:t>
      </w:r>
    </w:p>
    <w:p>
      <w:pPr>
        <w:pStyle w:val="Normal"/>
        <w:spacing w:lineRule="auto" w:line="360"/>
        <w:ind w:right="2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** Kwota do przeniesienia do Formularza ofer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4"/>
        <w:szCs w:val="18"/>
      </w:rPr>
    </w:pPr>
    <w:r>
      <w:rPr>
        <w:rFonts w:cs="Trebuchet MS" w:ascii="Trebuchet MS" w:hAnsi="Trebuchet MS"/>
        <w:sz w:val="14"/>
        <w:szCs w:val="18"/>
      </w:rPr>
      <w:t>Zamawiający: Miejskie Przedszkole nr 47 z Oddziałami  Integracyjnymi ul. Szramka 7 , 41-705 Ruda Śląska</w:t>
    </w:r>
    <w:r>
      <w:rPr>
        <w:sz w:val="16"/>
      </w:rPr>
      <w:t xml:space="preserve">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sz w:val="18"/>
        <w:szCs w:val="22"/>
        <w:lang w:eastAsia="en-US"/>
      </w:rPr>
    </w:pPr>
    <w:r>
      <w:rPr>
        <w:rFonts w:eastAsia="Calibri" w:cs="Calibri" w:ascii="Calibri" w:hAnsi="Calibri"/>
        <w:sz w:val="18"/>
        <w:szCs w:val="22"/>
        <w:lang w:eastAsia="en-US"/>
      </w:rPr>
    </w:r>
  </w:p>
  <w:p>
    <w:pPr>
      <w:pStyle w:val="Footer"/>
      <w:jc w:val="right"/>
      <w:rPr>
        <w:rFonts w:ascii="Calibri" w:hAnsi="Calibri" w:eastAsia="Calibri" w:cs="Calibri"/>
        <w:sz w:val="18"/>
        <w:szCs w:val="18"/>
        <w:lang w:eastAsia="en-US"/>
      </w:rPr>
    </w:pPr>
    <w:r>
      <w:rPr>
        <w:rFonts w:eastAsia="Calibri" w:cs="Calibri" w:ascii="Calibri" w:hAnsi="Calibri"/>
        <w:sz w:val="18"/>
        <w:szCs w:val="18"/>
        <w:lang w:eastAsia="en-US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dostaw, w postępowaniu o wartości mniejszej niż próg unijny, tryb podstawowy, bez negocjacji -                          nr sprawy: MP47.2701.03.2024</w:t>
    </w: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cs="Arial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strike w:val="false"/>
      <w:dstrike w:val="false"/>
    </w:rPr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rebuchet MS" w:hAnsi="Trebuchet MS" w:cs="Trebuchet MS"/>
      <w:b w:val="false"/>
    </w:rPr>
  </w:style>
  <w:style w:type="character" w:styleId="WW8Num26z1">
    <w:name w:val="WW8Num26z1"/>
    <w:qFormat/>
    <w:rPr>
      <w:b w:val="false"/>
      <w:i w:val="false"/>
      <w:sz w:val="20"/>
      <w:szCs w:val="20"/>
    </w:rPr>
  </w:style>
  <w:style w:type="character" w:styleId="WW8Num26z2">
    <w:name w:val="WW8Num26z2"/>
    <w:qFormat/>
    <w:rPr>
      <w:b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rebuchet MS" w:hAnsi="Trebuchet MS" w:cs="Arial"/>
      <w:b w:val="false"/>
      <w:sz w:val="20"/>
    </w:rPr>
  </w:style>
  <w:style w:type="character" w:styleId="WW8Num33z1">
    <w:name w:val="WW8Num33z1"/>
    <w:qFormat/>
    <w:rPr>
      <w:rFonts w:ascii="Trebuchet MS" w:hAnsi="Trebuchet MS" w:cs="Arial"/>
      <w:sz w:val="20"/>
    </w:rPr>
  </w:style>
  <w:style w:type="character" w:styleId="WW8Num35z0">
    <w:name w:val="WW8Num3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7z0">
    <w:name w:val="WW8Num37z0"/>
    <w:qFormat/>
    <w:rPr>
      <w:rFonts w:ascii="Trebuchet MS" w:hAnsi="Trebuchet MS" w:cs="Arial"/>
    </w:rPr>
  </w:style>
  <w:style w:type="character" w:styleId="WW8Num37z1">
    <w:name w:val="WW8Num37z1"/>
    <w:qFormat/>
    <w:rPr>
      <w:rFonts w:ascii="Trebuchet MS" w:hAnsi="Trebuchet MS" w:cs="Trebuchet MS"/>
      <w:b w:val="false"/>
      <w:i w:val="false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color w:val="000000"/>
      <w:sz w:val="20"/>
      <w:szCs w:val="20"/>
    </w:rPr>
  </w:style>
  <w:style w:type="character" w:styleId="WW8Num40z0">
    <w:name w:val="WW8Num40z0"/>
    <w:qFormat/>
    <w:rPr>
      <w:rFonts w:ascii="Trebuchet MS" w:hAnsi="Trebuchet MS" w:cs="Arial"/>
    </w:rPr>
  </w:style>
  <w:style w:type="character" w:styleId="WW8Num41z0">
    <w:name w:val="WW8Num41z0"/>
    <w:qFormat/>
    <w:rPr>
      <w:rFonts w:ascii="Symbol" w:hAnsi="Symbol" w:cs="Symbol"/>
      <w:color w:val="000000"/>
      <w:sz w:val="18"/>
      <w:szCs w:val="18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Arial" w:hAnsi="Arial" w:cs="Arial"/>
      <w:sz w:val="20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1">
    <w:name w:val="WW8Num10z1"/>
    <w:qFormat/>
    <w:rPr>
      <w:rFonts w:ascii="Arial" w:hAnsi="Arial" w:cs="Arial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b w:val="false"/>
      <w:bCs w:val="false"/>
    </w:rPr>
  </w:style>
  <w:style w:type="character" w:styleId="WW8Num23z1">
    <w:name w:val="WW8Num23z1"/>
    <w:qFormat/>
    <w:rPr>
      <w:b/>
      <w:u w:val="single"/>
    </w:rPr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Arial" w:hAnsi="Arial" w:cs="Arial"/>
      <w:b/>
    </w:rPr>
  </w:style>
  <w:style w:type="character" w:styleId="WW8Num28z1">
    <w:name w:val="WW8Num28z1"/>
    <w:qFormat/>
    <w:rPr>
      <w:b w:val="false"/>
      <w:i w:val="false"/>
      <w:sz w:val="20"/>
      <w:szCs w:val="20"/>
    </w:rPr>
  </w:style>
  <w:style w:type="character" w:styleId="WW8Num28z2">
    <w:name w:val="WW8Num28z2"/>
    <w:qFormat/>
    <w:rPr>
      <w:b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2z1">
    <w:name w:val="WW8Num22z1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b w:val="false"/>
      <w:bCs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AtekstROOS">
    <w:name w:val="A_tekst ROOS"/>
    <w:basedOn w:val="Normal"/>
    <w:next w:val="Normal"/>
    <w:qFormat/>
    <w:pPr>
      <w:numPr>
        <w:ilvl w:val="0"/>
        <w:numId w:val="11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  <w:lang w:val="en-US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8"/>
      </w:numPr>
    </w:pPr>
    <w:rPr>
      <w:rFonts w:ascii="Arial" w:hAnsi="Arial" w:eastAsia="Lucida Sans Unicode" w:cs="Arial"/>
      <w:szCs w:val="16"/>
      <w:lang w:val="en-US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  <w:lang w:val="en-US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0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umerowanie">
    <w:name w:val="numerowani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lang w:val="en-US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7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7"/>
      </w:numPr>
      <w:spacing w:before="100" w:after="60"/>
      <w:ind w:left="1283" w:hanging="432"/>
      <w:contextualSpacing w:val="false"/>
    </w:pPr>
    <w:rPr>
      <w:lang w:val="en-US"/>
    </w:rPr>
  </w:style>
  <w:style w:type="paragraph" w:styleId="11a">
    <w:name w:val="1.1.a_)"/>
    <w:basedOn w:val="11"/>
    <w:qFormat/>
    <w:pPr>
      <w:numPr>
        <w:ilvl w:val="0"/>
        <w:numId w:val="7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7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1:56:00Z</dcterms:created>
  <dc:creator>Administrator</dc:creator>
  <dc:description/>
  <cp:keywords/>
  <dc:language>en-US</dc:language>
  <cp:lastModifiedBy>Użytkownik systemu Windows</cp:lastModifiedBy>
  <cp:lastPrinted>2021-01-18T12:47:00Z</cp:lastPrinted>
  <dcterms:modified xsi:type="dcterms:W3CDTF">2024-10-30T09:55:00Z</dcterms:modified>
  <cp:revision>30</cp:revision>
  <dc:subject/>
  <dc:title>Załącznik nr 5</dc:title>
</cp:coreProperties>
</file>