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110593236"/>
      <w:bookmarkStart w:id="1" w:name="_Hlk110593236"/>
      <w:bookmarkEnd w:id="1"/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10593236"/>
      <w:bookmarkEnd w:id="2"/>
      <w:r>
        <w:rPr>
          <w:rFonts w:cs="Times New Roman" w:ascii="Times New Roman" w:hAnsi="Times New Roman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 xml:space="preserve">ul. Żeromskiego 29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dostawa odczynników immunoenzymatycznych wraz z dzierżawą analizato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Biuletynie Zamówień Publicznych Nr 2024/BZP ………………………. w dniu 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rtal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wobec mnie/nas* przesłanki wykluczenia z postępowania, o jakich mowa               w art. 108 ust. 1 pkt 5 ustawy z dnia 11 września 2011r. Prawo zamówień publicznych (t.j. Dz. U. z 2024r. poz. 132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my/nie należymy* do tej samej grupy kapitałowej w rozumieniu ustawy z dnia               16 lutego 2007r. o ochronie konkurencji i konsumentów (Dz. U. z 2020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19:00Z</dcterms:created>
  <dc:creator>OEM</dc:creator>
  <dc:description/>
  <cp:keywords/>
  <dc:language>en-US</dc:language>
  <cp:lastModifiedBy>Dariusz Dymek</cp:lastModifiedBy>
  <cp:lastPrinted>2016-08-19T10:06:00Z</cp:lastPrinted>
  <dcterms:modified xsi:type="dcterms:W3CDTF">2024-11-12T05:58:00Z</dcterms:modified>
  <cp:revision>18</cp:revision>
  <dc:subject/>
  <dc:title/>
</cp:coreProperties>
</file>