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4"/>
          <w:szCs w:val="24"/>
        </w:rPr>
        <w:t xml:space="preserve">ul. Żeromskiego 29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odczynników immunoenzymatycznych wraz z dzierżawą analizatora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Biuletynie Zamówień Publicznych Nr 2024/BZP …………………….. w dniu …………………….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latformie 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i adres wykonawcy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. Prawo zamówień publicznych (t.j. Dz. U. z 2024r. poz. 1320 z późn. zm.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z 2023r. poz. 129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jeżeli nie zachodzą przesłanki – cały punkt skreśli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specyfikacji  warunków zamówienia dotyczące </w:t>
      </w:r>
      <w:r>
        <w:rPr>
          <w:rFonts w:cs="Times New Roman" w:ascii="Times New Roman" w:hAnsi="Times New Roman"/>
          <w:b/>
          <w:sz w:val="24"/>
          <w:szCs w:val="24"/>
        </w:rPr>
        <w:t>Doświadczenia: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w okresie ostatnich 3 lat przed upływem terminu składania ofert, a jeżeli okres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prowadzenia działalności jest krótszy – w tym okresie, wykonaliśmy lub* aktualnie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wykonujemy co najmniej dwie dostawy odczynników laboratoryjnych 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immunoenzymatycznych, materiałów zużywalnych, kalibratorów, kontroli postępowaniu 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>każda o wartości co najmniej 100.000zł. brutto.</w:t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potwierdzenie spełniania warunku określonego w pkt. 2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zystam/y z zasobów podmiotów udostępniających* - w załączeniu zobowiązanie wg załącznika Nr 4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 2024r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>
      <w:rFonts w:ascii="Arial" w:hAnsi="Arial" w:eastAsia="Times New Roman" w:cs="Arial"/>
    </w:rPr>
  </w:style>
  <w:style w:type="character" w:styleId="WW8Num8z5">
    <w:name w:val="WW8Num8z5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/>
    </w:rPr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 w:before="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8:25:00Z</dcterms:created>
  <dc:creator>OEM</dc:creator>
  <dc:description/>
  <cp:keywords/>
  <dc:language>en-US</dc:language>
  <cp:lastModifiedBy>Dariusz Dymek</cp:lastModifiedBy>
  <cp:lastPrinted>2016-08-19T10:06:00Z</cp:lastPrinted>
  <dcterms:modified xsi:type="dcterms:W3CDTF">2024-11-12T05:58:00Z</dcterms:modified>
  <cp:revision>33</cp:revision>
  <dc:subject/>
  <dc:title/>
</cp:coreProperties>
</file>