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b do S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ECYFIKACJA TECHNICZNA ANALIZATO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5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34"/>
        <w:gridCol w:w="850"/>
        <w:gridCol w:w="3544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Parametry wymag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 spełnienia wymag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podstawow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ducen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k produkcji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yp, model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pl-PL"/>
              </w:rPr>
              <w:t>Nowy wieloparametrowy analizator do badań immunoenzymatycznych metodą enzymoimmunofluorescencyjną (aparat wraz z UP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suppressAutoHyphens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  <w:t>Analizator przeznaczony do pracy na stole laboratoryjnym</w:t>
            </w:r>
          </w:p>
          <w:p>
            <w:pPr>
              <w:pStyle w:val="Normal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suppressAutoHyphens w:val="false"/>
              <w:rPr/>
            </w:pPr>
            <w:r>
              <w:rPr>
                <w:bCs/>
                <w:color w:val="000000"/>
                <w:lang w:eastAsia="pl-PL"/>
              </w:rPr>
              <w:t>Stała gotowość aparatu do pracy przez 24h  na dobę bez przerw powodujących niedostępność analizatora do rutynowej pracy</w:t>
            </w:r>
          </w:p>
          <w:p>
            <w:pPr>
              <w:pStyle w:val="Normal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Aparat   nie   wymagający   wykonywania   czynności   startowych   (płukanie,   wstawianie dodatkowych odczynników takich jak substraty,  płyny dekontaminujące i materiałów zużywalnyc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ak płynów płuczących i odczynników dodatkowych koniecznych do rutynowej obsługi aparatu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  <w:t>Minimum 30 miejsc pomiarowych</w:t>
            </w:r>
          </w:p>
          <w:p>
            <w:pPr>
              <w:pStyle w:val="Normal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   bezigłowy - wykluczenie   możliwości    kontaminacji    próbki (przeniesienia oznaczanego   składnika   pomiędzy  próbkami) i zakażenia personelu (jednorazowe zestawy testowe dla jednego pacjent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ne zestawy odczynników (zestawy testowe, kalibratory i kontrole wchodzące w skład zestaw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y odczynników,  których otwarcie nie skraca terminu ważności opisanego na zestawie odczynnikow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" w:leader="none"/>
              </w:tabs>
              <w:suppressAutoHyphens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  <w:t>Krzywa kalibracyjna przechowywana w pamięci aparatu, a rekalibracja wykonywana nie częściej niż co dwa tygod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  <w:t xml:space="preserve">Możliwość wykonania parametrów wymienionych w tabeli </w:t>
            </w:r>
          </w:p>
          <w:p>
            <w:pPr>
              <w:pStyle w:val="Normal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  <w:t>Analizator pracujący w systemie monotestów. Możliwość wykonywania badań pojedynczych i w serii</w:t>
            </w:r>
          </w:p>
          <w:p>
            <w:pPr>
              <w:pStyle w:val="Normal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  <w:lang w:eastAsia="pl-PL"/>
              </w:rPr>
              <w:t>Podłączenie analizatora do sieci komputerowej szpitala i skonfigurowanie                                           i z funkcjonującym u zamawiającego systemem informatycznym Eskulap na koszt Wykonaw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212121"/>
                <w:lang w:eastAsia="pl-PL"/>
              </w:rPr>
            </w:pPr>
            <w:r>
              <w:rPr>
                <w:color w:val="212121"/>
                <w:lang w:eastAsia="pl-PL"/>
              </w:rPr>
              <w:t>Dwukierunkowa transmisja danych</w:t>
            </w:r>
          </w:p>
          <w:p>
            <w:pPr>
              <w:pStyle w:val="Normal"/>
              <w:rPr>
                <w:color w:val="212121"/>
                <w:lang w:eastAsia="pl-PL"/>
              </w:rPr>
            </w:pPr>
            <w:r>
              <w:rPr>
                <w:color w:val="212121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212121"/>
                <w:lang w:eastAsia="pl-PL"/>
              </w:rPr>
            </w:pPr>
            <w:r>
              <w:rPr>
                <w:color w:val="212121"/>
                <w:lang w:eastAsia="pl-PL"/>
              </w:rPr>
              <w:t>Możliwość zdalnej obsługi serwisowej (za pomocą łącza internetowego)</w:t>
            </w:r>
          </w:p>
          <w:p>
            <w:pPr>
              <w:pStyle w:val="Normal"/>
              <w:rPr>
                <w:color w:val="212121"/>
                <w:lang w:eastAsia="pl-PL"/>
              </w:rPr>
            </w:pPr>
            <w:r>
              <w:rPr>
                <w:color w:val="212121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pl-PL"/>
              </w:rPr>
            </w:pPr>
            <w:r>
              <w:rPr>
                <w:lang w:eastAsia="pl-PL"/>
              </w:rPr>
              <w:t>Przegląd 1 x na rok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07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Arial PL;Arial" w:hAnsi="Arial PL;Arial" w:cs="Arial PL;Arial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37:00Z</dcterms:created>
  <dc:creator/>
  <dc:description/>
  <cp:keywords/>
  <dc:language>en-US</dc:language>
  <cp:lastModifiedBy>Dariusz Dymek</cp:lastModifiedBy>
  <cp:lastPrinted>2020-05-21T07:51:00Z</cp:lastPrinted>
  <dcterms:modified xsi:type="dcterms:W3CDTF">2024-11-08T07:05:00Z</dcterms:modified>
  <cp:revision>4</cp:revision>
  <dc:subject/>
  <dc:title>Zał. 2B</dc:title>
</cp:coreProperties>
</file>