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bookmarkStart w:id="0" w:name="_Hlk146568988"/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  <w:bookmarkEnd w:id="0"/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koncertowy mistrzowsk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koncertowy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I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II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IV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V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2T13:52:00Z</dcterms:modified>
  <cp:revision>7</cp:revision>
  <dc:subject/>
  <dc:title>ZAKŁAD  GOSPODARKI  KOMUNALNEJ</dc:title>
</cp:coreProperties>
</file>