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stopnia w Bielsku Podlaskim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 xml:space="preserve">17-100 Bielsk Podlaski, ul. Widowska 4a 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stawa instrumentów muzycznych na potrzeby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aństwowej Szkoły Muzycznej I stopnia w Bielsku Podlaskim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1T15:39:00Z</dcterms:modified>
  <cp:revision>2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