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ind w:firstLine="2268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reprezentowane przez </w:t>
      </w:r>
    </w:p>
    <w:p>
      <w:pPr>
        <w:pStyle w:val="Normal"/>
        <w:ind w:firstLine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. Waldemara Szygendę – Prezesa Zarządu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niszewo 31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2-104 Pawłowo Żońsk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zedmiot zamówienia 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Odbiór i zagospodarowanie odpadów wielkogabarytowych pochodzących z gospodarstw domowych gromadzonych na terenie Zakładu Zagospodarowania Odpadów w Toniszewie gm. Wągrowiec w 2024 r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   w dniu …………….2023r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226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usług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3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usługi</w:t>
      </w:r>
      <w:r>
        <w:rPr/>
        <w:t>:</w:t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3825"/>
        <w:gridCol w:w="1984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wa i adres Zamawiającego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odzaj i zakres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3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8:53:00Z</dcterms:created>
  <dc:creator>Ryszard</dc:creator>
  <dc:description/>
  <cp:keywords/>
  <dc:language>en-US</dc:language>
  <cp:lastModifiedBy>OEM</cp:lastModifiedBy>
  <dcterms:modified xsi:type="dcterms:W3CDTF">2023-11-18T18:57:00Z</dcterms:modified>
  <cp:revision>5</cp:revision>
  <dc:subject/>
  <dc:title/>
</cp:coreProperties>
</file>