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– OFERTA -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</w:p>
    <w:p>
      <w:pPr>
        <w:pStyle w:val="Normal"/>
        <w:spacing w:lineRule="auto" w:line="240" w:before="0" w:after="0"/>
        <w:ind w:firstLine="226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biór i zagospodarowanie odpadów wielkogabarytowych pochodzących z gospodarstw domowych gromadzonych na terenie Zakładu Zagospodarowania Odpadów w Toniszewie gm. Wągrowiec w 2025 r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 Nr 2024/BZP ………………….  w dniu …………….2024r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res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ejscowość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………….     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ojewództwo : 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el : 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-mail : ………………………………………………….……..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NIP : …………………………………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REGON : ………………………………………………………….……..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….. …………. Wydział Gospodarczy KRS pod numerem  ……………………………………………………………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apitał zakładowy : ………………………………………………. złotych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stawa upoważnienia : ……………………………………………..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60" w:leader="none"/>
          <w:tab w:val="right" w:pos="-993" w:leader="none"/>
        </w:tabs>
        <w:spacing w:lineRule="auto" w:line="300" w:before="0" w:after="0"/>
        <w:ind w:left="709" w:hanging="425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cena jednostkowa ( za 1 Mg ) za odbiór, transport i zagospodarowanie odpadów o kodzie 20 03 07 </w:t>
      </w:r>
      <w:r>
        <w:rPr>
          <w:sz w:val="24"/>
          <w:szCs w:val="24"/>
        </w:rPr>
        <w:t>z</w:t>
      </w:r>
      <w:r>
        <w:rPr>
          <w:rFonts w:cs="Arial"/>
          <w:sz w:val="24"/>
          <w:szCs w:val="24"/>
        </w:rPr>
        <w:t xml:space="preserve"> ZZO  -  ………………………. zł nett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60" w:leader="none"/>
          <w:tab w:val="right" w:pos="-993" w:leader="none"/>
        </w:tabs>
        <w:spacing w:lineRule="auto" w:line="300" w:before="0" w:after="0"/>
        <w:ind w:left="709" w:hanging="425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cena za wykonanie przedmiotu zamówienia 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</w:tabs>
        <w:spacing w:lineRule="auto" w:line="300"/>
        <w:ind w:left="709" w:hanging="425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(ppkt. 1 )……………………….. zł netto x 1000  = ………………………………. zł netto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00" w:before="0" w:after="0"/>
        <w:ind w:left="709" w:hanging="425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podatek VAT ………… % liczony od wartości w pkt. 2) wynosi ……………………….. zł</w:t>
      </w:r>
    </w:p>
    <w:p>
      <w:pPr>
        <w:pStyle w:val="Normal"/>
        <w:suppressAutoHyphens w:val="true"/>
        <w:spacing w:lineRule="auto" w:line="300"/>
        <w:ind w:left="284" w:hanging="284"/>
        <w:jc w:val="center"/>
        <w:rPr/>
      </w:pPr>
      <w:r>
        <w:rPr>
          <w:rFonts w:cs="Arial"/>
          <w:b/>
          <w:sz w:val="28"/>
          <w:szCs w:val="28"/>
        </w:rPr>
        <w:t>CENA WYKONANIA ZAMÓWIENIA WYNOSI ( 2 + 3 ):</w:t>
      </w:r>
    </w:p>
    <w:p>
      <w:pPr>
        <w:pStyle w:val="Normal"/>
        <w:suppressAutoHyphens w:val="true"/>
        <w:spacing w:lineRule="auto" w:line="300"/>
        <w:ind w:left="284" w:hanging="284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…………………………………</w:t>
      </w:r>
      <w:r>
        <w:rPr>
          <w:rFonts w:cs="Arial"/>
          <w:b/>
          <w:sz w:val="28"/>
          <w:szCs w:val="28"/>
        </w:rPr>
        <w:t>. zł brutto</w:t>
      </w:r>
    </w:p>
    <w:p>
      <w:pPr>
        <w:pStyle w:val="Normal"/>
        <w:suppressAutoHyphens w:val="true"/>
        <w:spacing w:lineRule="auto" w:line="300"/>
        <w:ind w:lef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usługi /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Do oferty należy załączyć ( od każdego podmiotu udostępniającego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/>
      </w:pPr>
      <w:r>
        <w:rPr/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obowiązuję się do podstawienia transportu do odbioru odpadów o kodzie 20 03 07  w ciągu ……….. godzin, licząc od przekazania zawiadomienia faksem lub drogą elektroniczn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sobą </w:t>
      </w:r>
      <w:r>
        <w:rPr>
          <w:b/>
          <w:sz w:val="24"/>
          <w:szCs w:val="24"/>
        </w:rPr>
        <w:t>uprawnioną do kontaktów z Zamawiającym jest p. ………………………………………………………………………………………………………….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l. kontaktowy : ……………………………………………………………………………………………..…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</w:t>
      </w: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  Inne informacje Wykonawcy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WWTekstpodstawowywcity3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*: </w:t>
      </w:r>
    </w:p>
    <w:p>
      <w:pPr>
        <w:pStyle w:val="WWTekstpodstawowywcity3"/>
        <w:shd w:fill="FFFFFF" w:val="clear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0" w:name="__Fieldmark__0_3556066475"/>
      <w:bookmarkStart w:id="1" w:name="__Fieldmark__0_3556066475"/>
      <w:bookmarkEnd w:id="1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mikro przedsiębiorcą</w:t>
      </w:r>
    </w:p>
    <w:p>
      <w:pPr>
        <w:pStyle w:val="WWTekstpodstawowywcity3"/>
        <w:shd w:fill="FFFFFF" w:val="clear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2" w:name="__Fieldmark__1_3556066475"/>
      <w:bookmarkStart w:id="3" w:name="__Fieldmark__1_3556066475"/>
      <w:bookmarkEnd w:id="3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małym przedsiębiorcą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4" w:name="__Fieldmark__2_3556066475"/>
      <w:bookmarkStart w:id="5" w:name="__Fieldmark__2_3556066475"/>
      <w:bookmarkEnd w:id="5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średnim przedsiębiorstwem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6" w:name="__Fieldmark__3_3556066475"/>
      <w:bookmarkStart w:id="7" w:name="__Fieldmark__3_3556066475"/>
      <w:bookmarkEnd w:id="7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dużym przedsiębiorstwem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Calibri" w:hAnsi="Calibri" w:eastAsia="TimesNewRoman;Arial Unicode MS" w:cs="Calibri"/>
          <w:b/>
          <w:b/>
          <w:bCs/>
          <w:sz w:val="24"/>
          <w:szCs w:val="24"/>
        </w:rPr>
      </w:pPr>
      <w:r>
        <w:rPr>
          <w:rFonts w:eastAsia="TimesNewRoman;Arial Unicode MS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 stronach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*  - jeżeli nie dotyczy należy </w:t>
      </w:r>
      <w:r>
        <w:rPr>
          <w:b/>
          <w:sz w:val="24"/>
          <w:szCs w:val="24"/>
          <w:u w:val="single"/>
        </w:rPr>
        <w:t>obowiązkowo</w:t>
      </w:r>
      <w:r>
        <w:rPr>
          <w:b/>
          <w:sz w:val="24"/>
          <w:szCs w:val="24"/>
        </w:rPr>
        <w:t xml:space="preserve">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Calibri" w:hAnsi="Calibri" w:eastAsia="Times New Roman" w:cs="Times New Roman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41:00Z</dcterms:created>
  <dc:creator>OEM</dc:creator>
  <dc:description/>
  <cp:keywords/>
  <dc:language>en-US</dc:language>
  <cp:lastModifiedBy>OEM</cp:lastModifiedBy>
  <cp:lastPrinted>2016-08-19T09:53:00Z</cp:lastPrinted>
  <dcterms:modified xsi:type="dcterms:W3CDTF">2024-11-13T18:58:00Z</dcterms:modified>
  <cp:revision>8</cp:revision>
  <dc:subject/>
  <dc:title/>
</cp:coreProperties>
</file>