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ind w:firstLine="2268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reprezentowane przez </w:t>
      </w:r>
    </w:p>
    <w:p>
      <w:pPr>
        <w:pStyle w:val="Normal"/>
        <w:ind w:firstLine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. Waldemara Szygendę – Prezesa Zarządu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niszewo 31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2-104 Pawłowo Żońsk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zedmiot zamówienia 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Odbiór i zagospodarowanie odpadów wielkogabarytowych pochodzących z gospodarstw domowych gromadzonych na terenie Zakładu Zagospodarowania Odpadów w Toniszewie gm. Wągrowiec w 2025 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Biuletynie Zamówień Publicznych </w:t>
      </w:r>
      <w:r>
        <w:rPr>
          <w:sz w:val="24"/>
          <w:szCs w:val="24"/>
        </w:rPr>
        <w:t>Nr 2024/BZP ………………….  w dniu …………….2024r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284" w:hanging="0"/>
        <w:contextualSpacing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arzędzi, wyposażenia zakładu i urządzeń technicznych dostępnych wykonawcy usług w celu wykonania zamówienia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- WZÓR -</w:t>
      </w:r>
    </w:p>
    <w:p>
      <w:pPr>
        <w:pStyle w:val="Divpoint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5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7271"/>
        <w:gridCol w:w="1863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, opis narzędzi, wyposażenia zakładu i urządzeń technicznych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 których mowa w rozdziale VI pkt. 1 ppkt. 2) lit. b SWZ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zasobami</w:t>
            </w:r>
          </w:p>
        </w:tc>
      </w:tr>
      <w:tr>
        <w:trPr>
          <w:trHeight w:val="32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993" w:hanging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r.     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8:52:00Z</dcterms:created>
  <dc:creator>OEM</dc:creator>
  <dc:description/>
  <cp:keywords/>
  <dc:language>en-US</dc:language>
  <cp:lastModifiedBy>OEM</cp:lastModifiedBy>
  <dcterms:modified xsi:type="dcterms:W3CDTF">2024-11-13T19:01:00Z</dcterms:modified>
  <cp:revision>6</cp:revision>
  <dc:subject/>
  <dc:title/>
</cp:coreProperties>
</file>