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 xml:space="preserve">Państwowa Szkoła Muzyczna I stopnia </w:t>
        <w:br/>
        <w:t>im. Rodziny Wiłkomirskich w Świdniku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 xml:space="preserve">21-040 Świdnik, ul. Króla Pole  7 </w:t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b w:val="false"/>
          <w:b w:val="false"/>
          <w:sz w:val="24"/>
          <w:szCs w:val="22"/>
        </w:rPr>
      </w:pPr>
      <w:r>
        <w:rPr>
          <w:rFonts w:cs="Cambria" w:ascii="Cambria" w:hAnsi="Cambria"/>
          <w:b w:val="false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jc w:val="center"/>
        <w:rPr/>
      </w:pPr>
      <w:r>
        <w:rPr>
          <w:b/>
          <w:bCs/>
          <w:color w:val="000000"/>
        </w:rPr>
        <w:t xml:space="preserve">Dostawa instrumentów muzycznych na potrzeby </w:t>
      </w:r>
    </w:p>
    <w:p>
      <w:pPr>
        <w:pStyle w:val="Tekstpodstawowywcity3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aństwowej Szkoły Muzycznej I stopnia w Świdniku</w:t>
      </w:r>
    </w:p>
    <w:p>
      <w:pPr>
        <w:pStyle w:val="Tekstpodstawowywcity3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t.j. Dz. U. z 2023 r. poz. 160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64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64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7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1T17:19:00Z</dcterms:modified>
  <cp:revision>2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