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 xml:space="preserve">Państwowa Szkoła Muzyczna I stopnia </w:t>
        <w:br/>
        <w:t>im. Rodziny Wiłkomirskich w Świdniku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 xml:space="preserve">21-040 Świdnik, ul. Króla Pole  7 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/>
      </w:pPr>
      <w:r>
        <w:rPr>
          <w:b/>
          <w:bCs/>
          <w:color w:val="000000"/>
        </w:rPr>
        <w:t xml:space="preserve">Dostawa instrumentów muzycznych na potrzeby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ństwowej Szkoły Muzycznej I stopnia w Świdniku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15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7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7:18:00Z</dcterms:modified>
  <cp:revision>13</cp:revision>
  <dc:subject/>
  <dc:title>Wykonawca:</dc:title>
</cp:coreProperties>
</file>