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5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o udzielenie zamówienia publicznego prowadzonym w trybie podstawowym na podstawie art. 275 ust. 1  oznaczonego symbolem ZP-350-2/2024, którego przedmiotem zamówienia jest: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sług ochrony fizycznej i dozoru mienia w obiektach </w:t>
        <w:br/>
        <w:t xml:space="preserve">Sądu Rejonowego w Wągrowcu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zrealizujemy część umowy, której wskazane zdolności dotyczą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 dnia __ __ ____ roku</w:t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  <w:t>______________________________________________________</w:t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odpis Podmiotu na zasobach którego polega Wykonawca / osoby upoważnionej do reprezentacji Podmiotu)</w:t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lub podpisem zaufanym lub podpisem osobistym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 xml:space="preserve">i przesłać przy pomocy Platformy e-Zamówienia, która  jest dostępna pod adresem: </w:t>
      </w:r>
      <w:r>
        <w:rPr>
          <w:rFonts w:cs="Times New Roman" w:ascii="Times New Roman" w:hAnsi="Times New Roman"/>
          <w:i/>
          <w:iCs/>
        </w:rPr>
        <w:t>https://ezamowienia.gov.pl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6555</wp:posOffset>
              </wp:positionH>
              <wp:positionV relativeFrom="paragraph">
                <wp:posOffset>252095</wp:posOffset>
              </wp:positionV>
              <wp:extent cx="6591300" cy="0"/>
              <wp:effectExtent l="0" t="5080" r="0" b="5080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e92d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19.85pt" to="489.3pt,19.85pt" ID="Łącznik prosty 1" stroked="t" o:allowincell="f" style="position:absolute">
              <v:stroke color="#4e92d1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999999"/>
      </w:rPr>
      <w:t>Sąd Rejonowy w Wągrowcu - znak sprawy ZP-350-2/2024</w:t>
    </w:r>
  </w:p>
  <w:p>
    <w:pPr>
      <w:pStyle w:val="Header"/>
      <w:rPr>
        <w:rFonts w:ascii="Calibri" w:hAnsi="Calibri" w:cs="Calibri"/>
        <w:color w:val="999999"/>
      </w:rPr>
    </w:pPr>
    <w:r>
      <w:rPr>
        <w:rFonts w:cs="Calibri" w:ascii="Calibri" w:hAnsi="Calibri"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7:56:00Z</dcterms:created>
  <dc:creator>Izabela Graczyk</dc:creator>
  <dc:description/>
  <cp:keywords/>
  <dc:language>en-US</dc:language>
  <cp:lastModifiedBy>Kapsa Artur</cp:lastModifiedBy>
  <dcterms:modified xsi:type="dcterms:W3CDTF">2024-11-11T18:03:00Z</dcterms:modified>
  <cp:revision>4</cp:revision>
  <dc:subject/>
  <dc:title/>
</cp:coreProperties>
</file>