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bookmarkStart w:id="0" w:name="_Hlk181983417"/>
      <w:bookmarkEnd w:id="0"/>
      <w:r>
        <w:rPr>
          <w:b/>
        </w:rPr>
        <w:t>Państwowa Szkoła Muzyczna I stopnia w Krotoszyn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63-700 Krotoszyn, ul. Olimpijska 10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bookmarkStart w:id="1" w:name="_Hlk181983417"/>
      <w:bookmarkStart w:id="2" w:name="_Hlk181983417"/>
      <w:bookmarkEnd w:id="2"/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</w:rPr>
      </w:pPr>
      <w:bookmarkStart w:id="3" w:name="_Hlk167817306"/>
      <w:bookmarkStart w:id="4" w:name="_Hlk152016947"/>
      <w:bookmarkStart w:id="5" w:name="_Hlk144755107"/>
      <w:bookmarkStart w:id="6" w:name="_Hlk118293322"/>
      <w:r>
        <w:rPr>
          <w:b/>
          <w:bCs/>
        </w:rPr>
        <w:t xml:space="preserve">Dostawa fortepianu koncertowego dla </w:t>
      </w:r>
      <w:bookmarkEnd w:id="3"/>
      <w:bookmarkEnd w:id="4"/>
      <w:bookmarkEnd w:id="5"/>
      <w:bookmarkEnd w:id="6"/>
      <w:r>
        <w:rPr>
          <w:b/>
          <w:bCs/>
        </w:rPr>
        <w:t>Państwowej Szkoły Muzycznej I stopnia w Krotoszyn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798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79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2.9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8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46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08T17:37:00Z</dcterms:modified>
  <cp:revision>12</cp:revision>
  <dc:subject/>
  <dc:title>Wykonawca:</dc:title>
</cp:coreProperties>
</file>