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nr postępowania:1.2.4/2024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76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Powiatowy Zespół Szkół w Złoczewi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ul.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</w:rPr>
        <w:t xml:space="preserve">Szeroka 1/7,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shd w:fill="auto" w:val="clear"/>
        </w:rPr>
        <w:t>98-270 Złocze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0" w:type="dxa"/>
        <w:jc w:val="left"/>
        <w:tblInd w:w="-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20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/>
      </w:r>
    </w:p>
    <w:p>
      <w:pPr>
        <w:pStyle w:val="Heading2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single"/>
          <w:shd w:fill="FFFFFF" w:val="clear"/>
          <w:lang w:eastAsia="pl-PL"/>
        </w:rPr>
        <w:t>Doposażenie pracowni podstaw ekonomii i statystyki dla zawodu technik ekonomista, w ramach projektu Wykształcony absolwent - poszukiwany pracownik, nr FELD.08.08-IZ.00-001/23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 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"/>
        <w:spacing w:lineRule="atLeast" w:line="100" w:before="0" w:after="0"/>
        <w:ind w:left="0" w:right="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95910</wp:posOffset>
          </wp:positionH>
          <wp:positionV relativeFrom="paragraph">
            <wp:posOffset>-66675</wp:posOffset>
          </wp:positionV>
          <wp:extent cx="5373370" cy="4838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37337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