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Państwowa Szkoła Muzyczna I stopnia w Kętrzynie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11-400 Kętrzyn, Plac marsz. Józefa Piłsudskiego 8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stawa instrumentów muzycznych dla Państwowej Szkoły Muzycznej I stopnia w Kętrzynie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3T17:25:00Z</dcterms:modified>
  <cp:revision>2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