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left="4253"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stopnia w Kętrzynie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left="4253"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11-400 Kętrzyn, Plac marsz. Józefa Piłsudskiego 8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07T19:25:00Z</dcterms:modified>
  <cp:revision>8</cp:revision>
  <dc:subject/>
  <dc:title>ZAKŁAD  GOSPODARKI  KOMUNALNEJ</dc:title>
</cp:coreProperties>
</file>