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  <w:tab w:val="left" w:pos="14884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firstLine="75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Szkoła Muzyczna I stopnia w Kętrzynie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firstLine="751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11-400 Kętrzyn, Plac marsz. Józefa Piłsudskiego 8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Zestawienie pomocnicze - </w:t>
      </w: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erowany przedmiot zamówienia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  <w:r>
              <w:rPr>
                <w:rFonts w:cs="Times New Roman" w:ascii="Times New Roman" w:hAnsi="Times New Roman"/>
                <w:sz w:val="20"/>
              </w:rPr>
              <w:t>wraz z dopasowanym pokrowcem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kordeon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  <w:r>
              <w:rPr>
                <w:rFonts w:cs="Times New Roman" w:ascii="Times New Roman" w:hAnsi="Times New Roman"/>
                <w:sz w:val="20"/>
              </w:rPr>
              <w:t>wraz z dopasowanym pokrowcem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lub futerałem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ć brutto należy przenieść do formularza ofertowego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/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9575</wp:posOffset>
                </wp:positionH>
                <wp:positionV relativeFrom="paragraph">
                  <wp:posOffset>17335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3.65pt;mso-position-vertical-relative:text;margin-left:432.2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7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1-13T17:38:00Z</dcterms:modified>
  <cp:revision>11</cp:revision>
  <dc:subject/>
  <dc:title>ZAKŁAD  GOSPODARKI  KOMUNALNEJ</dc:title>
</cp:coreProperties>
</file>