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uwanie i wywóz odcieków ze zbiornika znajdującego się na terenie Składowiska Odpadów Komunalnych zlokalizowanego w Rabowicach przy ul. Świerkowej 17 stanowiącego własność Swarzędzkiego Przedsiębiorstwa Komunalnego Sp. z o.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 / 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 xml:space="preserve">II. Sposób i okres udostępnienia zasobów oraz wykorzystania przez wykonawcę zasobów przy wykonywaniu zamówienia: 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III. Czy  i  w  jakim  zakresie  podmiot  udostępniający  zasoby,  na  zdolnościach  którego wykonawca polega w odniesieniu do warunków udziału w postępowaniu dotyczących wykształcenia,  kwalifikacji  zawodowych  lub  doświadczenia,  zrealizuje  roboty budowlane/usługi, których wskazane zdolności dotyczą (wskazać szczegółowo jakie prace lub usługi wykona podmiot)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Sylwia SG. Grąbczewska</cp:lastModifiedBy>
  <cp:lastPrinted>2014-10-16T11:10:00Z</cp:lastPrinted>
  <dcterms:modified xsi:type="dcterms:W3CDTF">2024-10-29T11:47:00Z</dcterms:modified>
  <cp:revision>129</cp:revision>
  <dc:subject/>
  <dc:title> FORMULARZ OFERTOWY</dc:title>
</cp:coreProperties>
</file>