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beea93b7-85f9-4c41-aad5-0c791adaa1df_1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