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bidi w:val="0"/>
        <w:spacing w:lineRule="auto" w:line="360" w:before="57" w:after="57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pacing w:val="80"/>
          <w:sz w:val="22"/>
          <w:szCs w:val="22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30"/>
          <w:szCs w:val="30"/>
          <w:lang w:val="pl-PL" w:eastAsia="zxx" w:bidi="ar-SA"/>
        </w:rPr>
        <w:t>WYKAZ OSÓB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26"/>
          <w:szCs w:val="26"/>
          <w:lang w:val="pl-PL" w:eastAsia="zxx" w:bidi="ar-SA"/>
        </w:rPr>
        <w:br/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2"/>
          <w:szCs w:val="22"/>
          <w:lang w:val="pl-PL" w:eastAsia="zxx" w:bidi="ar-SA"/>
        </w:rPr>
        <w:t>na stanowiska określone w Rozdz. 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2"/>
          <w:szCs w:val="22"/>
          <w:shd w:fill="auto" w:val="clear"/>
          <w:lang w:val="pl-PL" w:eastAsia="zxx" w:bidi="ar-SA"/>
        </w:rPr>
        <w:t xml:space="preserve"> ust. 3 pkt 4) lit. 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pacing w:val="80"/>
          <w:sz w:val="22"/>
          <w:szCs w:val="22"/>
          <w:lang w:val="pl-PL" w:eastAsia="zxx" w:bidi="ar-SA"/>
        </w:rPr>
        <w:t>SWZ</w:t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360" w:before="57" w:after="57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22"/>
          <w:szCs w:val="22"/>
          <w:u w:val="single"/>
          <w:lang w:val="pl-PL" w:eastAsia="zxx" w:bidi="ar-SA"/>
        </w:rPr>
        <w:t>Część: I</w:t>
      </w:r>
    </w:p>
    <w:tbl>
      <w:tblPr>
        <w:tblW w:w="15258" w:type="dxa"/>
        <w:jc w:val="left"/>
        <w:tblInd w:w="-14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04"/>
        <w:gridCol w:w="2050"/>
        <w:gridCol w:w="2004"/>
        <w:gridCol w:w="7853"/>
        <w:gridCol w:w="2847"/>
      </w:tblGrid>
      <w:tr>
        <w:trPr>
          <w:tblHeader w:val="true"/>
          <w:trHeight w:val="855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Nazwisko i imię</w:t>
              <w:br/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Zakres wykonywanych czynności</w:t>
            </w:r>
          </w:p>
        </w:tc>
        <w:tc>
          <w:tcPr>
            <w:tcW w:w="7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z Rozdz. 4 ust. 3 pkt 4) lit. b) SWZ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1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Opiekun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Warunek określony w Rozdz. 4 ust. 3 pkt 4) lit. b) ppkt b.1.1), tj. posiadanie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kwalifikacji zawodowych do wykonywania czynności w zakresie usług świadczonych w schronisku dla osób bezdomnych, określonych ustawą z dnia 12.03.2004 r. o pomocy społecznej, na stanowisku opiekuna,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2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Opiekun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Warunek określony w Rozdz. 4 ust. 3 pkt 4) lit. b) ppkt b.1.1), tj. posiadanie kwalifikacji zawodowych do wykonywania czynności w zakresie usług świadczonych w schronisku dla osób bezdomnych, określonych ustawą z dnia 12.03.2004 r. o pomocy społecznej, na stanowisku opiekuna,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4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Pracownik socjalny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Warunek określony w Rozdz. 4 ust. 3 pkt 4) lit. b) ppkt b.1.2), tj. posiadanie kwalifikacji zawodowych do wykonywania czynności w zakresie usług świadczonych w schronisku dla osób bezdomnych, określonych ustawą z dnia 12.03.2004 r. o pomocy społecznej, na stanowisku pracownika socjalnego,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360" w:before="57" w:after="57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22"/>
          <w:szCs w:val="22"/>
          <w:u w:val="single"/>
          <w:lang w:val="pl-PL" w:eastAsia="zxx" w:bidi="ar-SA"/>
        </w:rPr>
        <w:t>Część: II</w:t>
      </w:r>
    </w:p>
    <w:tbl>
      <w:tblPr>
        <w:tblW w:w="15258" w:type="dxa"/>
        <w:jc w:val="left"/>
        <w:tblInd w:w="-14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04"/>
        <w:gridCol w:w="2050"/>
        <w:gridCol w:w="2004"/>
        <w:gridCol w:w="7853"/>
        <w:gridCol w:w="2847"/>
      </w:tblGrid>
      <w:tr>
        <w:trPr>
          <w:tblHeader w:val="true"/>
          <w:trHeight w:val="855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Nazwisko i imię</w:t>
              <w:br/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Zakres wykonywanych czynności</w:t>
            </w:r>
          </w:p>
        </w:tc>
        <w:tc>
          <w:tcPr>
            <w:tcW w:w="7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z Rozdz. 4 ust. 3 pkt 4) lit. b) SWZ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1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Opiekun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Warunek określony w Rozdz. 4 ust. 3 pkt 4) lit. b) ppkt b.2.1), tj. posiadanie kwalifikacji zawodowych do wykonywania czynności w zakresie usług świadczonych w schronisku dla osób bezdomnych, określonych ustawą z dnia 12.03.2004 r. o pomocy społecznej, na stanowisku opiekuna,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2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Pracownik socjalny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Warunek określony w Rozdz. 4 ust. 3 pkt 4) lit. b) ppkt b.2.2), tj. posiadanie kwalifikacji zawodowych do wykonywania czynności w zakresie usług świadczonych w schronisku dla osób bezdomnych, określonych ustawą z dnia 12.03.2004 r. o pomocy społecznej, na stanowisku pracownika socjalnego,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360" w:before="57" w:after="57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22"/>
          <w:szCs w:val="22"/>
          <w:lang w:val="pl-PL" w:eastAsia="zxx" w:bidi="ar-SA"/>
        </w:rPr>
        <w:t>Część: III</w:t>
      </w:r>
    </w:p>
    <w:tbl>
      <w:tblPr>
        <w:tblW w:w="15258" w:type="dxa"/>
        <w:jc w:val="left"/>
        <w:tblInd w:w="-14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04"/>
        <w:gridCol w:w="2050"/>
        <w:gridCol w:w="2004"/>
        <w:gridCol w:w="7853"/>
        <w:gridCol w:w="2847"/>
      </w:tblGrid>
      <w:tr>
        <w:trPr>
          <w:tblHeader w:val="true"/>
          <w:trHeight w:val="855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Nazwisko i imię</w:t>
              <w:br/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Zakres wykonywanych czynności</w:t>
            </w:r>
          </w:p>
        </w:tc>
        <w:tc>
          <w:tcPr>
            <w:tcW w:w="7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z Rozdz. 4 ust. 3 pkt 4) lit. b) SWZ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1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Opiekun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Warunek określony w Rozdz. 4 ust. 3 pkt 4) lit. b) ppkt b.3.1), tj. posiadanie kwalifikacji zawodowych do wykonywania czynności w zakresie usług świadczonych w schronisku dla osób bezdomnych z usługami opiekuńczymi, określone ustawą z dnia 12.03.2004 r. o pomocy społecznej, na stanowisku opiekuna, 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2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Pracownik socjalny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Warunek określony w Rozdz. 4 ust. 3 pkt 4) lit. b) ppkt b.3.2), tj. posiadanie kwalifikacji zawodowych do wykonywania czynności w zakresie usług świadczonych w schronisku dla osób bezdomnych z usługami opiekuńczymi, określone ustawą z dnia 12.03.2004 r. o pomocy społecznej, na stanowisku pracownika socjalnego, 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360" w:before="57" w:after="57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pacing w:val="80"/>
          <w:sz w:val="22"/>
          <w:szCs w:val="22"/>
          <w:lang w:val="pl-PL" w:eastAsia="zxx" w:bidi="ar-SA"/>
        </w:rPr>
        <w:t>Część: IV</w:t>
      </w:r>
    </w:p>
    <w:tbl>
      <w:tblPr>
        <w:tblW w:w="15258" w:type="dxa"/>
        <w:jc w:val="left"/>
        <w:tblInd w:w="-140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04"/>
        <w:gridCol w:w="2050"/>
        <w:gridCol w:w="2004"/>
        <w:gridCol w:w="7853"/>
        <w:gridCol w:w="2847"/>
      </w:tblGrid>
      <w:tr>
        <w:trPr>
          <w:tblHeader w:val="true"/>
          <w:trHeight w:val="855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Lp.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Nazwisko i imię</w:t>
              <w:br/>
            </w:r>
          </w:p>
        </w:tc>
        <w:tc>
          <w:tcPr>
            <w:tcW w:w="2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  <w:t>Zakres wykonywanych czynności</w:t>
            </w:r>
          </w:p>
        </w:tc>
        <w:tc>
          <w:tcPr>
            <w:tcW w:w="7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z Rozdz. 4 ust. 3 pkt 4) lit. b) SWZ</w:t>
            </w:r>
          </w:p>
        </w:tc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850" w:right="57" w:hanging="850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1.</w:t>
            </w:r>
          </w:p>
        </w:tc>
        <w:tc>
          <w:tcPr>
            <w:tcW w:w="20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  <w:t>Pracownik wykonujący czynności w zakresie usług świadczonych w noclegowni</w:t>
            </w:r>
          </w:p>
        </w:tc>
        <w:tc>
          <w:tcPr>
            <w:tcW w:w="78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Warunek określony w Rozdz. 4 ust. 3 pkt 4) lit. b) ppkt b.4.), tj. posiadanie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 kwalifikacji zawodowych do wykonywania czynności w zakresie usług świadczonych w noclegowni, określone ustawą z dnia 12.03.2004 r. o pomocy społecznej;</w:t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both"/>
              <w:textAlignment w:val="baselin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pl-PL" w:bidi="pl-PL"/>
              </w:rPr>
              <w:t>spełnia / nie spełnia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*(niepotrzebne skreślić)</w:t>
            </w:r>
          </w:p>
        </w:tc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widowControl/>
        <w:tabs>
          <w:tab w:val="clear" w:pos="709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FF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uto" w:line="360" w:before="57" w:after="57"/>
        <w:jc w:val="center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FFFFFF" w:val="clear"/>
          <w:vertAlign w:val="baseline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tabs>
          <w:tab w:val="clear" w:pos="709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  <w:t xml:space="preserve">Wykaz przekazuje się w formie określonej w Rozdz. 7 SWZ, tj. podpisany </w:t>
      </w:r>
      <w:r>
        <w:rPr>
          <w:rFonts w:cs="Arial" w:ascii="Arial" w:hAnsi="Arial"/>
          <w:i w:val="false"/>
          <w:iCs w:val="false"/>
          <w:color w:val="000000"/>
          <w:spacing w:val="-1"/>
          <w:sz w:val="20"/>
          <w:szCs w:val="20"/>
          <w:lang w:eastAsia="ar-SA"/>
        </w:rPr>
        <w:t>kwalifikowanym podpisem elektronicznym lub podpisem zaufanym lub podpisem osobistym.</w:t>
      </w:r>
    </w:p>
    <w:p>
      <w:pPr>
        <w:pStyle w:val="Normal"/>
        <w:widowControl/>
        <w:tabs>
          <w:tab w:val="clear" w:pos="709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ar-SA" w:bidi="ar-SA"/>
        </w:rPr>
        <w:t>Dokument podpisuje osoba/osoby uprawnione do reprezentowania podmiotów składających oświadczenie.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495" w:top="1345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z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3" w:leader="none"/>
        <w:tab w:val="left" w:pos="360" w:leader="none"/>
      </w:tabs>
      <w:suppressAutoHyphens w:val="true"/>
      <w:bidi w:val="0"/>
      <w:spacing w:lineRule="auto" w:line="240" w:before="0" w:after="0"/>
      <w:jc w:val="right"/>
      <w:rPr/>
    </w:pPr>
    <w:r>
      <w:rPr>
        <w:rStyle w:val="Domylnaczcionkaakapitu3"/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>601/ 01 /24</w:t>
    </w: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zxx"/>
      </w:rPr>
      <w:t xml:space="preserve">: </w:t>
    </w:r>
    <w:r>
      <w:rPr>
        <w:rFonts w:eastAsia="Times New Roman" w:cs="Arial" w:ascii="Arial" w:hAnsi="Arial"/>
        <w:b w:val="false"/>
        <w:bCs w:val="false"/>
        <w:i/>
        <w:iCs w:val="false"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2"/>
        <w:sz w:val="22"/>
        <w:szCs w:val="20"/>
        <w:u w:val="none"/>
        <w:shd w:fill="auto" w:val="clear"/>
        <w:vertAlign w:val="baseline"/>
        <w:em w:val="none"/>
        <w:lang w:val="pl-PL" w:eastAsia="zxx" w:bidi="zxx"/>
      </w:rPr>
      <w:t xml:space="preserve">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StarSymbol;Arial Unicode MS"/>
      <w:color w:val="0000FF"/>
      <w:position w:val="0"/>
      <w:sz w:val="18"/>
      <w:sz w:val="18"/>
      <w:szCs w:val="18"/>
      <w:shd w:fill="FFFFFF" w:val="clear"/>
      <w:vertAlign w:val="baseline"/>
      <w:lang w:val="pl-PL" w:eastAsia="pl-PL" w:bidi="pl-PL"/>
    </w:rPr>
  </w:style>
  <w:style w:type="character" w:styleId="WW8Num3z1">
    <w:name w:val="WW8Num3z1"/>
    <w:qFormat/>
    <w:rPr>
      <w:rFonts w:ascii="OpenSymbol;Arial Unicode MS" w:hAnsi="OpenSymbol;Arial Unicode MS" w:eastAsia="Times New Roman" w:cs="StarSymbol;Arial Unicode MS"/>
      <w:color w:val="0000FF"/>
      <w:kern w:val="2"/>
      <w:position w:val="0"/>
      <w:sz w:val="18"/>
      <w:sz w:val="18"/>
      <w:szCs w:val="18"/>
      <w:shd w:fill="FFFFFF" w:val="clear"/>
      <w:vertAlign w:val="baseline"/>
      <w:lang w:val="pl-PL" w:eastAsia="pl-PL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Domylnaczcionkaakapitu3">
    <w:name w:val="Domyślna czcionka akapitu3"/>
    <w:qFormat/>
    <w:rPr/>
  </w:style>
  <w:style w:type="character" w:styleId="WW8Num48z0">
    <w:name w:val="WW8Num48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sz w:val="22"/>
      <w:szCs w:val="22"/>
      <w:lang w:val="pl-PL" w:eastAsia="ar-SA" w:bidi="ar-SA"/>
    </w:rPr>
  </w:style>
  <w:style w:type="character" w:styleId="WW8Num48z1">
    <w:name w:val="WW8Num48z1"/>
    <w:qFormat/>
    <w:rPr>
      <w:rFonts w:ascii="Arial" w:hAnsi="Arial" w:eastAsia="Times New Roman" w:cs="Times New Roman"/>
      <w:b w:val="false"/>
      <w:bCs w:val="false"/>
      <w:strike w:val="false"/>
      <w:dstrike w:val="false"/>
      <w:vanish w:val="false"/>
      <w:sz w:val="22"/>
      <w:szCs w:val="22"/>
      <w:lang w:val="pl-PL" w:eastAsia="ar-SA" w:bidi="ar-SA"/>
    </w:rPr>
  </w:style>
  <w:style w:type="character" w:styleId="WW8Num48z2">
    <w:name w:val="WW8Num48z2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  <w:lang w:val="pl-PL" w:eastAsia="ar-SA" w:bidi="ar-SA"/>
    </w:rPr>
  </w:style>
  <w:style w:type="character" w:styleId="WW8Num48z3">
    <w:name w:val="WW8Num48z3"/>
    <w:qFormat/>
    <w:rPr>
      <w:rFonts w:ascii="Arial" w:hAnsi="Arial" w:eastAsia="Arial" w:cs="Arial"/>
      <w:b w:val="false"/>
      <w:bCs w:val="false"/>
      <w:i w:val="false"/>
      <w:iCs w:val="false"/>
      <w:color w:val="000000"/>
      <w:kern w:val="2"/>
      <w:sz w:val="22"/>
      <w:szCs w:val="22"/>
      <w:lang w:val="pl-PL" w:eastAsia="pl-PL" w:bidi="pl-PL"/>
    </w:rPr>
  </w:style>
  <w:style w:type="character" w:styleId="WW8Num48z5">
    <w:name w:val="WW8Num48z5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dcterms:modified xsi:type="dcterms:W3CDTF">2024-11-08T11:43:14Z</dcterms:modified>
  <cp:revision>215</cp:revision>
  <dc:subject/>
  <dc:title>Zał</dc:title>
</cp:coreProperties>
</file>