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 załącznik nr 8</w:t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</w:t>
      </w:r>
      <w:r>
        <w:rPr>
          <w:rFonts w:cs="Arial" w:ascii="Arial" w:hAnsi="Arial"/>
          <w:i/>
          <w:iCs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kstblokowy1"/>
        <w:ind w:left="0" w:right="7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6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CZĘŚĆ III – NABIAŁ</w:t>
      </w:r>
    </w:p>
    <w:tbl>
      <w:tblPr>
        <w:tblW w:w="159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3"/>
        <w:gridCol w:w="5132"/>
        <w:gridCol w:w="729"/>
        <w:gridCol w:w="1417"/>
        <w:gridCol w:w="1134"/>
        <w:gridCol w:w="1559"/>
        <w:gridCol w:w="1560"/>
        <w:gridCol w:w="1701"/>
        <w:gridCol w:w="1680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Jogurt naturaln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– skład: mleko pasteryzowane, żywe kultury bakterii jogurtowych, opakowania plastikowe o pojemności 400 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ogurt naturalny typ grecki 150 g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ęsty i kremowy,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steryzowane mleko oraz żywe kultury bakterii jogurtowych.</w:t>
            </w:r>
            <w:r>
              <w:rPr/>
              <w:t xml:space="preserve"> Zawartość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 8 do 10 g czystego białka oraz węglowodanów około 4 g, w tym cukrów mlecznych (laktozy) około 3 g</w:t>
            </w:r>
          </w:p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Jogurt pitny owocowy, różne smaki 270g.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g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owocu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m owoc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owoc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owoc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" w:after="0"/>
              <w:ind w:righ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asło extra 82% -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 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a, 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ą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2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25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24" w:after="0"/>
              <w:ind w:right="5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leko 2%, karton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ą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kart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r biały półtłusty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 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 20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000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Śmietana wiejska 18%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zup i sosów homogenizowana, bez konserwantów , smak: lekko kwaśny, kremowy, zapach: czysty, bez obcych zapachów, produkt o jednolitej, gęstej, kremowej konsystencji, dopuszcza się lekki podstój tłuszczu, barwa jednolita, biała z odcieniem jasnokremowym do kremowego, opakowanie jednostkowe w kubku o poj.  200 g,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Śmietanka 30%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do zup i sosów homogenizowana, bez konserwantów , smak: , kremowy, zapach: czysty, bez obcych zapachów, produkt o jednolitej, gęstej, kremowej konsystencji, dopuszcza się lekki podstój tłuszczu, barwa jednolita, biała, opakowanie jednostkowe ok. 0,25 l. </w:t>
            </w:r>
          </w:p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r żółty, z zawartością 10% tłuszczu 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ej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524D3F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524D3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60 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1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Serek waniliowy homogenizowany</w:t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rek homogenizowany, różne smaki ,bez dodatku żelatyny wieprzowej, o smaku czystym, łagodnym, bez obcych posmaków, zapach charakterystyczny dla danego asortymentu, bez obcych zapachów, konsystencja jednolita, zwarta bez grudek, opakowanie jednostkowe 120-15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gurt truskawkowy  - </w:t>
            </w:r>
            <w:r>
              <w:rPr>
                <w:rFonts w:cs="Arial" w:ascii="Arial" w:hAnsi="Arial"/>
                <w:sz w:val="20"/>
                <w:szCs w:val="20"/>
              </w:rPr>
              <w:t>deser o smaku truskawkowym , z mlekiem i żywymi kulturami bakterii , opakowanie jednostkowe  115 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ogurt pitny</w:t>
            </w:r>
            <w:r>
              <w:rPr>
                <w:rFonts w:cs="Arial" w:ascii="Arial" w:hAnsi="Arial"/>
                <w:sz w:val="20"/>
                <w:szCs w:val="20"/>
              </w:rPr>
              <w:t xml:space="preserve"> truskawkow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g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owocu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m owoc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owocó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owoc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bez dodatkowego cukru, naturalnie słodzony, opakowanie jednostkowe 17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-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rgaryna - </w:t>
            </w:r>
            <w:r>
              <w:rPr/>
              <w:t xml:space="preserve">o zmniejszonej zawartości tłuszczu klasyczna bez konserwantów, wysoka zawartość witamin A, D,E  opakowanie </w:t>
            </w:r>
            <w:r>
              <w:rPr>
                <w:sz w:val="20"/>
                <w:szCs w:val="20"/>
              </w:rPr>
              <w:t xml:space="preserve">jednostkowe  </w:t>
            </w:r>
            <w:r>
              <w:rPr>
                <w:rFonts w:cs="Arial" w:ascii="Arial" w:hAnsi="Arial"/>
                <w:sz w:val="20"/>
                <w:szCs w:val="20"/>
              </w:rPr>
              <w:t xml:space="preserve">450 g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Ser kremowy śmietankowy -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Ser kremowy</w:t>
            </w:r>
            <w:r>
              <w:rPr>
                <w:rFonts w:cs="Arial" w:ascii="Arial" w:hAnsi="Arial"/>
                <w:sz w:val="20"/>
                <w:szCs w:val="20"/>
              </w:rPr>
              <w:t xml:space="preserve"> topiony w bloczku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pakowanie jednostkowe 90 g</w:t>
            </w:r>
          </w:p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>Serek kanapkowy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uszysty serek twarogowy naturalny  ,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100% naturalnych składników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lskie mleko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z zagęstników, bez barwników, bez konserwantów,</w:t>
            </w:r>
            <w:r>
              <w:rPr>
                <w:rFonts w:cs="Arial" w:ascii="Arial" w:hAnsi="Arial"/>
                <w:sz w:val="20"/>
                <w:szCs w:val="20"/>
              </w:rPr>
              <w:t xml:space="preserve"> opakowanie jednostkowe  150g</w:t>
            </w:r>
          </w:p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32" w:before="1" w:after="0"/>
              <w:ind w:right="1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er mleczny z czekoladą i orzechami 55 g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leko 1,5 % bez laktoz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Masło bez laktozy 200 </w:t>
            </w:r>
            <w:r>
              <w:rPr>
                <w:rFonts w:cs="Arial" w:ascii="Arial" w:hAnsi="Arial"/>
                <w:sz w:val="20"/>
                <w:szCs w:val="20"/>
              </w:rPr>
              <w:t xml:space="preserve">bez dodatków, bez konserwantów, barwników i glutenu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>Ser gouda w plastrach bez laktozy 15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gurt naturalny bez laktozy 18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waróg bez laktozy 23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 mozarella kostka 30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tana bez laktozy 18 % bez laktozy 200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* Oferent musi wypełnić wszystkie wiersze i kolumny formularza cenowego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Uwaga! Podana ilość orientacyjnego zapotrzebowania w okresie 12 miesięcy może </w:t>
      </w:r>
    </w:p>
    <w:p>
      <w:pPr>
        <w:pStyle w:val="Normal"/>
        <w:rPr>
          <w:b/>
          <w:b/>
        </w:rPr>
      </w:pPr>
      <w:r>
        <w:rPr>
          <w:b/>
        </w:rPr>
        <w:t>różnić się od ilości zamawiane przez Zamawiającego po podpisaniu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Znak : ZPOKoz. 01.11.2024</w:t>
    </w:r>
  </w:p>
  <w:p>
    <w:pPr>
      <w:pStyle w:val="Header"/>
      <w:rPr>
        <w:iCs/>
      </w:rPr>
    </w:pPr>
    <w:r>
      <w:rPr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6:00Z</dcterms:created>
  <dc:creator>Szkoła Podstawowa Nr 1</dc:creator>
  <dc:description/>
  <cp:keywords/>
  <dc:language>en-US</dc:language>
  <cp:lastModifiedBy>Przemysław Rasała</cp:lastModifiedBy>
  <cp:lastPrinted>2020-10-27T13:24:00Z</cp:lastPrinted>
  <dcterms:modified xsi:type="dcterms:W3CDTF">2024-11-13T09:24:00Z</dcterms:modified>
  <cp:revision>13</cp:revision>
  <dc:subject/>
  <dc:title>FORMULARZ CENOWY                                                                 załącznik nr 1</dc:title>
</cp:coreProperties>
</file>