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pis przedmiotu zamówienia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rzedmiotem zamówienia są sukcesywne dostawy Drobiu i produktów drobiowych               ( świeżych ) w asortymencie i ilościach podanych w załączniku nr 1. Podane ilości są szacunkowym zapotrzebowaniem na okres 12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 miesięcy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ób i produkty drobiowe ( świeże ) objęte tym postępowaniem muszą spełniać wymagania polskich norm PN lub europejskich norm zharmonizowanych, zgodne z rozporządzeniem Ministra Zdrowia z dnia 26 lipca 2016, w sprawie grupy środków spożywczych przeznaczonych do sprzedaży dzieciom i młodzieży w jednostkach systemu oświaty oraz wymagań, jakie muszą spełniać środki spożywcze stosowane w ramach żywienia zbiorowego dzieci i młodzieży w tych jednostkach (Dz.U.z 2016 r. poz. 1154 z dnia 2016.08.01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Wykonawca dostarczy produkt świeży, I klasy, w oryginalnym opakowaniu producenta i mający odpowiedni termin przydatności do spożycia: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ięso i wyroby z drobiu  ( świeże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rzy każdorazowej dostawie towaru Wykonawca zobowiązany jest dołączyć handlowy dokument identyfikacyjn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zrealizuje dostawy mięsa i wyrobów drobiowych  ( świeże )  do siedziby Zamawiającego własnym transportem, na własny koszt w  godz.7.00-7.30. Środek transportu musi spełniać obowiązujące wymogi sanitarne dla przewozu artykułów żywnościowych. Rozładunek następuje ze środka transportu do magazynu zamawiającego (w wyznaczone miejsce w magazynie) przez Wykonawcę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Wykonawca nieodpłatnie użyczy pojemników, skrzynek itp. przy każdorazowej dostawie towaru do siedziby Zamawiającego na okres do następnej dostawy. Wszystkie objęte zamówieniem produkty dostarczane muszą być w odpowiednich opakowaniach oraz skrzynkach (materiał opakowaniowy dopuszczony do kontaktu z żywnością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Dostawy będą realizowane systematycznie w ilościach i terminach określonych przez Zamawiającego, po uprzednim zgłoszeniu telefonicznym lub e-mailem.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uszcza się możliwość zmiany ilości poszczególnego asortymentu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22:55:00Z</dcterms:created>
  <dc:creator>ZSPJ</dc:creator>
  <dc:description/>
  <cp:keywords/>
  <dc:language>en-US</dc:language>
  <cp:lastModifiedBy>Przemysław Rasała</cp:lastModifiedBy>
  <cp:lastPrinted>2021-10-11T09:21:00Z</cp:lastPrinted>
  <dcterms:modified xsi:type="dcterms:W3CDTF">2023-12-13T09:35:00Z</dcterms:modified>
  <cp:revision>8</cp:revision>
  <dc:subject/>
  <dc:title/>
</cp:coreProperties>
</file>