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Tekstblokowy1"/>
        <w:ind w:left="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               załącznik nr 7</w:t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blokowy1"/>
        <w:ind w:left="0" w:right="72" w:hanging="0"/>
        <w:jc w:val="left"/>
        <w:rPr/>
      </w:pPr>
      <w:r>
        <w:rPr>
          <w:rFonts w:cs="Arial" w:ascii="Arial" w:hAnsi="Arial"/>
          <w:iCs/>
        </w:rPr>
        <w:t>………………………</w:t>
      </w: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Cs/>
        </w:rPr>
        <w:tab/>
        <w:tab/>
        <w:tab/>
        <w:t xml:space="preserve">    </w:t>
      </w:r>
    </w:p>
    <w:p>
      <w:pPr>
        <w:pStyle w:val="Tekstblokowy1"/>
        <w:ind w:left="0" w:right="72" w:hanging="0"/>
        <w:jc w:val="lef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lineRule="auto" w:line="360"/>
        <w:ind w:right="5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AKIET  II –  ARTYKUŁY SPOŻYWCZE </w:t>
      </w:r>
    </w:p>
    <w:tbl>
      <w:tblPr>
        <w:tblW w:w="15688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02"/>
        <w:gridCol w:w="593"/>
        <w:gridCol w:w="1559"/>
        <w:gridCol w:w="1134"/>
        <w:gridCol w:w="1559"/>
        <w:gridCol w:w="1560"/>
        <w:gridCol w:w="1701"/>
        <w:gridCol w:w="15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nanasy w syropie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nanasy krojone w syropie opakowanie 50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rzoskwinie połówki  w puszce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 OTWIERACZEM - o składzie brzoskwinia min 54%, woda, cukier, kwas cytrynowy. Bez syropu glukozowo – fruktozowego,  opakowanie 345-82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arszcz czerwony koncentrat w płyni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pakowanie 300 ml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uraki domowe tarte -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jednostkowe 73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atonik zbożowy - 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b z ziarna zbóż owsa, pszenicy,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g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 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b suszone owoc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 – 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60 g.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m i 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>zanieczyszczeniem</w:t>
            </w:r>
            <w:r>
              <w:rPr>
                <w:rFonts w:cs="Arial" w:ascii="Arial" w:hAnsi="Arial"/>
                <w:sz w:val="20"/>
                <w:szCs w:val="20"/>
              </w:rPr>
              <w:t>,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4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iszkopty podłużne - </w:t>
            </w:r>
            <w:r>
              <w:rPr>
                <w:rFonts w:cs="Arial" w:ascii="Arial" w:hAnsi="Arial"/>
                <w:sz w:val="20"/>
                <w:szCs w:val="20"/>
              </w:rPr>
              <w:t xml:space="preserve">delikatne ciastka o podłużnym kształcie, kruchej konsystencji i jednolitej, złocistej barwie. Smak mają lekko słodki, właściwy dla tego rodzaju wyrobu i użytych składników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14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Czekolada pełna  gorzka 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rób  z masła kakaowego, proszku kakaowego i cukru zawierający minimum 70% masy kakaowej,  o obniżonej zawartości tłuszczu, opakowanie jednostkowe ok. 50g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32" w:before="1" w:after="0"/>
              <w:ind w:right="4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felek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kładany kremem kakaowym w czekoladzie 36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felek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kryty mleczną czekoladą wypełniony mleczno-orzechowym nadzieniem 43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azylia - </w:t>
            </w:r>
            <w:r>
              <w:rPr>
                <w:rFonts w:cs="Arial" w:ascii="Arial" w:hAnsi="Arial"/>
                <w:sz w:val="20"/>
                <w:szCs w:val="20"/>
              </w:rPr>
              <w:t>korzenno - balsamiczny zapach i lekko kwaskowy, chłodząco - orzeźwiający smak, opakowania jednostkowe 1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udyń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o gotowania, smak: śmietanka i czekolada, malina , opakowanie jednostkowe  ok. 60g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hrzan tarty -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 d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ów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n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w w:val="99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k 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nn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2,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,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ukier biały, kryształ -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ukier puder -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foliowe   lub papierow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0,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47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ynamon mielony -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koło 20g</w:t>
            </w:r>
          </w:p>
          <w:p>
            <w:pPr>
              <w:pStyle w:val="Normal"/>
              <w:spacing w:lineRule="exact" w:line="232" w:before="1" w:after="0"/>
              <w:ind w:right="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47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galik - </w:t>
            </w:r>
            <w:r>
              <w:rPr>
                <w:rStyle w:val="WW8Num1z0"/>
              </w:rPr>
              <w:t xml:space="preserve"> </w:t>
            </w:r>
            <w:r>
              <w:rPr>
                <w:rStyle w:val="Cs23fb0664"/>
                <w:rFonts w:cs="Arial" w:ascii="Arial" w:hAnsi="Arial"/>
                <w:sz w:val="20"/>
                <w:szCs w:val="20"/>
              </w:rPr>
              <w:t xml:space="preserve">Rogalik z ciasta francuskiego z nadzieniem  kakaowym 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jednostkowe 60 g</w:t>
            </w:r>
          </w:p>
          <w:p>
            <w:pPr>
              <w:pStyle w:val="Normal"/>
              <w:spacing w:lineRule="exact" w:line="232" w:before="1" w:after="0"/>
              <w:ind w:right="4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rożdże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: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 10o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Dżem owocowy pakowany 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100% z owoców, o obniżonej zawartości cukru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80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idło śliwkowe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bez dodatku cukru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bez konserwantów, bez barwników, opak. 290g, Skład - śliwka 100%, (o ZAWARTOŚCI min. 182 g śliwek na 100g produktu)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laretka owocowa - </w:t>
            </w:r>
            <w:r>
              <w:rPr>
                <w:rFonts w:cs="Arial" w:ascii="Arial" w:hAnsi="Arial"/>
                <w:sz w:val="20"/>
                <w:szCs w:val="20"/>
              </w:rPr>
              <w:t xml:space="preserve">różne smaki, o galaretowatej konsystencji, z dodatkiem żelującym , op. jedn. ok 100g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roszek konserwowy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 40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Herbata zwykła ekspresowa </w:t>
            </w:r>
            <w:r>
              <w:rPr>
                <w:rFonts w:cs="Arial" w:ascii="Arial" w:hAnsi="Arial"/>
                <w:sz w:val="20"/>
                <w:szCs w:val="20"/>
              </w:rPr>
              <w:t>(typu Lipton  lub równoważna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o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 na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p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, opakowani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00 torebek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3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Herbat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apój herbaciany różne smaki 300 g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apój kakaowy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stant z witaminami i składnikami mineralnymi Magnez + witaminy B12, B1, B6 o pysznym czekoladowym smaku w opakowaniu 15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" w:after="0"/>
              <w:ind w:right="6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asza jęczmienna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n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od 500g -1 k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asza manna błyskawiczna - </w:t>
            </w:r>
            <w:r>
              <w:rPr>
                <w:rFonts w:cs="Arial" w:ascii="Arial" w:hAnsi="Arial"/>
                <w:sz w:val="20"/>
                <w:szCs w:val="20"/>
              </w:rPr>
              <w:t xml:space="preserve">opakowanie  500g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awa rozpuszczalna zbożowa - </w:t>
            </w:r>
            <w:r>
              <w:rPr>
                <w:rFonts w:cs="Arial" w:ascii="Arial" w:hAnsi="Arial"/>
                <w:sz w:val="20"/>
                <w:szCs w:val="20"/>
              </w:rPr>
              <w:t xml:space="preserve">rozpuszczalna, granulowana dla dzieci do mleka, opakowanie ok. 200g skład: jęczmień, żyto, cykoria, burak cukrowy,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uski na parze -  </w:t>
            </w:r>
            <w:r>
              <w:rPr>
                <w:rStyle w:val="WW8Num1z0"/>
                <w:b/>
                <w:bCs/>
              </w:rPr>
              <w:t xml:space="preserve"> </w:t>
            </w:r>
            <w:r>
              <w:rPr>
                <w:rStyle w:val="Hgkelc"/>
                <w:rFonts w:cs="Arial" w:ascii="Arial" w:hAnsi="Arial"/>
                <w:bCs/>
                <w:sz w:val="20"/>
                <w:szCs w:val="20"/>
              </w:rPr>
              <w:t>mięciutkie, drożdżowe bułeczki gotowane na parze</w:t>
            </w:r>
            <w:r>
              <w:rPr>
                <w:rStyle w:val="Hgkelc"/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,6 kg/66 szt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Krem do smarowania </w:t>
            </w:r>
            <w:r>
              <w:rPr>
                <w:rFonts w:cs="Arial" w:ascii="Arial" w:hAnsi="Arial"/>
                <w:sz w:val="20"/>
                <w:szCs w:val="20"/>
              </w:rPr>
              <w:t>z orzechami laskowymi i kakao , opakowanie jednostkowe 230 g</w:t>
            </w:r>
            <w:r>
              <w:rPr>
                <w:rFonts w:cs="Arial" w:ascii="Arial" w:hAnsi="Arial"/>
                <w:b/>
              </w:rPr>
              <w:t xml:space="preserve">            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 xml:space="preserve">Pasztecik drobiowy - </w:t>
            </w:r>
            <w:r>
              <w:rPr/>
              <w:t xml:space="preserve"> </w:t>
            </w:r>
            <w:r>
              <w:rPr>
                <w:lang w:eastAsia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pasztet drobiowy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 dodatkiem papryki lub pomidorów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ie zawiera konserwantów i wypełniaczy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ygodna aluminiowa puszka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aga: 131 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Keczup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3%,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o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g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j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 o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n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ednostkowe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u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mum 470g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isiel - </w:t>
            </w:r>
            <w:r>
              <w:rPr>
                <w:rFonts w:cs="Arial" w:ascii="Arial" w:hAnsi="Arial"/>
                <w:sz w:val="20"/>
                <w:szCs w:val="20"/>
              </w:rPr>
              <w:t>różne smaki, skład: cukier, skrobia ziemniaczana, regulator kwasowości (kwas cytrynowy), sól, witamina C, aromat, barwniki(kurkumina, kwas karminowy), koncentrat soku owocowego, bez sztucznych barwników 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 ok. 41</w:t>
            </w:r>
            <w:r>
              <w:rPr>
                <w:rFonts w:cs="Arial" w:ascii="Arial" w:hAnsi="Arial"/>
                <w:sz w:val="20"/>
                <w:szCs w:val="20"/>
              </w:rPr>
              <w:t xml:space="preserve">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ncentrat pomidorowy 30% 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yprodukowany ze świeżych pomidorów dojrzewających na słońc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d </w:t>
            </w:r>
            <w:r>
              <w:rPr>
                <w:rFonts w:cs="Arial" w:ascii="Arial" w:hAnsi="Arial"/>
                <w:sz w:val="20"/>
                <w:szCs w:val="20"/>
              </w:rPr>
              <w:t>19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ukurydza konserwowa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e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ętn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e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e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: 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min 40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" w:after="0"/>
              <w:ind w:right="5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urkum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jednostkowe 2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2" w:after="0"/>
              <w:ind w:right="5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per suszony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jednostkowe 1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Liść laurowy -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pl-PL"/>
              </w:rPr>
              <w:t>Lubczyk suszony z liści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nie z łodyg), opak 10- 30g . Smak aromatyczny o charakterystycznym zapachu i kolorze, tekstura i konsystencja sypka, bez grudek, nie zlepiająca się przy ucisku, bez zbryleń. Bez  dodatku glutaminianu sodu, dodatków smakowych, stabilizatorów, substancji oznaczonych symbolem E ,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  <w:r>
              <w:rPr>
                <w:rFonts w:cs="Arial" w:ascii="Arial" w:hAnsi="Arial"/>
                <w:lang w:eastAsia="pl-P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Majeranek -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wani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kowe 10g</w:t>
            </w:r>
          </w:p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osnek granulowany 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jednostkowe 2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ukier waniliowy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pakowanie jednostkowe16 g 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karon łazanki typu Lubella lub równoważn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0g, 100% duru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karon muszelki ( mała muszelka , muszelka morska)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u Lubella lub równoważn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400 g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0g , 100% duru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425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aron tagiatella 400g</w:t>
            </w:r>
          </w:p>
          <w:p>
            <w:pPr>
              <w:pStyle w:val="Normal"/>
              <w:spacing w:lineRule="exact" w:line="238" w:before="29" w:after="0"/>
              <w:ind w:right="42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akaron nitk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u Lubella lub równoważn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0g , 100% duru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karon kokardk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ypu Lubella lub równoważn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0g , 100% dur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aron rurki(pióra) 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ypu Lubella lub równoważny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0g , 100% duru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Makaron spaghet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ypu Lubella lub równoważny 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0g , 100% duru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aron świderk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ypu Lubella lub równoważny 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0g , 100% duru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lorowy makaron typu lubella lub równoważny- (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óżne kształty ) po ugotowaniu nie powinien się sklejać, opakowanie jednostkowe 40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karon dla dzieci różne kształ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 zwierzęta, samochody, postacie z bajek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o ugotowaniu nie powinien się sklejać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pakowanie jednostkowe 300/50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aron zacierka (jajeczna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typu Lubella lub równoważny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50</w:t>
            </w:r>
            <w:r>
              <w:rPr>
                <w:rFonts w:cs="Arial" w:ascii="Arial" w:hAnsi="Arial"/>
                <w:sz w:val="20"/>
                <w:szCs w:val="20"/>
              </w:rPr>
              <w:t xml:space="preserve">g , 100% durum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Makaron gwiazdka pszenny - </w:t>
            </w:r>
            <w:r>
              <w:rPr>
                <w:rStyle w:val="WW8Num1z0"/>
              </w:rPr>
              <w:t xml:space="preserve"> </w:t>
            </w:r>
            <w:r>
              <w:rPr>
                <w:rStyle w:val="Hgkelc"/>
                <w:rFonts w:cs="Arial" w:ascii="Arial" w:hAnsi="Arial"/>
                <w:sz w:val="20"/>
                <w:szCs w:val="20"/>
              </w:rPr>
              <w:t xml:space="preserve">wytwarzany jest wysokiej jakości pszenicy od sprawdzonych dostawców , </w:t>
            </w:r>
            <w:r>
              <w:rPr>
                <w:rFonts w:cs="Arial" w:ascii="Arial" w:hAnsi="Arial"/>
                <w:sz w:val="20"/>
                <w:szCs w:val="20"/>
              </w:rPr>
              <w:t xml:space="preserve"> mąka makaronowa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pszenna ,</w:t>
            </w:r>
            <w:r>
              <w:rPr>
                <w:u w:val="single"/>
              </w:rPr>
              <w:t xml:space="preserve"> jaja  </w:t>
            </w:r>
            <w:r>
              <w:rPr/>
              <w:t xml:space="preserve">9,9% 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Style w:val="Hgkelc"/>
                <w:rFonts w:cs="Arial" w:ascii="Arial" w:hAnsi="Arial"/>
                <w:sz w:val="20"/>
                <w:szCs w:val="20"/>
              </w:rPr>
              <w:t xml:space="preserve"> opakowanie jednostkow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50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hrupki kukurydziane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kład: 100% kasza kukurydziana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bez dodatku soli,  cukru i substancji słodzących 6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ąka pszenna -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Mąka ziemniaczana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iód pszczeli – </w:t>
            </w:r>
            <w:r>
              <w:rPr>
                <w:rFonts w:cs="Arial" w:ascii="Arial" w:hAnsi="Arial"/>
                <w:sz w:val="20"/>
                <w:szCs w:val="20"/>
              </w:rPr>
              <w:t xml:space="preserve">opakowanie słoik 370g.,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us 100 % owoców – </w:t>
            </w:r>
            <w:r>
              <w:rPr>
                <w:rStyle w:val="Hgkelc"/>
                <w:rFonts w:cs="Arial" w:ascii="Arial" w:hAnsi="Arial"/>
                <w:sz w:val="20"/>
                <w:szCs w:val="20"/>
              </w:rPr>
              <w:t>Pełny  wartości odżywczych, witamin i cennego błonnik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Style w:val="Hgkelc"/>
                <w:rFonts w:cs="Arial" w:ascii="Arial" w:hAnsi="Arial"/>
                <w:bCs/>
                <w:sz w:val="20"/>
                <w:szCs w:val="20"/>
              </w:rPr>
              <w:t>Egzotyczny mix pomarańczy, marakui, jabłek i bananów to sycąca kompozycja pełna smaku</w:t>
            </w:r>
            <w:r>
              <w:rPr>
                <w:rStyle w:val="Hgkelc"/>
                <w:rFonts w:cs="Arial" w:ascii="Arial" w:hAnsi="Arial"/>
                <w:sz w:val="20"/>
                <w:szCs w:val="20"/>
              </w:rPr>
              <w:t xml:space="preserve">. Jest bogatym źródłem witaminy C, opakowanie jednostkowe </w:t>
            </w:r>
            <w:r>
              <w:rPr>
                <w:rFonts w:cs="Arial" w:ascii="Arial" w:hAnsi="Arial"/>
                <w:sz w:val="20"/>
                <w:szCs w:val="20"/>
              </w:rPr>
              <w:t xml:space="preserve"> 12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Olej rzepakowy  1,0 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 zawartości kwasów jednonienasyconych powyżej 50% i zawartości kwasów</w:t>
              <w:br/>
              <w:t>wielonienasyconych poniżej 40%;  OLEJ Z PIERWSZEGO TŁOCZENIA - FILTROWANY NA ZIMN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Oregano –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jednostk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luchy kukurydziane – </w:t>
            </w:r>
            <w:r>
              <w:rPr>
                <w:rFonts w:cs="Arial" w:ascii="Arial" w:hAnsi="Arial"/>
                <w:bCs/>
              </w:rPr>
              <w:t>nie zawierają glutenu, opakowanie 4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2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apryka łagodna w proszku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k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ieprz naturalny mielony -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2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ieprz ziarnisty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 15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ietruszka suszona  - 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ow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yprawa do potraw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z suszonych warzyw , skład   </w:t>
            </w:r>
            <w:r>
              <w:rPr>
                <w:rFonts w:cs="Arial" w:ascii="Arial" w:hAnsi="Arial"/>
                <w:sz w:val="20"/>
                <w:szCs w:val="20"/>
              </w:rPr>
              <w:t>sól morska, suszone warzywa 32 % (marchew, pasternak, cebula, ziemniaki, seler, pomidor, por, papryka, natka pietruszki), cukier, lubczyk, pieprz naturalny, kurkuma, czosnek, koper. Nie zawiera glutenu 150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łatki  śniadaniowe czekoladowe</w:t>
            </w:r>
            <w:r>
              <w:rPr>
                <w:rFonts w:cs="Roboto Condensed" w:ascii="Roboto Condensed" w:hAnsi="Roboto Condense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Roboto Condensed" w:ascii="Roboto Condensed" w:hAnsi="Roboto Condensed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Roboto Condensed" w:ascii="Roboto Condensed" w:hAnsi="Roboto Condense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ąka pszenna, kaszka kukurydziana, otręby pszenne, mąka ryżowa, cukier i  kakao o obniżonej zawartości tłuszczu, struktura i konsystencja sypka ,płatki niepokruszone op 25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łatki kukurydziane - </w:t>
            </w:r>
            <w:r>
              <w:rPr>
                <w:rFonts w:cs="Arial" w:ascii="Arial" w:hAnsi="Arial"/>
                <w:sz w:val="20"/>
                <w:szCs w:val="20"/>
              </w:rPr>
              <w:t>produkt o obniżonej zawartości soli i cukru, otrzymany z ziaren kukurydzy, struktura i konsystencja sypka, płatki niepokruszone, bez grudek, barwa złotożółta z różnymi odcieniami, smak i zapach charakterystyczny dla płatków kukurydzianych lekko słodki, op. 25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łatki kukurydziane miodowe - </w:t>
            </w:r>
            <w:r>
              <w:rPr>
                <w:rFonts w:cs="Arial" w:ascii="Arial" w:hAnsi="Arial"/>
                <w:sz w:val="20"/>
                <w:szCs w:val="20"/>
              </w:rPr>
              <w:t>produkt zbożowy zawierający cynamon, struktura i konsystencja sypka, płatki niepokruszone, bez grudek, smak i zapach charakterystyczny dla płatków zbożowych lekko słodki, op. 25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Płatki śniadaniowe truskawkowe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produkt zawierający witaminy, bez glutenu i sztucznych barwników 250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łatki owsiane - 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>płatki produkowane z owsa zwyczajnego. Zawierają ok. 68% węglowodanów, 13% białka, 7% tłuszczów, 10% błonnika, opakowanie jednostkowe pakowane w torbach papierowych 50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roszek do pieczenia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a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 36g,</w:t>
            </w: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yż pełnoziarnisty Kupiec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%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 ug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ok owocowy -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u Tymbark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k 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z w:val="20"/>
                <w:szCs w:val="20"/>
              </w:rPr>
              <w:t>y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pasteryzowany 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o niskiej zawartości  cukru 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o 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, butelka plastikowa 300 m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k bez dodatku cukru z rurką -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produkowane z  zagęszczonych soków 100% ,  opakowanie (kartonik): 200 ml = 1 szt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oda niegazowana źródlana - </w:t>
            </w:r>
            <w:r>
              <w:rPr>
                <w:rFonts w:cs="Arial" w:ascii="Arial" w:hAnsi="Arial"/>
                <w:sz w:val="20"/>
                <w:szCs w:val="20"/>
              </w:rPr>
              <w:t>różne smaki z korkiem niekapkiem 0,5 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0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oda niegazowana 0,5 l woda naturalna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os boloński-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łączenie naturalnych składników – świeżych pomidorów, kawałków warzyw, przypraw i ziół, produkt o charakterystycznym dla kuchni włoskiej smaku i gęstej konsystencji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kowany w słoikach 50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rówka z czerwonej kapusty z jabłkiem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łoik  750 g- 900 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ól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warzona, spożywcza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1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ól morska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odowana o obniżonej zawartości sodu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łomki ptysiowe - </w:t>
            </w:r>
            <w:r>
              <w:rPr>
                <w:rStyle w:val="WW8Num1z0"/>
                <w:b/>
                <w:bCs/>
              </w:rPr>
              <w:t xml:space="preserve"> </w:t>
            </w:r>
            <w:r>
              <w:rPr>
                <w:rStyle w:val="Hgkelc"/>
                <w:rFonts w:cs="Arial" w:ascii="Arial" w:hAnsi="Arial"/>
                <w:bCs/>
                <w:sz w:val="20"/>
                <w:szCs w:val="20"/>
              </w:rPr>
              <w:t>Mała słodka przekąska</w:t>
            </w:r>
            <w:r>
              <w:rPr>
                <w:rFonts w:cs="Arial" w:ascii="Arial" w:hAnsi="Arial"/>
                <w:b/>
                <w:bCs/>
              </w:rPr>
              <w:t xml:space="preserve"> 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jednostkowe   125 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afel tortowy -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skład: </w:t>
            </w:r>
            <w:r>
              <w:rPr>
                <w:rFonts w:cs="Arial" w:ascii="Arial" w:hAnsi="Arial"/>
                <w:sz w:val="20"/>
                <w:szCs w:val="20"/>
              </w:rPr>
              <w:t>mąka pszenna, olej roślinny, spulchniacz, opakowanie ok. 180g,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Wafle ryżowe- </w:t>
            </w:r>
            <w:r>
              <w:rPr>
                <w:rFonts w:cs="Arial" w:ascii="Arial" w:hAnsi="Arial"/>
                <w:bCs/>
                <w:sz w:val="20"/>
                <w:szCs w:val="22"/>
              </w:rPr>
              <w:t>pieczywo chrupkie op.13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Ziele angielskie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Zioła prowansalskie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0g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1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Żur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ok. </w:t>
            </w: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rszcz biały wiejski 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akowanie butelka 480 l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11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odzynki SUŁTANKI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kład - rodzynki sułtańskie 99,5%, olej z nasion bawełny. Bez zawartości dwutlenku siarki i substancji konserwujących. Opakowanie 100g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ok domowy bez konserwantów 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óżne smaki ,</w:t>
            </w:r>
            <w:r>
              <w:rPr/>
              <w:t xml:space="preserve"> pojemność 430m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zczaw konserwowy - </w:t>
            </w:r>
            <w:r>
              <w:rPr>
                <w:rFonts w:cs="Arial" w:ascii="Arial" w:hAnsi="Arial"/>
                <w:sz w:val="20"/>
                <w:szCs w:val="20"/>
              </w:rPr>
              <w:t>Szczaw jest jednym z najstarszych konserwowanych produktów. Pobudza apetyt oraz łagodzi objawy niestrawności. Kwaśny ze słonym posmakiem. Opakowanie jednostkowe  320 m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Batonik z mlecznej </w:t>
            </w:r>
            <w:r>
              <w:rPr>
                <w:rFonts w:cs="Arial" w:ascii="Arial" w:hAnsi="Arial"/>
                <w:b/>
                <w:i/>
                <w:iCs/>
                <w:color w:val="000000"/>
              </w:rPr>
              <w:t>czekolady</w:t>
            </w:r>
            <w:r>
              <w:rPr>
                <w:rFonts w:cs="Arial" w:ascii="Arial" w:hAnsi="Arial"/>
                <w:b/>
                <w:color w:val="000000"/>
              </w:rPr>
              <w:t xml:space="preserve"> z nadzieniem mlecznym (60%) </w:t>
            </w:r>
            <w:r>
              <w:rPr>
                <w:rFonts w:cs="Arial" w:ascii="Arial" w:hAnsi="Arial"/>
                <w:bCs/>
                <w:color w:val="000000"/>
              </w:rPr>
              <w:t>50g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asola czerwona puszka 400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ogate źródło wapnia oraz wielu witamin .Zamknięta w szczelnej puszce, dzieki czemu zachowuje świeżość mimo braku sztucznych dodatków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liwa z oliwek 1 l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yż brązowy naturalny pełnoziarnisty 4x 100g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ukier trzcinowy drobny 500 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ie zawiera sztucznych barwników, alergenów, glutenu, środków konserwującyc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iastka maślane 168 g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likatne ciasteczka o smaku maślanym, produkowane z najwyższej jakości składników.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ie zawierają sztucznych dodatków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aluszki bez soli  junior 50g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z konserwantów, bez barwników, bez dodatku wzmacniaczy sma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" w:right="1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etchup dla dzieci 275 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łagodny, doskonały w samu. Nie zawiera substancji konserwujących i zagęszczających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* Oferent musi wypełnić wszystkie wiersze i kolumny formularza cenowego.  </w:t>
      </w:r>
    </w:p>
    <w:p>
      <w:pPr>
        <w:pStyle w:val="Bezodstpw"/>
        <w:rPr/>
      </w:pPr>
      <w:r>
        <w:rPr/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Podana ilość orientacyjnego zapotrzebowania w okresie 12 miesięcy może </w:t>
      </w:r>
    </w:p>
    <w:p>
      <w:pPr>
        <w:pStyle w:val="Normal"/>
        <w:ind w:right="6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óżnić się od ilości zamawiane przez Zamawiającego po podpisaniu umowy</w:t>
      </w:r>
    </w:p>
    <w:p>
      <w:pPr>
        <w:pStyle w:val="Normal"/>
        <w:spacing w:lineRule="auto" w:line="36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6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                                                                   ……………………………………………………..</w:t>
      </w:r>
    </w:p>
    <w:p>
      <w:pPr>
        <w:pStyle w:val="Normal"/>
        <w:spacing w:lineRule="auto" w:line="360"/>
        <w:ind w:right="6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miejscowość i data)                                                                                               (podpis i pieczęć osób uprawnionych)</w:t>
      </w:r>
    </w:p>
    <w:p>
      <w:pPr>
        <w:pStyle w:val="Normal"/>
        <w:spacing w:lineRule="auto" w:line="360"/>
        <w:ind w:right="6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 Condens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t>Znak : ZPOKoz. 01.11.2024</w:t>
    </w:r>
  </w:p>
  <w:p>
    <w:pPr>
      <w:pStyle w:val="Header"/>
      <w:rPr>
        <w:iCs/>
      </w:rPr>
    </w:pPr>
    <w:r>
      <w:rPr>
        <w:iCs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770"/>
      <w:outlineLvl w:val="2"/>
    </w:pPr>
    <w:rPr>
      <w:b/>
      <w:bCs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Cs23fb0664">
    <w:name w:val="cs23fb0664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5:00Z</dcterms:created>
  <dc:creator>Krzysiek M;copyright All rights reserved</dc:creator>
  <dc:description/>
  <cp:keywords/>
  <dc:language>en-US</dc:language>
  <cp:lastModifiedBy>Przemysław Rasała</cp:lastModifiedBy>
  <cp:lastPrinted>2023-10-05T08:13:00Z</cp:lastPrinted>
  <dcterms:modified xsi:type="dcterms:W3CDTF">2024-11-13T09:22:00Z</dcterms:modified>
  <cp:revision>13</cp:revision>
  <dc:subject/>
  <dc:title>W nawiązaniu do rozmowy przekazuję wartości zakupów za okres</dc:title>
</cp:coreProperties>
</file>