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świeżych jaj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świeżych jaj objęte tym postępowaniem musi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stawa świeżych ja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artykułów spożywczych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22:17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9:41:00Z</dcterms:modified>
  <cp:revision>5</cp:revision>
  <dc:subject/>
  <dc:title/>
</cp:coreProperties>
</file>