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                                                                     </w:t>
        <w:tab/>
        <w:t>załącznik nr 12</w:t>
      </w:r>
    </w:p>
    <w:p>
      <w:pPr>
        <w:pStyle w:val="Tekstblokowy1"/>
        <w:ind w:left="0" w:right="72" w:hanging="0"/>
        <w:jc w:val="left"/>
        <w:rPr/>
      </w:pPr>
      <w:r>
        <w:rPr>
          <w:rFonts w:cs="Arial" w:ascii="Arial" w:hAnsi="Arial"/>
          <w:iCs/>
        </w:rPr>
        <w:t>……………………</w:t>
      </w:r>
      <w:r>
        <w:rPr>
          <w:rFonts w:cs="Arial" w:ascii="Arial" w:hAnsi="Arial"/>
          <w:iCs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right="56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akiet  VII – MROŻONKI</w:t>
      </w:r>
    </w:p>
    <w:tbl>
      <w:tblPr>
        <w:tblW w:w="159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5"/>
        <w:gridCol w:w="5132"/>
        <w:gridCol w:w="724"/>
        <w:gridCol w:w="1260"/>
        <w:gridCol w:w="992"/>
        <w:gridCol w:w="1701"/>
        <w:gridCol w:w="1701"/>
        <w:gridCol w:w="1701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p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Nazw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tawka podatku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Brokuły mrożone I GATUNE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całe róże, (średnica róży nie mniej niż 5 cm). Róże w całości, nie pokruszone. O kolorze intensywnie zielonym, bez brązowych plam, bez oznak gnicia, pleśni, zepsucia. Opakowanie 2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Bukiet jarzyn 7 składnikowy</w:t>
            </w:r>
            <w:r>
              <w:rPr>
                <w:rFonts w:cs="Calibri"/>
                <w:sz w:val="32"/>
                <w:szCs w:val="3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mrożony (skład:</w:t>
            </w:r>
            <w:r>
              <w:rPr>
                <w:rStyle w:val="Domylnaczcionkaakapitu1"/>
                <w:b/>
                <w:bCs/>
              </w:rPr>
              <w:t xml:space="preserve"> </w:t>
            </w:r>
            <w:r>
              <w:rPr>
                <w:rStyle w:val="Hgkelc"/>
                <w:b/>
                <w:bCs/>
              </w:rPr>
              <w:t>mi marchew, kalafior, fasola szparagowa, groszek zielony, por, seler i pietruszka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). Warzywa o kolorze charakterystycznym dla danego rodzaju,  bez oznak gnicia, pleśni, zepsucia. Klasa 1,opakowanie 2-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alafior</w:t>
            </w:r>
            <w:r>
              <w:rPr>
                <w:rFonts w:cs="Calibri"/>
                <w:sz w:val="32"/>
                <w:szCs w:val="32"/>
                <w:lang w:eastAsia="pl-PL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całe róże, (średnica róży + / - 5 cm). Róże w całości, nie pokruszone. O kolorze charakterystycznym dla kalafiora, bez brązowych plam, bez oznak gnicia, pleśni, zepsucia. Klasa 1,opakowanie 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Truskawki , klasa 1</w:t>
            </w:r>
            <w:r>
              <w:rPr>
                <w:rFonts w:cs="Calibri"/>
                <w:sz w:val="32"/>
                <w:szCs w:val="32"/>
                <w:lang w:eastAsia="pl-PL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czerwone, owoce o równych wielkościach, bez białych, zielonych i niedojrzałych miejsc, opakowanie 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szanka kompotowa -  </w:t>
            </w:r>
            <w:r>
              <w:rPr/>
              <w:t>różne owoce mrożone. Klasa 1 Owoce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 kolorze charakterystycznym dla danego rodzaju,  bez oznak gnicia, pleśni, zepsucia</w:t>
            </w:r>
            <w:r>
              <w:rPr/>
              <w:t xml:space="preserve">, </w:t>
            </w:r>
            <w:r>
              <w:rPr>
                <w:rFonts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opakowanie jednostkowe 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zka z mięsem  -</w:t>
            </w:r>
            <w:r>
              <w:rPr/>
              <w:t xml:space="preserve"> Produkt głęboko mrożony,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akowanie jednostkow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 g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ierogi z mięsem -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wieże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; pierog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opę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u , opakowanie jednostkowe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50 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ski śląskie</w:t>
            </w:r>
            <w:r>
              <w:rPr>
                <w:rFonts w:cs="Arial" w:ascii="Arial" w:hAnsi="Arial"/>
                <w:sz w:val="20"/>
                <w:szCs w:val="20"/>
              </w:rPr>
              <w:t xml:space="preserve"> -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wieże, skład ; min 67 % ziemniaków, mąka pszenna, mąka ziemniaczana, jaja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a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u                opakowanie jednostkowe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Fasolka szparagowa  - </w:t>
            </w:r>
            <w:r>
              <w:rPr/>
              <w:t xml:space="preserve">Produkt o wysokich wartościach odżywczych i dużych walorach smakowych,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kt głęboko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mrożony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kład.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fasola szparagow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ielona, cięta. opakowanie jednostkow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9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,5 k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blokowy1"/>
        <w:ind w:left="0" w:right="7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72" w:hanging="0"/>
        <w:rPr>
          <w:b/>
          <w:b/>
          <w:color w:val="FF0000"/>
        </w:rPr>
      </w:pPr>
      <w:r>
        <w:rPr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ind w:right="72" w:hanging="0"/>
        <w:rPr/>
      </w:pPr>
      <w:r>
        <w:rPr/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  <w:t xml:space="preserve">Uwaga! Podana ilość orientacyjnego zapotrzebowania w okresie 12 miesięcy może 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  <w:t>różnić się od ilości zamawiane przez Zamawiającego po podpisaniu umowy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ind w:right="72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ind w:right="72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Znak : ZPOKoz. 01.11.2024</w:t>
    </w:r>
  </w:p>
  <w:p>
    <w:pPr>
      <w:pStyle w:val="Header"/>
      <w:rPr>
        <w:iCs/>
      </w:rPr>
    </w:pPr>
    <w:r>
      <w:rPr>
        <w:i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Hgkelc">
    <w:name w:val="hgkelc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6:00Z</dcterms:created>
  <dc:creator>Szkoła Podstawowa Nr 1</dc:creator>
  <dc:description/>
  <cp:keywords/>
  <dc:language>en-US</dc:language>
  <cp:lastModifiedBy>Przemysław Rasała</cp:lastModifiedBy>
  <cp:lastPrinted>2020-10-27T13:25:00Z</cp:lastPrinted>
  <dcterms:modified xsi:type="dcterms:W3CDTF">2024-11-07T08:53:00Z</dcterms:modified>
  <cp:revision>10</cp:revision>
  <dc:subject/>
  <dc:title>FORMULARZ CENOWY                                                                 załącznik nr 1</dc:title>
</cp:coreProperties>
</file>