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3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do SWZ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owiat Ostródzki</w:t>
      </w:r>
    </w:p>
    <w:p>
      <w:pPr>
        <w:pStyle w:val="Normal"/>
        <w:spacing w:lineRule="auto" w:line="360" w:before="0" w:after="0"/>
        <w:ind w:left="460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ul. Jana III Sobieskiego 5</w:t>
      </w:r>
    </w:p>
    <w:p>
      <w:pPr>
        <w:pStyle w:val="Normal"/>
        <w:spacing w:lineRule="auto" w:line="360" w:before="0" w:after="0"/>
        <w:ind w:left="46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14 – 100  Ostróda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/ Wykonawca występujący wspólnie/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-57" w:firstLine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dostępniający zasoby:</w:t>
      </w:r>
    </w:p>
    <w:p>
      <w:pPr>
        <w:pStyle w:val="Normal"/>
        <w:spacing w:lineRule="auto" w:line="360" w:before="0" w:after="0"/>
        <w:ind w:right="5811" w:firstLine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right="5811" w:firstLine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firstLine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firstLine="5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811" w:firstLine="57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811" w:firstLine="57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811" w:firstLine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firstLine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firstLine="57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, dotycząc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NIA WARUNKÓW UDZIAŁU W POSTĘPOWANIU I BRAKU PODSTAW WYKLU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 USTAWY                                          </w:t>
      </w:r>
      <w:r>
        <w:rPr>
          <w:rFonts w:cs="Arial" w:ascii="Arial" w:hAnsi="Arial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Na potrzeby postępowania o udzielenie zamówienia publicznego pn.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/>
      </w:pPr>
      <w:r>
        <w:rPr>
          <w:rFonts w:cs="Arial" w:ascii="Arial" w:hAnsi="Arial"/>
          <w:b/>
          <w:bCs/>
          <w:iCs/>
        </w:rPr>
        <w:t>Dostawa serwerowych systemów operacyjnych w ramach projektu: „</w:t>
      </w:r>
      <w:r>
        <w:rPr>
          <w:rFonts w:cs="Arial" w:ascii="Arial" w:hAnsi="Arial"/>
          <w:b/>
          <w:bCs/>
        </w:rPr>
        <w:t>Wzmocnienie bezpieczeństwa cyfrowego Starostwa Powiatowego w Ostródzie i jednostkach podległych”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</w:rPr>
        <w:t xml:space="preserve">prowadzonego przez </w:t>
      </w:r>
      <w:r>
        <w:rPr>
          <w:rFonts w:cs="Arial" w:ascii="Arial" w:hAnsi="Arial"/>
          <w:b/>
          <w:sz w:val="20"/>
        </w:rPr>
        <w:t>Powiat Ostródzki 14-100 Ostróda, ul. Jana III Sobieskiego 5</w:t>
      </w:r>
      <w:r>
        <w:rPr>
          <w:rFonts w:cs="Arial" w:ascii="Arial" w:hAnsi="Arial"/>
          <w:i/>
          <w:sz w:val="20"/>
        </w:rPr>
        <w:t xml:space="preserve">, </w:t>
      </w:r>
    </w:p>
    <w:p>
      <w:pPr>
        <w:pStyle w:val="BodyText3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</w:t>
      </w:r>
      <w:r>
        <w:rPr>
          <w:rFonts w:cs="Arial" w:ascii="Arial" w:hAnsi="Arial"/>
          <w:sz w:val="20"/>
        </w:rPr>
        <w:t xml:space="preserve"> co następuje:</w:t>
      </w:r>
    </w:p>
    <w:p>
      <w:pPr>
        <w:pStyle w:val="BodyText3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BodyText3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BodyText3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NE PRZEZ WYKONAWCĘ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AMODZIE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Nie dotyczy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 dotyczących: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i/>
          <w:sz w:val="20"/>
          <w:szCs w:val="20"/>
        </w:rPr>
        <w:t>Nie dotycz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sz w:val="16"/>
          <w:szCs w:val="16"/>
        </w:rPr>
      </w:pPr>
      <w:bookmarkStart w:id="0" w:name="_GoBack"/>
      <w:bookmarkEnd w:id="0"/>
      <w:r>
        <w:rPr>
          <w:rFonts w:eastAsia="Arial" w:cs="Arial" w:ascii="Arial" w:hAnsi="Arial"/>
          <w:i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NE PRZEZ WYKONAWCĘ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SPÓ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iCs/>
          <w:sz w:val="20"/>
          <w:szCs w:val="20"/>
        </w:rPr>
        <w:t>Nie dotyczy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 dotyczących:</w:t>
      </w:r>
      <w:r>
        <w:rPr>
          <w:rFonts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Nie dotycz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SKŁADANE PRZEZ </w:t>
      </w:r>
      <w:r>
        <w:rPr>
          <w:rFonts w:cs="Arial" w:ascii="Arial" w:hAnsi="Arial"/>
          <w:b/>
          <w:sz w:val="20"/>
          <w:szCs w:val="20"/>
          <w:u w:val="single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 dzień składania ofert spełniam warunki udziału w postępowaniu dotyczące: 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iCs/>
          <w:sz w:val="20"/>
          <w:szCs w:val="20"/>
        </w:rPr>
        <w:t>Nie dotycz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SKŁADANE PRZEZ WYKONAWCĘ, WYKONAWCĘ WYSTĘPUJĄCEGO WSPÓLNIE I PODMIOTU UDOSTĘPNIAJĄCEGO ZASOBY</w:t>
      </w:r>
    </w:p>
    <w:p>
      <w:pPr>
        <w:pStyle w:val="Akapitzlist"/>
        <w:spacing w:lineRule="auto" w:line="276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" w:name="__Fieldmark__0_2785672312"/>
      <w:bookmarkStart w:id="2" w:name="__Fieldmark__0_2785672312"/>
      <w:bookmarkEnd w:id="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8 ust. 1 uPzp (§ 12 ust. 1 SWZ).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" w:name="__Fieldmark__1_2785672312"/>
      <w:bookmarkStart w:id="4" w:name="__Fieldmark__1_2785672312"/>
      <w:bookmarkEnd w:id="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9 ust. 1 pkt 4  uPzp (§ 12 ust. 2 SWZ).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" w:name="__Fieldmark__2_2785672312"/>
      <w:bookmarkStart w:id="6" w:name="__Fieldmark__2_2785672312"/>
      <w:bookmarkEnd w:id="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Pzp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" w:name="__Fieldmark__3_2785672312"/>
      <w:bookmarkStart w:id="8" w:name="__Fieldmark__3_2785672312"/>
      <w:bookmarkEnd w:id="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</w:t>
      </w:r>
      <w:r>
        <w:rPr>
          <w:rFonts w:cs="Arial" w:ascii="Arial" w:hAnsi="Arial"/>
          <w:color w:val="222222"/>
          <w:sz w:val="20"/>
          <w:szCs w:val="20"/>
        </w:rPr>
        <w:t xml:space="preserve"> art. 7 ust. 1 ustawy </w:t>
      </w:r>
      <w:r>
        <w:rPr>
          <w:rFonts w:cs="Arial" w:ascii="Arial" w:hAnsi="Arial"/>
          <w:sz w:val="20"/>
          <w:szCs w:val="20"/>
        </w:rPr>
        <w:t>z dnia 13 kwietnia 2022 r. o szczególnych rozwiązaniach w zakresie przeciwdziałania wspieraniu agresji na Ukrainę oraz służących ochronie bezpieczeństwa narodowego ( §12 ust. 3-5 SWZ)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 DOTYCZĄCE PODANYCH INFORMACJI: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" w:name="__Fieldmark__4_2785672312"/>
      <w:bookmarkStart w:id="10" w:name="__Fieldmark__4_2785672312"/>
      <w:bookmarkEnd w:id="1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" w:name="__Fieldmark__5_2785672312"/>
      <w:bookmarkStart w:id="12" w:name="__Fieldmark__5_2785672312"/>
      <w:bookmarkEnd w:id="1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ałając na podstawie art. 127 ust. 2 uPzp wskazuję, że podmiotowe środki dowodowe, o których mowa w § 18 ust. …… pkt ……. SWZ, znajdują się w posiadaniu Zamawiającego ponieważ zostały złożone w postępowaniu nr ………………………… Jednocześnie potwierdzam ich prawidłowość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 aktualność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3" w:name="__Fieldmark__6_2785672312"/>
      <w:bookmarkStart w:id="14" w:name="__Fieldmark__6_2785672312"/>
      <w:bookmarkEnd w:id="1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ałając na podstawie art. 274 ust. 4 uPzp wskazuję </w:t>
      </w:r>
      <w:r>
        <w:rPr>
          <w:rFonts w:cs="Arial" w:ascii="Arial" w:hAnsi="Arial"/>
          <w:i/>
          <w:sz w:val="20"/>
          <w:szCs w:val="20"/>
        </w:rPr>
        <w:t>(zgodnie z poniższą tabelą)</w:t>
      </w:r>
      <w:r>
        <w:rPr>
          <w:rFonts w:cs="Arial" w:ascii="Arial" w:hAnsi="Arial"/>
          <w:sz w:val="20"/>
          <w:szCs w:val="20"/>
        </w:rPr>
        <w:t>, że podmiotowe środki dowodowe, o których mowa w § 18 ust. …… pkt ….. SWZ, Zamawiający może uzyskać za pomocą bezpłatnych i ogólnodostępnych baz danych, w szczególności rejestrów publicznych                  w rozumieniu ustawy z dnia 17 lutego 2005 r. o informatyzacji działalności podmiotów realizujących zadania publi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119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owy środek dowodowy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umożliwiające dostęp do wskazanego środka dowodowego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 lub informacja z Krajowego Rejestru Sądowego lub z Centralnej Ewidencji i Informacji o Działalności Gospodarczej lub w przypadku podmiotu zagranicznego – dokument lub dokumenty, o których mowa w § 18 ust. 4 SWZ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" w:name="__Fieldmark__7_2785672312"/>
            <w:bookmarkStart w:id="16" w:name="__Fieldmark__7_2785672312"/>
            <w:bookmarkEnd w:id="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wyszukiwarka-krs.ms.gov.pl/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" w:name="__Fieldmark__8_2785672312"/>
            <w:bookmarkStart w:id="18" w:name="__Fieldmark__8_2785672312"/>
            <w:bookmarkEnd w:id="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aplikacja.ceidg.gov.pl/CEIDG/CEIDG.Public.UI/Search.aspx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9_2785672312"/>
            <w:bookmarkStart w:id="20" w:name="__Fieldmark__9_2785672312"/>
            <w:bookmarkEnd w:id="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..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-- kwalifikowany podpis elektroniczny / podpis zaufany / podpis osobisty odpowiednio Wykonawcy / Wykonawcy występującego wspólnie / Podmiotu udostępniającego zasoby –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łaściwą treść oświadczenia (oświadczeń) należy zaznaczyć poprzez wyróżnienie odpowiedniej krat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76225</wp:posOffset>
          </wp:positionH>
          <wp:positionV relativeFrom="margin">
            <wp:posOffset>-803275</wp:posOffset>
          </wp:positionV>
          <wp:extent cx="6200775" cy="6515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20077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bidi="en-US"/>
    </w:rPr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 Narrow" w:hAnsi="Arial Narrow" w:eastAsia="Calibri" w:cs="Century Gothic"/>
      <w:b w:val="false"/>
      <w:i w:val="false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rFonts w:ascii="Arial Narrow" w:hAnsi="Arial Narrow" w:eastAsia="Calibri" w:cs="Century Gothic"/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rFonts w:ascii="Arial Narrow" w:hAnsi="Arial Narrow" w:eastAsia="Calibri" w:cs="Century Gothic"/>
      <w:b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39z2">
    <w:name w:val="WW8Num39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9z3">
    <w:name w:val="WW8Num39z3"/>
    <w:qFormat/>
    <w:rPr/>
  </w:style>
  <w:style w:type="character" w:styleId="WW8Num39z5">
    <w:name w:val="WW8Num39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08:00Z</dcterms:created>
  <dc:creator>Żurański</dc:creator>
  <dc:description/>
  <cp:keywords/>
  <dc:language>en-US</dc:language>
  <cp:lastModifiedBy>Anna Malisz</cp:lastModifiedBy>
  <cp:lastPrinted>2022-07-22T13:46:00Z</cp:lastPrinted>
  <dcterms:modified xsi:type="dcterms:W3CDTF">2024-11-13T10:55:00Z</dcterms:modified>
  <cp:revision>17</cp:revision>
  <dc:subject/>
  <dc:title/>
</cp:coreProperties>
</file>