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2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tabs>
          <w:tab w:val="clear" w:pos="709"/>
          <w:tab w:val="left" w:pos="180" w:leader="none"/>
          <w:tab w:val="right" w:pos="9070" w:leader="none"/>
        </w:tabs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bCs/>
          <w:i/>
          <w:iCs/>
          <w:kern w:val="0"/>
          <w:sz w:val="22"/>
          <w:szCs w:val="22"/>
          <w:lang w:eastAsia="ar-SA"/>
        </w:rPr>
        <w:t>RIZP.271.10.2024</w:t>
        <w:tab/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 reprezentacji)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0" w:name="_Hlk121913232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 Remont ul. Żeromskiego w Siewierzu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*, co następuje:</w:t>
      </w:r>
      <w:bookmarkEnd w:id="0"/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A DOTYCZĄCE WYKONAWCY:</w:t>
      </w:r>
    </w:p>
    <w:p>
      <w:pPr>
        <w:pStyle w:val="Normal"/>
        <w:spacing w:lineRule="auto" w:line="276"/>
        <w:ind w:left="720" w:hanging="0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1" w:name="_Hlk65236458"/>
      <w:r>
        <w:rPr>
          <w:rFonts w:cs="Arial" w:ascii="Arial" w:hAnsi="Arial"/>
          <w:kern w:val="0"/>
          <w:sz w:val="22"/>
          <w:szCs w:val="22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2" w:name="_Hlk65236458"/>
      <w:r>
        <w:rPr>
          <w:rFonts w:cs="Arial" w:ascii="Arial" w:hAnsi="Arial"/>
          <w:kern w:val="0"/>
          <w:sz w:val="22"/>
          <w:szCs w:val="22"/>
          <w:lang w:eastAsia="ar-SA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  <w:bookmarkEnd w:id="2"/>
    </w:p>
    <w:p>
      <w:pPr>
        <w:pStyle w:val="Normal"/>
        <w:spacing w:lineRule="auto" w:line="276" w:before="0" w:after="160"/>
        <w:ind w:left="426" w:hanging="0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3" w:name="_Hlk65234372"/>
      <w:bookmarkEnd w:id="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bookmarkStart w:id="4" w:name="_Hlk65234372"/>
      <w:bookmarkStart w:id="5" w:name="_Hlk65235223"/>
      <w:bookmarkEnd w:id="4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bookmarkStart w:id="6" w:name="_Hlk65235223"/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  <w:bookmarkEnd w:id="6"/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7" w:name="_Hlk65236055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bookmarkStart w:id="8" w:name="_Hlk65236055"/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  <w:bookmarkEnd w:id="8"/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PODMIOTU UDOSTĘPNIAJĄCEGO ZASOBY: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związku z poleganiem na zasobach następującego/ych podmiotu/ów: …………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........................</w:t>
      </w:r>
      <w:bookmarkStart w:id="9" w:name="_GoBack"/>
      <w:bookmarkEnd w:id="9"/>
      <w:r>
        <w:rPr>
          <w:rFonts w:cs="Arial" w:ascii="Arial" w:hAnsi="Arial"/>
          <w:kern w:val="0"/>
          <w:sz w:val="22"/>
          <w:szCs w:val="22"/>
          <w:lang w:eastAsia="ar-SA"/>
        </w:rPr>
        <w:t xml:space="preserve"> </w:t>
      </w:r>
      <w:bookmarkStart w:id="10" w:name="_Hlk65235758"/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(podać pełną nazwę/firmę, adres) </w:t>
      </w:r>
      <w:bookmarkEnd w:id="10"/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>RIZP.271.10.2024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139" w:leader="none"/>
        </w:tabs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ab/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i/>
          <w:i/>
          <w:iCs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i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textAlignment w:val="auto"/>
        <w:rPr/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11" w:name="_Hlk23792629"/>
      <w:bookmarkEnd w:id="11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 xml:space="preserve"> Remont ul. Żeromskiego w Siewierzu</w:t>
      </w: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Arial" w:hAnsi="Arial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2" w:name="_Hlk23792629"/>
      <w:bookmarkEnd w:id="12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48:00Z</dcterms:created>
  <dc:creator>Urząd Miasta i Gminy Siewierz</dc:creator>
  <dc:description/>
  <cp:keywords/>
  <dc:language>en-US</dc:language>
  <cp:lastModifiedBy>Natalia Żochowska</cp:lastModifiedBy>
  <cp:lastPrinted>2024-03-04T09:28:00Z</cp:lastPrinted>
  <dcterms:modified xsi:type="dcterms:W3CDTF">2024-11-12T12:47:00Z</dcterms:modified>
  <cp:revision>37</cp:revision>
  <dc:subject/>
  <dc:title>ZAMAWIAJĄCY:</dc:title>
</cp:coreProperties>
</file>