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6381" w:firstLine="709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kern w:val="0"/>
          <w:sz w:val="22"/>
          <w:szCs w:val="22"/>
          <w:lang w:eastAsia="ar-SA"/>
        </w:rPr>
        <w:t>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Hlk86159698"/>
      <w:r>
        <w:rPr>
          <w:rFonts w:cs="Arial" w:ascii="Arial" w:hAnsi="Arial"/>
          <w:sz w:val="22"/>
          <w:szCs w:val="22"/>
        </w:rPr>
        <w:t>RIZP.271.10.2024</w:t>
      </w:r>
      <w:bookmarkEnd w:id="0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" w:name="_Hlk65234932"/>
      <w:bookmarkEnd w:id="1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  <w:bookmarkStart w:id="2" w:name="_Hlk65234932"/>
      <w:bookmarkStart w:id="3" w:name="_Hlk65234932"/>
      <w:bookmarkEnd w:id="3"/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ów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wspólnie ubiegających się o udzielenie zamówienia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117 ust. 4 ustawy z dnia 11 września 2019 r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awo zamówień publicznych (dalej jako: pzp)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>DOTYCZĄCE ROBÓT I USŁUG, KTÓRE WYKONAJĄ POSZCZEGÓLNI WYKONAWCY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Remont ul. Żeromskiego w Siewierzu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bCs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..……………………………….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>(nazwa i adres Wykonawcy)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ind w:left="2835" w:firstLine="567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…….</w:t>
      </w: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 xml:space="preserve">(miejscowość),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dnia………….…….r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272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5:00Z</dcterms:created>
  <dc:creator>Urząd Miasta i Gminy Siewierz</dc:creator>
  <dc:description/>
  <cp:keywords/>
  <dc:language>en-US</dc:language>
  <cp:lastModifiedBy>Natalia Żochowska</cp:lastModifiedBy>
  <cp:lastPrinted>2023-03-14T12:53:00Z</cp:lastPrinted>
  <dcterms:modified xsi:type="dcterms:W3CDTF">2024-11-12T12:42:00Z</dcterms:modified>
  <cp:revision>24</cp:revision>
  <dc:subject/>
  <dc:title>ZAMAWIAJĄCY:</dc:title>
</cp:coreProperties>
</file>