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 do SWZ/umowy-cz.III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lang w:eastAsia="ar-SA"/>
        </w:rPr>
      </w:pPr>
      <w:r>
        <w:rPr>
          <w:b/>
          <w:lang w:eastAsia="ar-SA"/>
        </w:rPr>
        <w:t>SZCZEGÓŁOWY OPIS PRZEDMIOTU ZAMÓWIENIA – III CZĘŚĆ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Sprzątanie i utrzymanie czystości w budynku Sądu Rejonowego w Miast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/>
        <w:t>Usługa sprzątania i utrzymania czystości w budynku SR Miastko o pow. 1 181,00 m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budynek Sądu Rejonowego w Miastku przy ul. Armii Krajowej 30 - pow. 1 181 m</w:t>
      </w:r>
      <w:r>
        <w:rPr>
          <w:vertAlign w:val="superscript"/>
        </w:rPr>
        <w:t>2</w:t>
      </w:r>
      <w:r>
        <w:rPr/>
        <w:t xml:space="preserve"> (wykładzina dywanowa - 142 m</w:t>
      </w:r>
      <w:r>
        <w:rPr>
          <w:vertAlign w:val="superscript"/>
        </w:rPr>
        <w:t>2</w:t>
      </w:r>
      <w:r>
        <w:rPr/>
        <w:t>, wykładzina winylowa - 168 m</w:t>
      </w:r>
      <w:r>
        <w:rPr>
          <w:vertAlign w:val="superscript"/>
        </w:rPr>
        <w:t>2</w:t>
      </w:r>
      <w:r>
        <w:rPr/>
        <w:t>, panele - 100 m</w:t>
      </w:r>
      <w:r>
        <w:rPr>
          <w:vertAlign w:val="superscript"/>
        </w:rPr>
        <w:t>2</w:t>
      </w:r>
      <w:r>
        <w:rPr/>
        <w:t>, parkiet - 55 m</w:t>
      </w:r>
      <w:r>
        <w:rPr>
          <w:vertAlign w:val="superscript"/>
        </w:rPr>
        <w:t>2</w:t>
      </w:r>
      <w:r>
        <w:rPr/>
        <w:t>, gres - 716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Łączna powierzchnia pomieszczeń w budynkach </w:t>
      </w:r>
      <w:r>
        <w:rPr>
          <w:color w:val="000000"/>
        </w:rPr>
        <w:t>- 1 181,00 m</w:t>
      </w:r>
      <w:r>
        <w:rPr>
          <w:color w:val="000000"/>
          <w:vertAlign w:val="superscript"/>
        </w:rPr>
        <w:t>2</w:t>
      </w:r>
      <w:r>
        <w:rPr/>
        <w:t>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1.</w:t>
        <w:tab/>
        <w:t>sprzątanie 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/>
        <w:t>-</w:t>
        <w:tab/>
        <w:t>codziennie - w budynku Sądu Rejonowego w Miastku 928,2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jeden raz w tygodniu - 158,80 m</w:t>
      </w:r>
      <w:r>
        <w:rPr>
          <w:vertAlign w:val="superscript"/>
        </w:rPr>
        <w:t>2</w:t>
      </w:r>
      <w:r>
        <w:rPr/>
        <w:t xml:space="preserve"> (archiwa - w tym przecieranie półek płynem grzybobójczym, schody na strych, serwerownie, magazyn dowodów rzeczowych)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jeden raz w tygodniu  - 94 m</w:t>
      </w:r>
      <w:r>
        <w:rPr>
          <w:vertAlign w:val="superscript"/>
        </w:rPr>
        <w:t>2</w:t>
      </w:r>
      <w:r>
        <w:rPr/>
        <w:t xml:space="preserve"> (pomieszczenia Ośrodka Kuratorskiego w Miastku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284"/>
        <w:jc w:val="both"/>
        <w:rPr/>
      </w:pPr>
      <w:r>
        <w:rPr/>
        <w:t>2.</w:t>
        <w:tab/>
        <w:t>polerowanie:</w:t>
      </w:r>
    </w:p>
    <w:p>
      <w:pPr>
        <w:pStyle w:val="Normal"/>
        <w:spacing w:lineRule="auto" w:line="276"/>
        <w:ind w:left="709" w:hanging="142"/>
        <w:jc w:val="both"/>
        <w:rPr/>
      </w:pPr>
      <w:r>
        <w:rPr/>
        <w:t>- dwa razy w roku - 182,10 m</w:t>
      </w:r>
      <w:r>
        <w:rPr>
          <w:vertAlign w:val="superscript"/>
        </w:rPr>
        <w:t>2</w:t>
      </w:r>
      <w:r>
        <w:rPr/>
        <w:t xml:space="preserve"> (korytarze i hole - kamień, gres, wykładzina winylowa) do 31 lipca, do 30 listopada - wymagane jest dysponowanie specjalistycznym sprzętem do czyszczenia i konserwacji powierzchni z gresu, kamienia, wykładziny winylowej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3.</w:t>
        <w:tab/>
        <w:t>pranie wykładzin dywanowych raz do roku - 142 m</w:t>
      </w:r>
      <w:r>
        <w:rPr>
          <w:vertAlign w:val="superscript"/>
        </w:rPr>
        <w:t xml:space="preserve">2  </w:t>
      </w:r>
      <w:r>
        <w:rPr/>
        <w:t>do 31 października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lang w:eastAsia="ar-SA"/>
        </w:rPr>
        <w:t>4.</w:t>
        <w:tab/>
        <w:t xml:space="preserve">mycie okien dwa razy w roku </w:t>
      </w:r>
      <w:r>
        <w:rPr/>
        <w:t>do 31 maja, do 30 listopada.</w:t>
      </w:r>
      <w:r>
        <w:rPr>
          <w:lang w:eastAsia="ar-SA"/>
        </w:rPr>
        <w:t xml:space="preserve"> Ł</w:t>
      </w:r>
      <w:r>
        <w:rPr/>
        <w:t>ączna powierzchnia okien do mycia wynosi 151,35 m</w:t>
      </w:r>
      <w:r>
        <w:rPr>
          <w:vertAlign w:val="superscript"/>
        </w:rPr>
        <w:t>2</w:t>
      </w:r>
      <w:r>
        <w:rPr/>
        <w:t>, w tym wymagająca użycia wysięgnika od zewnątrz - 1,00 m</w:t>
      </w:r>
      <w:r>
        <w:rPr>
          <w:vertAlign w:val="superscript"/>
        </w:rPr>
        <w:t>2</w:t>
      </w:r>
      <w:r>
        <w:rPr/>
        <w:t>. Częstotliwość mycia szyb okiennych w trakcie realizacji umowy może ulec zmianie</w:t>
        <w:br/>
        <w:t>w zależności od potrzeb (bieżące reagowanie na występujące potrzeby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5.</w:t>
        <w:tab/>
        <w:t>do pielęgnacji posadzek typu gres, kamień konieczne jest stosowanie wyłącznie środków nabłyszczających antypoślizgowych i nie wolno stosować past samopołyskowych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6.</w:t>
        <w:tab/>
        <w:t>do pielęgnacji parkietu stosować metodę sprzątania na sucho m.in. sprzątanie suchym mopem, odkurzaczem lub zamiatanie, w razie zabrudzenia podłogi oczyścić płynem lub sprayem przeznaczonym do parkietów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7.</w:t>
        <w:tab/>
        <w:t>do pielęgnacji i konserwacji należy używać tylko środków przeznaczonych dla danego rodzaju powierzchni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7" w:hanging="283"/>
        <w:jc w:val="both"/>
        <w:rPr>
          <w:lang w:eastAsia="ar-SA"/>
        </w:rPr>
      </w:pPr>
      <w:r>
        <w:rPr>
          <w:lang w:eastAsia="ar-SA"/>
        </w:rPr>
        <w:t>8.</w:t>
        <w:tab/>
        <w:t>do wykonywania codziennej usługi sprzątania Wykonawca zapewni min. 3 pracowników</w:t>
        <w:br/>
        <w:t>(w tym 1 pracownik do terenów zewnętrznych) wyposażonych w odpowiedni sprzęt, narzędzia, materiały i środki czystości, jak</w:t>
      </w:r>
      <w:r>
        <w:rPr>
          <w:color w:val="FFFFFF"/>
          <w:lang w:eastAsia="ar-SA"/>
        </w:rPr>
        <w:t xml:space="preserve"> </w:t>
      </w:r>
      <w:r>
        <w:rPr>
          <w:lang w:eastAsia="ar-SA"/>
        </w:rPr>
        <w:t>również w odzież ochronną. Płyny do dezynfekcji powierzchni i rąk związane z przeciwdziałaniem COVID-19 zapewnia Zamawiający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/>
        <w:t>9.</w:t>
        <w:tab/>
        <w:t>usługa sprzątania i utrzymania czystości w budynkach Sądu Rejonowego w Miastku będzie świadczona codziennie od poniedziałku do piątku po godzinach urzędowania Sądu</w:t>
        <w:br/>
        <w:t xml:space="preserve">(w godz. 16:00-20:00), za wyjątkiem sprzątania pomieszczeń o tzw. ograniczonym dostępie, gdzie usługa ta musi być świadczona w obecności użytkownika pomieszczenia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ab/>
        <w:t>10.</w:t>
        <w:tab/>
        <w:t>usługa sprzątania pomieszczenia Ośrodka Kuratorskiego będzie świadczona jeden raz w miesiącu w godzinach 08:00-15:3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ind w:left="568" w:hanging="284"/>
        <w:jc w:val="both"/>
        <w:rPr/>
      </w:pPr>
      <w:r>
        <w:rPr/>
        <w:t>11.</w:t>
        <w:tab/>
        <w:t>Wykonawca będzie sprawował bieżącą kontrolę jakości wykonywanej usługi,</w:t>
        <w:br/>
        <w:t>w szczególności będzie dysponował koordynatorem, tj. osobą pełniącą bezpośredni nadzór nad pracownikami Wykonawcy. Obowiązkiem koordynatora będzie m.in. przeprowadzanie kontroli pracowników bezpośrednio realizujących usługę sprzątania w budynku Zamawiającego min. 1 raz w tygodniu w godzinach między 18:00 a 20:30. Kontrola zostanie potwierdzona wpisem do książki Zamawiającego znajdującej się w pomieszczeniu ochrony. Wpis musi zawierać godzinę kontroli, uwagi oraz czytelny podpis osoby kontrolując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I.</w:t>
        <w:tab/>
        <w:t>Wykonawca zabezpiecza we własnym zakresie materiały eksploatacyjne typu: antybakteryjne mydło w płynie, papier toaletowy duże rolki, ręczniki papierowe typu zz składanka kolor biały, które będą uzupełniane niezwłocznie po stwierdzeniu ich zużycia oraz piasek wykorzystywany w okresie zimowym do posypywania chodników i schodów zewnętr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ab/>
        <w:t>Wykonawca zobowiązuje się do stosowania środków czystości, które odpowiadają wymogom ustawy z dnia 25 lutego 2011 r. o substancjach chemicznych i ich mieszaninach (t.j.: Dz.U. z 2019 r., poz. 1225 z późn. zm.) i materiałów eksploatacyjnych, odpowiadających obowiązującym standardom, a zastosowane przez niego produkty chemii gospodarczej posiadać będą stosowne świadectwa kontroli jakości, typu atesty i certyfikaty, poświadczające dopuszczenie tych produktów do ogólnego stosowania, które to świadectwa Wykonawca udostępni na każde żądanie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tbl>
      <w:tblPr>
        <w:tblW w:w="710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9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budynek SR Miastk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ilość pracowników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około 34 osób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kosze na śmieci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426"/>
              <w:rPr/>
            </w:pPr>
            <w:r>
              <w:rPr/>
              <w:t>około 45 szt. (worki 20 l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WC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6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papier toaletowy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6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mydło w płyni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6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pojemniki na ręczniki papierow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6 szt.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Zakres, rodzaj i częstotliwość wykonywanych prac:</w:t>
      </w:r>
    </w:p>
    <w:tbl>
      <w:tblPr>
        <w:tblW w:w="100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3"/>
        <w:gridCol w:w="1397"/>
        <w:gridCol w:w="729"/>
        <w:gridCol w:w="142"/>
        <w:gridCol w:w="425"/>
        <w:gridCol w:w="142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acy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zienni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ygodniow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ocz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ŁOGI Z DYWANEM, WYKŁADZINĄ DYWANOWĄ I COKOŁY</w:t>
            </w:r>
          </w:p>
        </w:tc>
      </w:tr>
      <w:tr>
        <w:trPr>
          <w:trHeight w:val="309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października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WYKŁADZINY DYWANOWEJ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lipca, do 30 listopada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anie pasty ochronnej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KAMIENIA, GRESU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lipca, do 30 listopad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PODŁOGI I COKOŁY: PARKIET, DESKI</w:t>
            </w:r>
          </w:p>
        </w:tc>
      </w:tr>
      <w:tr>
        <w:trPr>
          <w:trHeight w:val="7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osowanie metody sprzątania na sucho, a w razie potrzeby oczyścić płynem lub sprayem przeznaczonym do parkietu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BIUR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,  mycie, dezynfekcja, wyposażanie w work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zcza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urka, stoły, krzesła ławki, szafy, rega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na salach rozpraw, korytarzach, klamki drzwiowe, poręc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zwi, ramy drzwiowe, wyłączniki światł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, ru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y świetlne, lampki biur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, lamperie, boazer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i ścianki szklane, okien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z pleks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odą z mydłe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tapicer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ITARIATY</w:t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sedesy, pisuary, bid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afelki (okładziny ścian) parap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matura, rury,  elementy metalowe, 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płyn dezynfekując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nie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3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okien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maja, do 30 listopada</w:t>
            </w:r>
          </w:p>
        </w:tc>
      </w:tr>
      <w:tr>
        <w:trPr>
          <w:trHeight w:val="2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okien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z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w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ajęczy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panie, czyszczenie wycieracze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klap dymowych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konserwacja barierek i poręczy, balustrad, kr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Sprzątanie i utrzymanie czystości terenów zewnętrznych </w:t>
      </w:r>
      <w:r>
        <w:rPr/>
        <w:t>o pow. 699 m</w:t>
      </w:r>
      <w:r>
        <w:rPr>
          <w:vertAlign w:val="superscript"/>
        </w:rPr>
        <w:t xml:space="preserve">2 </w:t>
      </w:r>
      <w:r>
        <w:rPr/>
        <w:t>(plac wewnętrzny, chodniki, trawniki, schody zewnętrzne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cs="Gautami"/>
        </w:rPr>
      </w:pPr>
      <w:r>
        <w:rPr/>
        <w:t>Zamiatanie i usuwanie porzuconych odpadów komunalnych na chodnikach i schodach zewnętrznych - codziennie w godzinach rannych do godziny 7:15 oraz w razie potrzeby sukcesywnego usuwania zanieczyszcz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/>
        <w:t>Odśnieżane, skuwanie lodu i posypywanie piaskiem – codziennie w godzinach rannych</w:t>
        <w:br/>
        <w:t>do godziny 7:15 oraz dodatkowo powtarzanie czynności w zależności od warunków atmosferycznych. Wykonawca w okresie opadów śniegu lub wystąpienia innych warunków atmosferycznych powodujących śliskość i utrudnienia w ruchu pieszym jest zobowiązany</w:t>
        <w:br/>
        <w:t>do stałego utrzymania chodników i schodów zewnętrznych w stanie odśnieżonym i bezpiecznym dla użytkowników poprzez usunięcie śliskości (posypanie piaskiem itp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 xml:space="preserve">Koszenie trawnika przed wejściem do budynku SR Miastko. </w:t>
      </w:r>
      <w:r>
        <w:rPr>
          <w:sz w:val="22"/>
          <w:szCs w:val="22"/>
        </w:rPr>
        <w:t>Częstotliwość koszenia trawnika: w maju</w:t>
        <w:br/>
        <w:t>i październiku 1 raz w miesiącu, a od czerwca do września 2 razy w miesiącu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 xml:space="preserve">OŚRODEK KURATORSKI przy Sądzie Rejonowym w Miastku – </w:t>
      </w:r>
      <w:r>
        <w:rPr/>
        <w:t>pow. 94 m</w:t>
      </w:r>
      <w:r>
        <w:rPr>
          <w:vertAlign w:val="superscript"/>
        </w:rPr>
        <w:t>2</w:t>
      </w:r>
      <w:r>
        <w:rPr/>
        <w:t xml:space="preserve"> gres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5529" w:leader="none"/>
        </w:tabs>
        <w:suppressAutoHyphens w:val="true"/>
        <w:ind w:left="567" w:hanging="283"/>
        <w:jc w:val="both"/>
        <w:rPr/>
      </w:pPr>
      <w:r>
        <w:rPr/>
        <w:t>Biura – pow. 73,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Kuchnia – pow. 8,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WC – pow. 1,6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hanging="283"/>
        <w:jc w:val="both"/>
        <w:rPr/>
      </w:pPr>
      <w:r>
        <w:rPr/>
        <w:t>Korytarz – pow. 10,6 m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left="360" w:hanging="0"/>
        <w:rPr/>
      </w:pPr>
      <w:r>
        <w:rPr>
          <w:b/>
          <w:i/>
          <w:color w:val="FF0000"/>
          <w:u w:val="single"/>
        </w:rPr>
        <w:t>Zakres, rodzaj i częstotliwość wykonywanych prac:</w:t>
      </w:r>
      <w:r>
        <w:rPr/>
        <w:t xml:space="preserve"> </w:t>
      </w:r>
    </w:p>
    <w:tbl>
      <w:tblPr>
        <w:tblW w:w="100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1"/>
        <w:gridCol w:w="1559"/>
        <w:gridCol w:w="851"/>
        <w:gridCol w:w="425"/>
        <w:gridCol w:w="709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acy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zien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godniow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z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KAMIENIA, GRESU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BIUR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e, pojemniki na odpa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cie, dezynfekcj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a, stoły, krzesła ławki, szafy, reg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ramy drzwiowe, wyłączniki świat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 ,  r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y świetlne, lampki bi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a z plek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odą z myd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tapicero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ITARIATY</w:t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sedesy, pisu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kafelki (okładziny ścian) parap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matura, rury,  elementy metalowe, kosze, pojemniki na odpad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3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oki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maja, do 30 listopada</w:t>
            </w:r>
          </w:p>
        </w:tc>
      </w:tr>
      <w:tr>
        <w:trPr>
          <w:trHeight w:val="2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oki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z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pety wewnętr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ajęcz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Book Antiqua" w:hAnsi="Book Antiqua" w:cs="Gautami"/>
          <w:sz w:val="22"/>
        </w:rPr>
      </w:pPr>
      <w:r>
        <w:rPr>
          <w:rFonts w:cs="Gautami" w:ascii="Book Antiqua" w:hAnsi="Book Antiqua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6:00Z</dcterms:created>
  <dc:creator>Preferred Customer</dc:creator>
  <dc:description/>
  <cp:keywords/>
  <dc:language>en-US</dc:language>
  <cp:lastModifiedBy>Wołk-Karaczewska Elżbieta</cp:lastModifiedBy>
  <cp:lastPrinted>2023-11-27T16:20:00Z</cp:lastPrinted>
  <dcterms:modified xsi:type="dcterms:W3CDTF">2023-11-27T15:50:00Z</dcterms:modified>
  <cp:revision>5</cp:revision>
  <dc:subject/>
  <dc:title>SZCZEGÓŁOWY  OPIS  PRZEDMIOTU  ZAMÓWIENIA</dc:title>
</cp:coreProperties>
</file>