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</w:rPr>
      </w:pPr>
      <w:r>
        <w:rPr>
          <w:bCs/>
        </w:rPr>
        <w:t>Załącznik nr 1 do SWZ/umowy-cz.II</w:t>
      </w:r>
    </w:p>
    <w:p>
      <w:pPr>
        <w:pStyle w:val="Normal"/>
        <w:spacing w:lineRule="auto" w:line="276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  <w:t>SZCZEGÓŁOWY OPIS PRZEDMIOTU ZAMÓWIENIA – II CZĘŚĆ</w:t>
      </w:r>
    </w:p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  <w:t xml:space="preserve">Sprzątanie i utrzymanie czystości w budynkach Sądu Rejonowego w Bytowi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Usługa sprzątania i utrzymania czystości w budynkach SR Bytów o pow. 1 397 m</w:t>
      </w:r>
      <w:r>
        <w:rPr>
          <w:vertAlign w:val="superscript"/>
        </w:rPr>
        <w:t xml:space="preserve">2 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-</w:t>
        <w:tab/>
        <w:t>przy ul. Zamkowej 1 - pow. 1 207 m</w:t>
      </w:r>
      <w:r>
        <w:rPr>
          <w:vertAlign w:val="superscript"/>
        </w:rPr>
        <w:t>2</w:t>
      </w:r>
      <w:r>
        <w:rPr/>
        <w:t xml:space="preserve"> (wykładzina dywanowa - 64 m</w:t>
      </w:r>
      <w:r>
        <w:rPr>
          <w:vertAlign w:val="superscript"/>
        </w:rPr>
        <w:t>2</w:t>
      </w:r>
      <w:r>
        <w:rPr/>
        <w:t>, parkiet - 433 m</w:t>
      </w:r>
      <w:r>
        <w:rPr>
          <w:vertAlign w:val="superscript"/>
        </w:rPr>
        <w:t>2</w:t>
      </w:r>
      <w:r>
        <w:rPr/>
        <w:t>, panele - 124 m</w:t>
      </w:r>
      <w:r>
        <w:rPr>
          <w:vertAlign w:val="superscript"/>
        </w:rPr>
        <w:t>2</w:t>
      </w:r>
      <w:r>
        <w:rPr/>
        <w:t>, gres - 586 m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-</w:t>
        <w:tab/>
        <w:t>przy ul. Wolności 3 - pow. 190 m</w:t>
      </w:r>
      <w:r>
        <w:rPr>
          <w:vertAlign w:val="superscript"/>
        </w:rPr>
        <w:t>2</w:t>
      </w:r>
      <w:r>
        <w:rPr/>
        <w:t xml:space="preserve"> (wykładzina dywanowa - 126 m</w:t>
      </w:r>
      <w:r>
        <w:rPr>
          <w:vertAlign w:val="superscript"/>
        </w:rPr>
        <w:t>2</w:t>
      </w:r>
      <w:r>
        <w:rPr/>
        <w:t>, terakota - 20 m</w:t>
      </w:r>
      <w:r>
        <w:rPr>
          <w:vertAlign w:val="superscript"/>
        </w:rPr>
        <w:t>2</w:t>
      </w:r>
      <w:r>
        <w:rPr/>
        <w:t>, płytki PCV - 44 m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Łączna powierzchnia pomieszczeń w budynkach - 1 397 m</w:t>
      </w:r>
      <w:r>
        <w:rPr>
          <w:vertAlign w:val="superscript"/>
        </w:rPr>
        <w:t>2</w:t>
      </w:r>
      <w:r>
        <w:rPr/>
        <w:t>, w ty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/>
      </w:pPr>
      <w:r>
        <w:rPr/>
        <w:t>1.</w:t>
        <w:tab/>
        <w:t>sprzątanie 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/>
        <w:t>-</w:t>
        <w:tab/>
        <w:t>codziennie - 1 069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3402" w:hanging="2835"/>
        <w:jc w:val="both"/>
        <w:rPr/>
      </w:pPr>
      <w:r>
        <w:rPr/>
        <w:t>-</w:t>
        <w:tab/>
        <w:t>jeden raz w tygodniu - 328 m</w:t>
      </w:r>
      <w:r>
        <w:rPr>
          <w:vertAlign w:val="superscript"/>
        </w:rPr>
        <w:t>2</w:t>
      </w:r>
      <w:r>
        <w:rPr/>
        <w:t xml:space="preserve"> (archiwa, serwerownie, magazyn dowodów rzeczowych)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/>
        <w:t>2.</w:t>
        <w:tab/>
        <w:t>polerowanie dwa razy w roku - 275 m</w:t>
      </w:r>
      <w:r>
        <w:rPr>
          <w:vertAlign w:val="superscript"/>
        </w:rPr>
        <w:t>2</w:t>
      </w:r>
      <w:r>
        <w:rPr/>
        <w:t xml:space="preserve"> (korytarze-gres, terakota, płytki PCV) do 31 lipca, 30 listopada - wymagane jest dysponowanie specjalistycznym sprzętem do czyszczenia i konserwacji powierzchni z gresu, terakoty, PCV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vertAlign w:val="superscript"/>
        </w:rPr>
      </w:pPr>
      <w:r>
        <w:rPr/>
        <w:t>3.</w:t>
        <w:tab/>
        <w:t>pranie wykładzin dywanowych raz w roku - 190 m</w:t>
      </w:r>
      <w:r>
        <w:rPr>
          <w:vertAlign w:val="superscript"/>
        </w:rPr>
        <w:t xml:space="preserve">2   </w:t>
      </w:r>
      <w:r>
        <w:rPr/>
        <w:t>do 31 października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568" w:hanging="284"/>
        <w:jc w:val="both"/>
        <w:rPr/>
      </w:pPr>
      <w:r>
        <w:rPr>
          <w:lang w:eastAsia="ar-SA"/>
        </w:rPr>
        <w:t>4.</w:t>
        <w:tab/>
        <w:t>mycie okien dwa razy w roku do 31 maja, do 30 listopada. Ł</w:t>
      </w:r>
      <w:r>
        <w:rPr/>
        <w:t>ączna powierzchnia okien wynosi 190,39 m</w:t>
      </w:r>
      <w:r>
        <w:rPr>
          <w:vertAlign w:val="superscript"/>
        </w:rPr>
        <w:t>2</w:t>
      </w:r>
      <w:r>
        <w:rPr>
          <w:lang w:eastAsia="ar-SA"/>
        </w:rPr>
        <w:t>.</w:t>
      </w:r>
      <w:r>
        <w:rPr/>
        <w:t xml:space="preserve"> Częstotliwość mycia szyb okiennych w trakcie realizacji umowy może ulec zmianie w zależności od potrzeb (bieżące reagowanie na występujące potrzeby)</w:t>
      </w:r>
      <w:r>
        <w:rPr>
          <w:lang w:eastAsia="ar-SA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/>
        <w:t>5.</w:t>
        <w:tab/>
        <w:t xml:space="preserve">do pielęgnacji posadzek typu gres, kamień konieczne jest stosowanie wyłącznie środków nabłyszczających antypoślizgowych i nie wolno stosować past samopołyskowych;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/>
        <w:t>6.</w:t>
        <w:tab/>
        <w:t>do pielęgnacji parkietu stosować metodę sprzątania na sucho m.in. sprzątanie suchym mopem, odkurzaczem lub zamiatanie, w razie zabrudzenia podłogi oczyścić płynem lub sprayem przeznaczonym do parkietów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/>
        <w:t>7.</w:t>
        <w:tab/>
        <w:t>do pielęgnacji i konserwacji należy używać tylko środków przeznaczonych dla danego rodzaju powierzchni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568" w:hanging="284"/>
        <w:jc w:val="both"/>
        <w:rPr>
          <w:lang w:eastAsia="ar-SA"/>
        </w:rPr>
      </w:pPr>
      <w:r>
        <w:rPr>
          <w:lang w:eastAsia="ar-SA"/>
        </w:rPr>
        <w:t>8.</w:t>
        <w:tab/>
        <w:t>do wykonywania codziennej usługi sprzątania Wykonawca zapewni min. 3 pracowników</w:t>
        <w:br/>
        <w:t>(w tym 1 pracownik do terenów zewnętrznych) wyposażonych w odpowiedni sprzęt, narzędzia, materiały i środki czystości, jak</w:t>
      </w:r>
      <w:r>
        <w:rPr>
          <w:color w:val="FFFFFF"/>
          <w:lang w:eastAsia="ar-SA"/>
        </w:rPr>
        <w:t xml:space="preserve"> </w:t>
      </w:r>
      <w:r>
        <w:rPr>
          <w:lang w:eastAsia="ar-SA"/>
        </w:rPr>
        <w:t>również w odzież ochronną. Płyny do dezynfekcji powierzchni i rąk związane z przeciwdziałaniem COVID-19 zapewnia Zamawiający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568" w:hanging="284"/>
        <w:jc w:val="both"/>
        <w:rPr/>
      </w:pPr>
      <w:r>
        <w:rPr>
          <w:lang w:eastAsia="ar-SA"/>
        </w:rPr>
        <w:t>9.</w:t>
        <w:tab/>
      </w:r>
      <w:r>
        <w:rPr/>
        <w:t>usługa sprzątania i utrzymania czystości w budynkach Sądu Rejonowego w Bytowie będzie świadczona codziennie od poniedziałku do piątku po godzinach urzędowania Sądu (w godz. 16:00-20:00), za wyjątkiem sprzątania pomieszczeń o tzw. ograniczonym dostępie, gdzie usługa ta musi być świadczona w obecności użytkownika pomieszczenia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 w:before="0" w:after="120"/>
        <w:ind w:left="568" w:hanging="284"/>
        <w:jc w:val="both"/>
        <w:rPr>
          <w:lang w:eastAsia="ar-SA"/>
        </w:rPr>
      </w:pPr>
      <w:r>
        <w:rPr/>
        <w:t>10.</w:t>
        <w:tab/>
        <w:t>Wykonawca będzie sprawował bieżącą kontrolę jakości wykonywanej usługi,</w:t>
        <w:br/>
        <w:t>w szczególności będzie dysponował koordynatorem, tj. osobą pełniącą bezpośredni nadzór nad pracownikami Wykonawcy. Obowiązkiem koordynatora będzie m.in. przeprowadzanie kontroli pracowników bezpośrednio realizujących usługę sprzątania w budynkach Zamawiającego min. 1 raz w tygodniu w godzinach między 18:00 a 20:30. Kontrola zostanie potwierdzona wpisem do książki Zamawiającego znajdującej się w pomieszczeniu ochrony. Wpis musi zawierać godzinę kontroli, uwagi oraz czytelny podpis osoby kontrolującej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II.</w:t>
        <w:tab/>
        <w:t>Wykonawca zabezpiecza we własnym zakresie materiały eksploatacyjne typu: antybakteryjne mydło w płynie, papier toaletowy duże rolki, ręczniki papierowe typu zz składanka kolor biały, które będą uzupełniane niezwłocznie po stwierdzeniu ich zużycia oraz piasek wykorzystywany w okresie zimowym do posypywania chodników i schodów zewnętrz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/>
      </w:pPr>
      <w:r>
        <w:rPr/>
        <w:tab/>
        <w:t>Wykonawca zobowiązuje się do stosowania środków czystości, które odpowiadają wymogom ustawy z dnia 25 lutego 2011 r. o substancjach chemicznych i ich mieszaninach (t.j.: Dz.U.</w:t>
        <w:br/>
        <w:t>z 2019 r. poz. 1225 z późn. zm.), i materiałów eksploatacyjnych, odpowiadających obowiązującym standardom, a zastosowane przez niego produkty chemii gospodarczej posiadać będą stosowne świadectwa kontroli jakości, typu atesty i certyfikaty, poświadczające dopuszczenie tych produktów do ogólnego stosowania, które to świadectwa Wykonawca udostępni na każde żądanie Zamawiającego.</w:t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8"/>
        <w:gridCol w:w="280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>
                <w:b/>
              </w:rPr>
              <w:t xml:space="preserve">budynek ul. Zamkowa 1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budynek ul. Wolności 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</w:rPr>
            </w:pPr>
            <w:r>
              <w:rPr/>
              <w:t>ilość pracownik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</w:rPr>
            </w:pPr>
            <w:r>
              <w:rPr/>
              <w:t>około 25 osób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/>
              <w:t>około 10 osób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/>
              <w:t>kosze na śmie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/>
              <w:t>około 35 szt. (worki 20 l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/>
              <w:t>około 35 szt. (worki 20 l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</w:rPr>
            </w:pPr>
            <w:r>
              <w:rPr/>
              <w:t>W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</w:rPr>
            </w:pPr>
            <w:r>
              <w:rPr/>
              <w:t>7 szt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/>
              <w:t>2 szt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/>
              <w:t>pryszni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highlight w:val="yellow"/>
              </w:rPr>
            </w:pPr>
            <w:r>
              <w:rPr/>
              <w:t>1 szt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</w:rPr>
            </w:pPr>
            <w:r>
              <w:rPr/>
              <w:t>pojemniki na papier toaleto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/>
              <w:t>7 szt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/>
              <w:t>2 szt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</w:rPr>
            </w:pPr>
            <w:r>
              <w:rPr/>
              <w:t>pojemniki na ręczniki papierow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/>
              <w:t>7 szt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/>
              <w:t>2 szt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</w:rPr>
            </w:pPr>
            <w:r>
              <w:rPr/>
              <w:t>pojemniki na mydło w pły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/>
              <w:t>7 szt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/>
              <w:t>2 szt.</w:t>
            </w:r>
          </w:p>
        </w:tc>
      </w:tr>
    </w:tbl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  <w:t>Zakres, rodzaj i częstotliwość wykonywanych prac:</w:t>
      </w:r>
    </w:p>
    <w:tbl>
      <w:tblPr>
        <w:tblW w:w="10083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693"/>
        <w:gridCol w:w="1397"/>
        <w:gridCol w:w="729"/>
        <w:gridCol w:w="142"/>
        <w:gridCol w:w="425"/>
        <w:gridCol w:w="142"/>
        <w:gridCol w:w="567"/>
        <w:gridCol w:w="567"/>
        <w:gridCol w:w="567"/>
        <w:gridCol w:w="567"/>
        <w:gridCol w:w="1701"/>
      </w:tblGrid>
      <w:tr>
        <w:trPr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racy</w:t>
            </w:r>
          </w:p>
        </w:tc>
        <w:tc>
          <w:tcPr>
            <w:tcW w:w="3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zienni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godniow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zni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DŁOGI Z DYWANEM, WYKŁADZINĄ DYWANOWĄ I COKOŁY</w:t>
            </w:r>
          </w:p>
        </w:tc>
      </w:tr>
      <w:tr>
        <w:trPr>
          <w:trHeight w:val="309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ura i inne pomieszczeni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dkurzanie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nie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 31 października</w:t>
            </w:r>
          </w:p>
        </w:tc>
      </w:tr>
      <w:tr>
        <w:trPr>
          <w:trHeight w:val="113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plam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ŁOGI I COKOŁY Z TARKETU, PCV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dy, podesty, cokoł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/ czyszczenie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e wejściowe, korytarz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/ czyszczenie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rowanie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1 lipca, 30 listopada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anie pasty ochronnej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ŁOGI I COKOŁY Z KAMIENIA, GRESU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dy, podesty, cokoły,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/czyszcze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e wejściowe, korytarz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/czyszcze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rowa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OSTAŁE PODŁOGI I COKOŁY: PARKIET, DESKI</w:t>
            </w:r>
          </w:p>
        </w:tc>
      </w:tr>
      <w:tr>
        <w:trPr>
          <w:trHeight w:val="750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ura i inne pomieszczeni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acj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owanie metody sprzątania na sucho, a w razie potrzeby oczyścić płynem lub sprayem przeznaczonym do parkietu</w:t>
            </w:r>
          </w:p>
        </w:tc>
      </w:tr>
      <w:tr>
        <w:trPr>
          <w:trHeight w:val="113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zyszcze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SAŻENIE BIURA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sze, pojemniki na odpadk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próżnianie,  mycie, dezynfekcja, wyposażanie w work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zczark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óżnia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urka, stoły, krzesła ławki, szafy, regał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ie kurzu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serwacj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le na salach rozpraw, korytarzach, klamki drzwiowe, poręcz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ynfekcj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n do dezynfekcji zapewnia Zamawiający</w:t>
            </w:r>
          </w:p>
        </w:tc>
      </w:tr>
      <w:tr>
        <w:trPr>
          <w:trHeight w:val="285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ie kurzu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, ramy drzwiowe, wyłączniki światł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ie kurzu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oryfery , rur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ie kurzu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wy świetlne, lampki biur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ie kurzu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str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ele, lamperie, boazeri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ie kurzu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erwacj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rzwi i ścianki szklane, okienk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/ czyszcze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Ścianki z pleks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wodą z mydłe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le tapicerowa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urza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pla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NITARIATY</w:t>
            </w:r>
          </w:p>
        </w:tc>
      </w:tr>
      <w:tr>
        <w:trPr>
          <w:trHeight w:val="1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g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 dezynfekcj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mywalki, sedesy, pisuary, bidet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 dezynfekcj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rzwi, kafelki (okładziny ścian) parapet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 dezynfekcj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str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atura, rury,  elementy metalowe, kosze, pojemniki na odpadk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ycie z dezynfekcj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owniki na płyn dezynfekując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zupełnianie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otrze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n do dezynfekcji zapewnia Zamawiający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YCIE OKIEN</w:t>
            </w:r>
          </w:p>
        </w:tc>
      </w:tr>
      <w:tr>
        <w:trPr>
          <w:trHeight w:val="3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y okienne obustronni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 31 maja, do 30 listopada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y okienne obustronni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pety zewnętrz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rapety wewnętrz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E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.1.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pajęczy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.2.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rzepanie, czyszczenie wycieraczek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.3.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i konserwacja barierek i poręczy, balustrad, kra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Sprzątanie i utrzymanie czystości terenów zewnętrznych </w:t>
      </w:r>
      <w:r>
        <w:rPr/>
        <w:t>przy ul. Zamkowej 1</w:t>
      </w:r>
      <w:r>
        <w:rPr>
          <w:b/>
        </w:rPr>
        <w:t xml:space="preserve"> </w:t>
      </w:r>
      <w:r>
        <w:rPr/>
        <w:t>o pow. 638 m</w:t>
      </w:r>
      <w:r>
        <w:rPr>
          <w:vertAlign w:val="superscript"/>
        </w:rPr>
        <w:t xml:space="preserve">2 </w:t>
      </w:r>
      <w:r>
        <w:rPr/>
        <w:t>(parking, chodniki, trawniki, schody zewnętrzn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cs="Gautami"/>
        </w:rPr>
      </w:pPr>
      <w:r>
        <w:rPr/>
        <w:t>Zamiatanie i usuwanie porzuconych odpadów komunalnych na chodnikach, schodach zewnętrznych oraz zewnętrznych parapetach okiennych - codziennie w godzinach rannych</w:t>
        <w:br/>
        <w:t xml:space="preserve">do godziny 7:15 oraz w razie potrzeby sukcesywnego usuwania zanieczyszczeń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2"/>
        </w:rPr>
      </w:pPr>
      <w:r>
        <w:rPr>
          <w:sz w:val="22"/>
          <w:szCs w:val="22"/>
        </w:rPr>
        <w:t>Odśnieżane, skuwanie lodu i posypywanie piaskiem – codziennie w godzinach rannych do godziny 7:15 oraz dodatkowo powtarzanie czynności w zależności od warunków atmosferycznych. Wykonawca</w:t>
        <w:br/>
        <w:t>w okresie opadów śniegu lub wystąpienia innych warunków atmosferycznych powodujących śliskość</w:t>
        <w:br/>
        <w:t>i utrudnienia w ruchu pieszym jest zobowiązany do stałego utrzymania chodników i schodów zewnętrznych w stanie odśnieżonym i bezpiecznym dla użytkowników poprzez usunięcie śliskości (posypanie piaskiem itp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sz w:val="22"/>
        </w:rPr>
        <w:t>Koszenie trawników należących do SR Bytów - ok. 245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</w:t>
      </w:r>
      <w:r>
        <w:rPr>
          <w:sz w:val="22"/>
          <w:szCs w:val="22"/>
        </w:rPr>
        <w:t>Częstotliwość koszenia trawników: w maju</w:t>
        <w:br/>
        <w:t>i październiku 1 raz w miesiącu, a od czerwca do września 2 razy w miesiącu</w:t>
      </w:r>
      <w:r>
        <w:rPr/>
        <w:t>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51:00Z</dcterms:created>
  <dc:creator>Preferred Customer</dc:creator>
  <dc:description/>
  <cp:keywords/>
  <dc:language>en-US</dc:language>
  <cp:lastModifiedBy>Wołk-Karaczewska Elżbieta</cp:lastModifiedBy>
  <cp:lastPrinted>2023-11-27T16:14:00Z</cp:lastPrinted>
  <dcterms:modified xsi:type="dcterms:W3CDTF">2023-11-27T15:51:00Z</dcterms:modified>
  <cp:revision>6</cp:revision>
  <dc:subject/>
  <dc:title>SZCZEGÓŁOWY  OPIS  PRZEDMIOTU  ZAMÓWIENIA</dc:title>
</cp:coreProperties>
</file>