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>Załącznik nr 1 do SWZ/umowy-cz.I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SZCZEGÓŁOWY OPIS PRZEDMIOTU ZAMÓWIENIA - I CZĘŚĆ</w:t>
      </w:r>
    </w:p>
    <w:p>
      <w:pPr>
        <w:pStyle w:val="Normal"/>
        <w:spacing w:lineRule="auto" w:line="276" w:before="0" w:after="120"/>
        <w:rPr/>
      </w:pPr>
      <w:r>
        <w:rPr>
          <w:b/>
        </w:rPr>
        <w:t xml:space="preserve">Sprzątanie i utrzymanie czystości w budynkach Sądu Okręgowego w Słupsku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I.</w:t>
        <w:tab/>
        <w:t>Usługa sprzątania i utrzymania czystości w budynkach SO Słupsk o pow. 5 735 m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-</w:t>
        <w:tab/>
        <w:t>przy ul. Zamenhofa 7 - pow. 1 742 m</w:t>
      </w:r>
      <w:r>
        <w:rPr>
          <w:vertAlign w:val="superscript"/>
        </w:rPr>
        <w:t>2</w:t>
      </w:r>
      <w:r>
        <w:rPr/>
        <w:t xml:space="preserve"> (wykładzina dywanowa - 307 m</w:t>
      </w:r>
      <w:r>
        <w:rPr>
          <w:vertAlign w:val="superscript"/>
        </w:rPr>
        <w:t>2</w:t>
      </w:r>
      <w:r>
        <w:rPr/>
        <w:t>, parkiet i panele -739,30 m</w:t>
      </w:r>
      <w:r>
        <w:rPr>
          <w:vertAlign w:val="superscript"/>
        </w:rPr>
        <w:t>2</w:t>
      </w:r>
      <w:r>
        <w:rPr/>
        <w:t>, gres - 246 m</w:t>
      </w:r>
      <w:r>
        <w:rPr>
          <w:vertAlign w:val="superscript"/>
        </w:rPr>
        <w:t>2</w:t>
      </w:r>
      <w:r>
        <w:rPr/>
        <w:t>, wykładzina winylowa - 449,70 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-</w:t>
        <w:tab/>
        <w:t>przy ul. Murarskiej 15 - pow. 1 357 m</w:t>
      </w:r>
      <w:r>
        <w:rPr>
          <w:vertAlign w:val="superscript"/>
        </w:rPr>
        <w:t>2</w:t>
      </w:r>
      <w:r>
        <w:rPr/>
        <w:t xml:space="preserve"> (wykładzina dywanowa - 309,40 m</w:t>
      </w:r>
      <w:r>
        <w:rPr>
          <w:vertAlign w:val="superscript"/>
        </w:rPr>
        <w:t>2</w:t>
      </w:r>
      <w:r>
        <w:rPr/>
        <w:t>, panele - 18,20 m</w:t>
      </w:r>
      <w:r>
        <w:rPr>
          <w:vertAlign w:val="superscript"/>
        </w:rPr>
        <w:t>2</w:t>
      </w:r>
      <w:r>
        <w:rPr/>
        <w:t>, gres - 452,30 m</w:t>
      </w:r>
      <w:r>
        <w:rPr>
          <w:vertAlign w:val="superscript"/>
        </w:rPr>
        <w:t>2</w:t>
      </w:r>
      <w:r>
        <w:rPr/>
        <w:t>, kamień - 106,60 m</w:t>
      </w:r>
      <w:r>
        <w:rPr>
          <w:vertAlign w:val="superscript"/>
        </w:rPr>
        <w:t>2</w:t>
      </w:r>
      <w:r>
        <w:rPr/>
        <w:t>, wykładzina winylowa - 470,50 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-</w:t>
        <w:tab/>
        <w:t>przy ul. Sienkiewicza 16 - pow. 962 m</w:t>
      </w:r>
      <w:r>
        <w:rPr>
          <w:vertAlign w:val="superscript"/>
        </w:rPr>
        <w:t>2</w:t>
      </w:r>
      <w:r>
        <w:rPr/>
        <w:t xml:space="preserve"> (wykładzina dywanowa - 210,50 m</w:t>
      </w:r>
      <w:r>
        <w:rPr>
          <w:vertAlign w:val="superscript"/>
        </w:rPr>
        <w:t>2</w:t>
      </w:r>
      <w:r>
        <w:rPr/>
        <w:t>, panele - 226,40 m</w:t>
      </w:r>
      <w:r>
        <w:rPr>
          <w:vertAlign w:val="superscript"/>
        </w:rPr>
        <w:t>2</w:t>
      </w:r>
      <w:r>
        <w:rPr/>
        <w:t>, gres - 362,60 m</w:t>
      </w:r>
      <w:r>
        <w:rPr>
          <w:vertAlign w:val="superscript"/>
        </w:rPr>
        <w:t>2</w:t>
      </w:r>
      <w:r>
        <w:rPr/>
        <w:t>, wykładzina winylowa - 162,50 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-</w:t>
        <w:tab/>
        <w:t>przy ul. Stary Rynek 2 - pow. 1 674 m</w:t>
      </w:r>
      <w:r>
        <w:rPr>
          <w:vertAlign w:val="superscript"/>
        </w:rPr>
        <w:t>2</w:t>
      </w:r>
      <w:r>
        <w:rPr/>
        <w:t xml:space="preserve"> (wykładzina dywanowa - 981,50 m</w:t>
      </w:r>
      <w:r>
        <w:rPr>
          <w:vertAlign w:val="superscript"/>
        </w:rPr>
        <w:t>2</w:t>
      </w:r>
      <w:r>
        <w:rPr/>
        <w:t>, gres - 646 m</w:t>
      </w:r>
      <w:r>
        <w:rPr>
          <w:vertAlign w:val="superscript"/>
        </w:rPr>
        <w:t>2</w:t>
      </w:r>
      <w:r>
        <w:rPr/>
        <w:t>, kamień - 46,50 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Łączna powierzchnia pomieszczeń w budynkach - 5 735 m</w:t>
      </w:r>
      <w:r>
        <w:rPr>
          <w:vertAlign w:val="superscript"/>
        </w:rPr>
        <w:t>2</w:t>
      </w:r>
      <w:r>
        <w:rPr/>
        <w:t>, w ty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/>
        <w:t>1.</w:t>
        <w:tab/>
        <w:t>sprzątanie 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/>
        <w:t>-</w:t>
        <w:tab/>
        <w:t>codziennie - 5 173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-</w:t>
        <w:tab/>
        <w:t>jeden raz w tygodniu - 270 m</w:t>
      </w:r>
      <w:r>
        <w:rPr>
          <w:vertAlign w:val="superscript"/>
        </w:rPr>
        <w:t xml:space="preserve">2 </w:t>
      </w:r>
      <w:r>
        <w:rPr/>
        <w:t>(archiwum (Murarska) - w tym przecieranie półek płynem grzybobójczym, kancelaria tajna, kasa)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-</w:t>
        <w:tab/>
        <w:t>jeden raz w miesiącu - 292 m</w:t>
      </w:r>
      <w:r>
        <w:rPr>
          <w:vertAlign w:val="superscript"/>
        </w:rPr>
        <w:t>2</w:t>
      </w:r>
      <w:r>
        <w:rPr/>
        <w:t xml:space="preserve"> (pomieszczenie centrali telefonicznej, archiwa (Zamenhofa, Sienkiewicza, Stary Rynek) - w tym przecieranie półek płynem grzybobójczym, magazyny dowodów rzeczowych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2.</w:t>
        <w:tab/>
        <w:t>polerowanie dwa razy w roku - 1 097 m</w:t>
      </w:r>
      <w:r>
        <w:rPr>
          <w:vertAlign w:val="superscript"/>
        </w:rPr>
        <w:t>2</w:t>
      </w:r>
      <w:r>
        <w:rPr/>
        <w:t xml:space="preserve"> (korytarze i hole - kamień, gres, wykładzina winylowa) do 31 lipca, do 30 listopada - wymagane jest dysponowanie specjalistycznym sprzętem do czyszczenia i konserwacji powierzchni z gresu, kamienia, wykładziny winylowej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/>
        <w:t>3.</w:t>
        <w:tab/>
        <w:t>pranie wykładzin dywanowych raz do roku - 1 808,40 m</w:t>
      </w:r>
      <w:r>
        <w:rPr>
          <w:vertAlign w:val="superscript"/>
        </w:rPr>
        <w:t>2</w:t>
      </w:r>
      <w:r>
        <w:rPr/>
        <w:t xml:space="preserve"> do 31 października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568" w:hanging="284"/>
        <w:jc w:val="both"/>
        <w:rPr/>
      </w:pPr>
      <w:r>
        <w:rPr>
          <w:lang w:eastAsia="ar-SA"/>
        </w:rPr>
        <w:t>4.</w:t>
        <w:tab/>
        <w:t xml:space="preserve">mycie okien dwa razy w roku </w:t>
      </w:r>
      <w:r>
        <w:rPr/>
        <w:t>do 31 maja, do 30 listopada.</w:t>
      </w:r>
      <w:r>
        <w:rPr>
          <w:lang w:eastAsia="ar-SA"/>
        </w:rPr>
        <w:t xml:space="preserve"> Ł</w:t>
      </w:r>
      <w:r>
        <w:rPr/>
        <w:t>ączna powierzchnia okien wynosi 1 038,44 m</w:t>
      </w:r>
      <w:r>
        <w:rPr>
          <w:vertAlign w:val="superscript"/>
        </w:rPr>
        <w:t>2</w:t>
      </w:r>
      <w:r>
        <w:rPr/>
        <w:t>, w tym wymagająca użycia wysięgnika od zewnątrz - 149,66 m</w:t>
      </w:r>
      <w:r>
        <w:rPr>
          <w:vertAlign w:val="superscript"/>
        </w:rPr>
        <w:t>2</w:t>
      </w:r>
      <w:r>
        <w:rPr/>
        <w:t>. Częstotliwość mycia szyb okiennych w trakcie realizacji umowy może ulec zmianie</w:t>
        <w:br/>
        <w:t>w zależności od potrzeb (bieżące reagowanie na występujące potrzeby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5.</w:t>
        <w:tab/>
        <w:t xml:space="preserve">do pielęgnacji posadzek typu gres, kamień konieczne jest stosowanie wyłącznie środków nabłyszczających antypoślizgowych i nie wolno stosować past samopołyskowych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6.</w:t>
        <w:tab/>
        <w:t>do pielęgnacji parkietu stosować metodę sprzątania na sucho, m.in. sprzątanie suchym mopem, odkurzaczem lub zamiatanie, w razie zabrudzenia podłogi oczyścić płynem lub sprayem przeznaczonym do parkietów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567" w:hanging="283"/>
        <w:jc w:val="both"/>
        <w:rPr>
          <w:lang w:eastAsia="ar-SA"/>
        </w:rPr>
      </w:pPr>
      <w:r>
        <w:rPr/>
        <w:t>7.</w:t>
        <w:tab/>
        <w:t>do pielęgnacji i konserwacji należy używać tylko środków przeznaczonych dla danego rodzaju powierzchni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567" w:hanging="283"/>
        <w:jc w:val="both"/>
        <w:rPr>
          <w:lang w:eastAsia="ar-SA"/>
        </w:rPr>
      </w:pPr>
      <w:r>
        <w:rPr>
          <w:lang w:eastAsia="ar-SA"/>
        </w:rPr>
        <w:t>8.</w:t>
        <w:tab/>
        <w:t>do wykonywania codziennej usługi sprzątania Wykonawca zapewni min. 9 pracowników</w:t>
        <w:br/>
        <w:t>(w tym min. 3 pracowników w budynku Stary Rynek, min. 4 pracowników w kompleksie budynków Zamenhofa, Murarska, Sienkiewicza, 1 pracownik serwisu dziennego</w:t>
        <w:br/>
        <w:t>do wszystkich lokalizacji, 1 pracownik do terenów zewnętrznych), wyposażonych</w:t>
        <w:br/>
        <w:t>w odpowiedni sprzęt, narzędzia, materiały i środki czystości, jak</w:t>
      </w:r>
      <w:r>
        <w:rPr>
          <w:color w:val="FFFFFF"/>
          <w:lang w:eastAsia="ar-SA"/>
        </w:rPr>
        <w:t xml:space="preserve"> </w:t>
      </w:r>
      <w:r>
        <w:rPr>
          <w:lang w:eastAsia="ar-SA"/>
        </w:rPr>
        <w:t>również w odzież ochronną. Płyny do dezynfekcji powierzchni i rąk związane z przeciwdziałaniem COVID-19 zapewnia Zamawiający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568" w:hanging="284"/>
        <w:jc w:val="both"/>
        <w:rPr/>
      </w:pPr>
      <w:r>
        <w:rPr/>
        <w:t>9.</w:t>
        <w:tab/>
        <w:t>usługa sprzątania i utrzymania czystości w budynkach Sądu Okręgowego w Słupsku będzie świadczona codziennie od poniedziałku do piątku po godzinach urzędowania Sądu (w godz. 16:00-20:00), za wyjątkiem sprzątania pomieszczeń o tzw. ograniczonym dostępie, gdzie usługa ta musi być świadczona w obecności użytkownika pomieszczenia oraz za wyjątkiem usług świadczonych w ramach tzw. serwisu dziennego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10.</w:t>
        <w:tab/>
        <w:t>usługa tzw. serwisu dziennego świadczona będzie w budynkach SO Słupsk przez pracownika Wykonawcy w godzinach 7:30-15:30. W ramach tej usługi pracownik zobowiązany jest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993" w:hanging="426"/>
        <w:jc w:val="both"/>
        <w:rPr/>
      </w:pPr>
      <w:r>
        <w:rPr/>
        <w:t>sprzątania pomieszczeń o tzw. ograniczonym dostępie (zakres prac jest zgodny z zakresem prac w pozostałych pomieszczeniach biurowych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993" w:hanging="426"/>
        <w:jc w:val="both"/>
        <w:rPr/>
      </w:pPr>
      <w:r>
        <w:rPr/>
        <w:t>utrzymania czystości korytarzy i schodów oraz schodów zewnętrz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lineRule="auto" w:line="276"/>
        <w:ind w:left="568" w:hanging="1"/>
        <w:jc w:val="both"/>
        <w:rPr/>
      </w:pPr>
      <w:r>
        <w:rPr/>
        <w:t>utrzymania czystości w sanitariata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uppressAutoHyphens w:val="true"/>
        <w:spacing w:lineRule="auto" w:line="276"/>
        <w:ind w:left="992" w:hanging="425"/>
        <w:jc w:val="both"/>
        <w:rPr/>
      </w:pPr>
      <w:r>
        <w:rPr/>
        <w:t>niezwłocznego, interwencyjnego sprzątania w miejscach wskazanych przez Zamawiającego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568" w:hanging="284"/>
        <w:jc w:val="both"/>
        <w:rPr>
          <w:lang w:eastAsia="ar-SA"/>
        </w:rPr>
      </w:pPr>
      <w:r>
        <w:rPr/>
        <w:t>11.</w:t>
        <w:tab/>
        <w:t>Wykonawca będzie sprawował bieżącą kontrolę jakości wykonywanej usługi,</w:t>
        <w:br/>
        <w:t>w szczególności będzie dysponował koordynatorem, tj. osobą pełniącą bezpośredni nadzór nad pracownikami Wykonawcy. Obowiązkiem koordynatora będzie m.in. przeprowadzanie kontroli pracowników bezpośrednio realizujących usługę sprzątania w budynkach Zamawiającego min. 1 raz w tygodniu w godzinach między 18:00 a 20:30. Kontrola zostanie potwierdzona wpisem do książki Zamawiającego znajdującej się w pomieszczeniu ochrony. Wpis musi zawierać godzinę kontroli, uwagi oraz czytelny podpis osoby kontrolującej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II.</w:t>
        <w:tab/>
        <w:t>Wykonawca zabezpiecza we własnym zakresie materiały eksploatacyjne typu: antybakteryjne mydło w płynie, papier toaletowy duże rolki, ręczniki papierowe typu zz składanka kolor biały, które będą uzupełniane niezwłocznie po stwierdzeniu ich zużycia oraz piasek wykorzystywany w okresie zimowym do posypywania chodników i schodów zewnętr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/>
        <w:tab/>
        <w:t>Wykonawca zobowiązuje się do stosowania środków czystości, które odpowiadają wymogom ustawy z dnia 25 lutego 2011 r. o substancjach chemicznych i ich mieszaninach (t.j.: Dz.U.</w:t>
        <w:br/>
        <w:t>z 2022 r., poz. 1816 z późn. zm.), i materiałów eksploatacyjnych, odpowiadających obowiązującym standardom, a zastosowane przez niego produkty chemii gospodarczej posiadać będą stosowne świadectwa kontroli jakości, typu atesty i certyfikaty, poświadczające dopuszczenie tych produktów do ogólnego stosowania, które to świadectwa Wykonawca udostępni na każde żądanie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/>
      </w:r>
    </w:p>
    <w:tbl>
      <w:tblPr>
        <w:tblW w:w="903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8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budynki SO Słupsk 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ilość pracowni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około 140 osób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kosze na śmiec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kosze do segregacji (szkło, plastik, bio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około 250 szt. (worki 35 l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80 szt. (worki 35 l), 3 szt. (worki 60 l)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W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  <w:highlight w:val="yellow"/>
              </w:rPr>
            </w:pPr>
            <w:r>
              <w:rPr/>
              <w:t>49 szt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bide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highlight w:val="yellow"/>
              </w:rPr>
            </w:pPr>
            <w:r>
              <w:rPr/>
              <w:t>2 szt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pryszni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highlight w:val="yellow"/>
              </w:rPr>
            </w:pPr>
            <w:r>
              <w:rPr/>
              <w:t>4 szt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pisuar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/>
              <w:t>14 szt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pojemniki na papier toale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highlight w:val="yellow"/>
              </w:rPr>
            </w:pPr>
            <w:r>
              <w:rPr/>
              <w:t>46 szt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pojemniki na ręczniki papierow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highlight w:val="yellow"/>
              </w:rPr>
            </w:pPr>
            <w:r>
              <w:rPr/>
              <w:t>46 szt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b/>
                <w:b/>
              </w:rPr>
            </w:pPr>
            <w:r>
              <w:rPr/>
              <w:t>pojemniki na mydło w pły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highlight w:val="yellow"/>
              </w:rPr>
            </w:pPr>
            <w:r>
              <w:rPr/>
              <w:t>50 szt.</w:t>
            </w:r>
          </w:p>
        </w:tc>
      </w:tr>
    </w:tbl>
    <w:p>
      <w:pPr>
        <w:pStyle w:val="Normal"/>
        <w:spacing w:lineRule="auto" w:line="276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>Zakres, rodzaj i częstotliwość wykonywanych prac:</w:t>
      </w:r>
    </w:p>
    <w:tbl>
      <w:tblPr>
        <w:tblW w:w="10083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93"/>
        <w:gridCol w:w="1397"/>
        <w:gridCol w:w="729"/>
        <w:gridCol w:w="142"/>
        <w:gridCol w:w="425"/>
        <w:gridCol w:w="142"/>
        <w:gridCol w:w="567"/>
        <w:gridCol w:w="567"/>
        <w:gridCol w:w="567"/>
        <w:gridCol w:w="567"/>
        <w:gridCol w:w="1701"/>
      </w:tblGrid>
      <w:tr>
        <w:trPr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acy</w:t>
            </w:r>
          </w:p>
        </w:tc>
        <w:tc>
          <w:tcPr>
            <w:tcW w:w="3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zienni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ygodniow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oczni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ŁOGI Z DYWANEM, WYKŁADZINĄ DYWANOWĄ I COKOŁY</w:t>
            </w:r>
          </w:p>
        </w:tc>
      </w:tr>
      <w:tr>
        <w:trPr>
          <w:trHeight w:val="309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a i inne pomieszczen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urza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31 października</w:t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lam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ŁOGI I COKOŁY Z WYKŁADZINY WINYLOWEJ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dy, podesty, cokoł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e wejściowe, korytarz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owani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 31 lipca, do 30 listopada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kładanie pasty ochronnej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ŁOGI I COKOŁY Z KAMIENIA, GRESU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dy, podesty, cokoły,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e wejściowe, korytarz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rowa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31 lipca, do 30 listopada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OSTAŁE PODŁOGI I COKOŁY: PARKIET, DESKI</w:t>
            </w:r>
          </w:p>
        </w:tc>
      </w:tr>
      <w:tr>
        <w:trPr>
          <w:trHeight w:val="75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a i inne pomieszczen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acj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osowanie metody sprzątania na sucho, a w razie potrzeby oczyścić płynem lub sprayem przeznaczonym do parkietu</w:t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YPOSAŻENIE BIURA</w:t>
            </w:r>
          </w:p>
        </w:tc>
      </w:tr>
      <w:tr>
        <w:trPr>
          <w:trHeight w:val="90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ze, pojemniki na odpad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óżnianie,  mycie, dezynfekcja, wyposażanie w work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zczar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óżnia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ka, stoły, krzesła ławki, szafy, regał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na salach rozpraw, korytarzach, klamki drzwiowe, poręcz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do dezynfekcji zapewnia Zamawiający</w:t>
            </w:r>
          </w:p>
        </w:tc>
      </w:tr>
      <w:tr>
        <w:trPr>
          <w:trHeight w:val="7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, ramy drzwiowe, wyłączniki światł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loryfery (żeberka), rur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wy świetlne, lampki biur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e, lamperie, boazer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ie kurz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i ścianki szklane, okienk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/ 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cianki z pleks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wodą z mydłe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1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 tapicerowa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urza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la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ITARIATY</w:t>
            </w:r>
          </w:p>
        </w:tc>
      </w:tr>
      <w:tr>
        <w:trPr>
          <w:trHeight w:val="1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g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, sedesy, pisuary, bidet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zwi, kafelki (okładziny ścian) parapet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tura, rury,  elementy metalowe, kosze, pojemniki na odpadk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 dezynfekcj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i na płyn dezynfekując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upełnianie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otrzeb, płyn do dezynfekcji zapewnia Zamawiający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CIE OKIEN</w:t>
            </w:r>
          </w:p>
        </w:tc>
      </w:tr>
      <w:tr>
        <w:trPr>
          <w:trHeight w:val="20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y okien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bustron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1 maja, do 30 listopada</w:t>
            </w:r>
          </w:p>
        </w:tc>
      </w:tr>
      <w:tr>
        <w:trPr>
          <w:trHeight w:val="2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y okien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bustron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apety zewnętrz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apety wewnętrz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BINA DŹWIGOWA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podłogi i lustr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ścian kabiny i drzwi na każdym piętrz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ajęczy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zepanie, czyszczenie  wycieraczek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cie świetlika i klap dymowych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.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i konserwacja barierek i poręczy, balustrad, kra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kon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otrzeb</w:t>
            </w:r>
          </w:p>
        </w:tc>
      </w:tr>
    </w:tbl>
    <w:p>
      <w:pPr>
        <w:pStyle w:val="Normal"/>
        <w:rPr/>
      </w:pPr>
      <w:r>
        <w:rPr>
          <w:b/>
        </w:rPr>
        <w:t xml:space="preserve">Sprzątanie i utrzymanie czystości terenów zewnętrznych </w:t>
      </w:r>
      <w:r>
        <w:rPr/>
        <w:t>o pow. 400 m</w:t>
      </w:r>
      <w:r>
        <w:rPr>
          <w:vertAlign w:val="superscript"/>
        </w:rPr>
        <w:t>2</w:t>
      </w:r>
      <w:r>
        <w:rPr/>
        <w:t xml:space="preserve"> (chodniki, schody zewnętrzne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Gautami"/>
        </w:rPr>
      </w:pPr>
      <w:r>
        <w:rPr/>
        <w:t>Zamiatanie i usuwanie porzuconych odpadów komunalnych na chodnikach, schodach zewnętrznych oraz zewnętrznych parapetach okiennych - codziennie w godzinach rannych</w:t>
        <w:br/>
        <w:t>do godziny 7:15 oraz w razie potrzeby sukcesywnego usuwania zanieczyszc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Odśnieżane, skuwanie lodu i posypywanie piaskiem – codziennie w godzinach rannych</w:t>
        <w:br/>
        <w:t>do godziny 7:15 oraz dodatkowo powtarzanie czynności w zależności od warunków atmosferycznych. Wykonawca w okresie opadów śniegu lub wystąpienia innych warunków atmosferycznych powodujących śliskość i utrudnienia w ruchu pieszym jest zobowiązany</w:t>
        <w:br/>
        <w:t>do stałego utrzymania chodników i schodów zewnętrznych w stanie odśnieżonym i bezpiecznym dla użytkowników poprzez usunięcie śliskości (posypanie piaskiem itp.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11:00Z</dcterms:created>
  <dc:creator>Preferred Customer</dc:creator>
  <dc:description/>
  <cp:keywords/>
  <dc:language>en-US</dc:language>
  <cp:lastModifiedBy>Wołk-Karaczewska Elżbieta</cp:lastModifiedBy>
  <cp:lastPrinted>2020-07-29T08:27:00Z</cp:lastPrinted>
  <dcterms:modified xsi:type="dcterms:W3CDTF">2023-11-27T15:49:00Z</dcterms:modified>
  <cp:revision>11</cp:revision>
  <dc:subject/>
  <dc:title>SZCZEGÓŁOWY  OPIS  PRZEDMIOTU  ZAMÓWIENIA</dc:title>
</cp:coreProperties>
</file>