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 do SWZ/umowy-cz.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lang w:eastAsia="ar-SA"/>
        </w:rPr>
      </w:pPr>
      <w:r>
        <w:rPr>
          <w:b/>
          <w:lang w:eastAsia="ar-SA"/>
        </w:rPr>
        <w:t>SZCZEGÓŁOWY OPIS PRZEDMIOTU ZAMÓWIENIA - IV CZĘŚĆ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Sprzątanie i utrzymanie czystości w budynku II OZSS Chojnic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I.</w:t>
        <w:tab/>
        <w:t>Usługa sprzątania i utrzymania czystości w budynku II OZSS Chojnice, ul. Portowa 1, o pow. 584,00 m</w:t>
      </w:r>
      <w:r>
        <w:rPr>
          <w:vertAlign w:val="superscript"/>
        </w:rPr>
        <w:t>2</w:t>
      </w:r>
      <w:r>
        <w:rPr/>
        <w:t xml:space="preserve"> (wykładzina dywanowa - 27,20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gres - 556,8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Łączna powierzchnia pomieszczeń w budynku - 584,00 m</w:t>
      </w:r>
      <w:r>
        <w:rPr>
          <w:vertAlign w:val="superscript"/>
        </w:rPr>
        <w:t>2</w:t>
      </w:r>
      <w:r>
        <w:rPr/>
        <w:t>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1.</w:t>
        <w:tab/>
        <w:t>sprzątani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/>
        <w:t>- codziennie - 547,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142"/>
        <w:jc w:val="both"/>
        <w:rPr/>
      </w:pPr>
      <w:r>
        <w:rPr/>
        <w:t>- raz na 2 tygodnie - 36,80 m</w:t>
      </w:r>
      <w:r>
        <w:rPr>
          <w:vertAlign w:val="superscript"/>
        </w:rPr>
        <w:t>2</w:t>
      </w:r>
      <w:r>
        <w:rPr/>
        <w:t xml:space="preserve"> (pomieszczenia techniczne, archiwa - w tym przecieranie półek płynem grzybobójczym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2.</w:t>
        <w:tab/>
        <w:t>polerowanie dwa razy w roku - 556,80 m</w:t>
      </w:r>
      <w:r>
        <w:rPr>
          <w:vertAlign w:val="superscript"/>
        </w:rPr>
        <w:t>2</w:t>
      </w:r>
      <w:r>
        <w:rPr/>
        <w:t xml:space="preserve"> (korytarze i hole - gres) do 31 lipca, do 30 listopada - wymagane jest dysponowanie specjalistycznym sprzętem do czyszczenia i konserwacji powierzchni z gresu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3.</w:t>
        <w:tab/>
        <w:t>pranie wykładzin raz w roku - 27,20 m</w:t>
      </w:r>
      <w:r>
        <w:rPr>
          <w:vertAlign w:val="superscript"/>
        </w:rPr>
        <w:t xml:space="preserve">2 </w:t>
      </w:r>
      <w:r>
        <w:rPr/>
        <w:t>do 31 października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/>
        <w:t>4.</w:t>
        <w:tab/>
      </w:r>
      <w:r>
        <w:rPr>
          <w:lang w:eastAsia="ar-SA"/>
        </w:rPr>
        <w:t xml:space="preserve">mycie okien dwa razy w roku </w:t>
      </w:r>
      <w:r>
        <w:rPr/>
        <w:t>do 31 maja, do 30 listopada.</w:t>
      </w:r>
      <w:r>
        <w:rPr>
          <w:lang w:eastAsia="ar-SA"/>
        </w:rPr>
        <w:t xml:space="preserve"> Ł</w:t>
      </w:r>
      <w:r>
        <w:rPr/>
        <w:t>ączna powierzchnia okien</w:t>
        <w:br/>
        <w:t>do mycia wynosi 91,54 m</w:t>
      </w:r>
      <w:r>
        <w:rPr>
          <w:vertAlign w:val="superscript"/>
        </w:rPr>
        <w:t>2</w:t>
      </w:r>
      <w:r>
        <w:rPr/>
        <w:t>, w tym wymagająca użycia wysokiej drabiny lub niedużego wysięgnika od zewnątrz - 26,27 m</w:t>
      </w:r>
      <w:r>
        <w:rPr>
          <w:vertAlign w:val="superscript"/>
        </w:rPr>
        <w:t xml:space="preserve">2 </w:t>
      </w:r>
      <w:r>
        <w:rPr/>
        <w:t>(10 sztuk okien). Częstotliwość mycia szyb okiennych</w:t>
        <w:br/>
        <w:t>w trakcie realizacji umowy może ulec zmianie w zależności od potrzeb (bieżące reagowanie na występujące potrzeby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4.</w:t>
        <w:tab/>
        <w:t xml:space="preserve">do pielęgnacji posadzek typu gres, konieczne jest stosowanie wyłącznie środków nabłyszczających antypoślizgowych i nie wolno stosować past samopołyskowych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5.</w:t>
        <w:tab/>
        <w:t>do pielęgnacji i konserwacji należy używać tylko środków przeznaczonych dla danego rodzaju powierzchni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7" w:hanging="283"/>
        <w:jc w:val="both"/>
        <w:rPr>
          <w:lang w:eastAsia="ar-SA"/>
        </w:rPr>
      </w:pPr>
      <w:r>
        <w:rPr>
          <w:lang w:eastAsia="ar-SA"/>
        </w:rPr>
        <w:t>6.</w:t>
        <w:tab/>
        <w:t>do wykonywania codziennej usługi sprzątania Wykonawca zapewni min. 1 pracownika, wyposażonego w odpowiedni sprzęt, narzędzia, materiały i środki czystości, jak</w:t>
      </w:r>
      <w:r>
        <w:rPr>
          <w:color w:val="FFFFFF"/>
          <w:lang w:eastAsia="ar-SA"/>
        </w:rPr>
        <w:t xml:space="preserve"> </w:t>
      </w:r>
      <w:r>
        <w:rPr>
          <w:lang w:eastAsia="ar-SA"/>
        </w:rPr>
        <w:t>również</w:t>
        <w:br/>
        <w:t>w odzież ochronną. Płyny do dezynfekcji powierzchni i rąk związane z przeciwdziałaniem COVID-19 zapewnia Zamawiający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/>
        <w:t>8.</w:t>
        <w:tab/>
        <w:t>usługa sprzątania i utrzymania czystości w budynku II OZSS Chojnice będzie świadczona codziennie od poniedziałku do piątku w godzinach urzędowania od 11:30 do 15:30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568" w:hanging="284"/>
        <w:jc w:val="both"/>
        <w:rPr>
          <w:lang w:eastAsia="ar-SA"/>
        </w:rPr>
      </w:pPr>
      <w:r>
        <w:rPr/>
        <w:t>9.</w:t>
        <w:tab/>
        <w:t>Wykonawca będzie sprawował bieżącą kontrolę jakości wykonywanej usługi,</w:t>
        <w:br/>
        <w:t>w szczególności będzie dysponował koordynatorem, tj. osobą pełniącą bezpośredni nadzór nad pracownikami Wykonawcy. Obowiązkiem koordynatora będzie m.in. przeprowadzanie kontroli pracowników bezpośrednio realizujących usługę sprzątania w budynku Zamawiającego min. 1 raz w tygodniu w godzinach pracy Zamawiającego. Kontrola zostanie potwierdzona wpisem do książki Zamawiającego znajdującej się w pomieszczeniu sekretariatu. Wpis musi zawierać godzinę kontroli, uwagi oraz czytelny podpis osoby kontrolując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I.</w:t>
        <w:tab/>
        <w:t>Wykonawca zabezpiecza we własnym zakresie materiały eksploatacyjne typu: antybakteryjne mydło w płynie, papier toaletowy duże rolki, ręczniki papierowe typu zz składanka kolor biały, które będą uzupełniane niezwłocznie po stwierdzeniu ich zużycia oraz piasek wykorzystywany w okresie zimowym do posypywania chodników i schodów zewnętr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ab/>
        <w:t>Wykonawca zobowiązuje się do stosowania środków czystości, które odpowiadają wymogom ustawy z dnia 25 lutego 2011 r. o substancjach chemicznych i ich mieszaninach (t.j.: Dz. U. z 2019 r., poz. 1225 z późn. zm.) i materiałów eksploatacyjnych, odpowiadających obowiązującym standardom, a zastosowane przez niego produkty chemii gospodarczej posiadać będą stosowne świadectwa kontroli jakości, typu atesty i certyfikaty, poświadczające dopuszczenie tych produktów do ogólnego stosowania, które to świadectwa Wykonawca udostępni na każde żądanie Zamawiającego.</w:t>
      </w:r>
    </w:p>
    <w:tbl>
      <w:tblPr>
        <w:tblW w:w="705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26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II OZSS Chojnice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ilość pracowni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  <w:highlight w:val="yellow"/>
              </w:rPr>
            </w:pPr>
            <w:r>
              <w:rPr/>
              <w:t>13 osób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kosze na śmie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5 szt. (worki 35 l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  <w:highlight w:val="yellow"/>
              </w:rPr>
            </w:pPr>
            <w:r>
              <w:rPr/>
              <w:t>3 szt. (worki 60 l)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W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7 szt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pisua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 szt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papier toalet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7 szt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ręczniki papier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9 szt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mydło w pły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9 szt.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Zakres, rodzaj i częstotliwość wykonywanych prac: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3"/>
        <w:gridCol w:w="1397"/>
        <w:gridCol w:w="729"/>
        <w:gridCol w:w="142"/>
        <w:gridCol w:w="425"/>
        <w:gridCol w:w="142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acy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zęstotl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zienni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godniow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z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ODŁOGI Z DYWANEM, WYKŁADZINĄ DYWANOWA </w:t>
            </w:r>
          </w:p>
        </w:tc>
      </w:tr>
      <w:tr>
        <w:trPr>
          <w:trHeight w:val="309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 31 października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GRES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 wejściowy, korytarz, poczekal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lipca, do 30 listopad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y, kuch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BIUR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,  mycie, dezynfekcja, wyposażanie w work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zcza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a, stoły, krzesła, szafy, rega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ble w gabinetach badań, na korytarzach, klamki drzwiowe, poręc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ramy drzwiowe, wyłączniki światł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, ru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awy świetl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i ścianki szklane, okien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1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tapicer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ITARIATY</w:t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sedesy, pisua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afelki (okładziny ścian) parap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matura, rury,  elementy metalowe, 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płyn dezynfekując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nie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2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y okienn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maja, do 30 listopada</w:t>
            </w:r>
          </w:p>
        </w:tc>
      </w:tr>
      <w:tr>
        <w:trPr>
          <w:trHeight w:val="2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my okienn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z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w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ajęczy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panie, czyszczenie wycieracze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konserwacja poręcz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klapy dymowej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szklanego zadaszenia przed budynkie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Sprzątanie i utrzymanie czystości terenów zewnętrznych</w:t>
      </w:r>
      <w:r>
        <w:rPr/>
        <w:t xml:space="preserve"> o pow. 70 m</w:t>
      </w:r>
      <w:r>
        <w:rPr>
          <w:vertAlign w:val="superscript"/>
        </w:rPr>
        <w:t>2</w:t>
      </w:r>
      <w:r>
        <w:rPr/>
        <w:t>. (teren przed budynki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Gautami"/>
        </w:rPr>
      </w:pPr>
      <w:r>
        <w:rPr/>
        <w:t>Zamiatanie i usuwanie porzuconych odpadów komunalnych oraz chwastów przed budynkiem - codziennie w godzinach rannych do godziny 7:15 oraz w razie potrzeby sukcesywnego usuwania zanieczysz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Gautami"/>
        </w:rPr>
      </w:pPr>
      <w:r>
        <w:rPr/>
        <w:t>Odśnieżane, skuwanie lodu i posypywanie piaskiem - codziennie w godzinach rannych</w:t>
        <w:br/>
        <w:t>do godziny 7:15 oraz dodatkowo powtarzanie czynności w zależności od warunków atmosferycznych. Wykonawca w okresie opadów śniegu lub wystąpienia innych warunków atmosferycznych powodujących śliskość i utrudnienia w ruchu pieszym jest zobowiązany</w:t>
        <w:br/>
        <w:t>do stałego utrzymania chodnika w stanie odśnieżonym i bezpiecznym dla użytkowników poprzez usunięcie śliskości (posypanie piaskiem itp.).</w:t>
      </w:r>
    </w:p>
    <w:p>
      <w:pPr>
        <w:pStyle w:val="Normal"/>
        <w:suppressAutoHyphens w:val="true"/>
        <w:spacing w:lineRule="auto" w:line="276" w:before="0" w:after="120"/>
        <w:rPr>
          <w:rFonts w:cs="Gautami"/>
          <w:b/>
          <w:b/>
          <w:lang w:eastAsia="ar-SA"/>
        </w:rPr>
      </w:pPr>
      <w:r>
        <w:rPr>
          <w:rFonts w:cs="Gautami"/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4:00Z</dcterms:created>
  <dc:creator>Preferred Customer</dc:creator>
  <dc:description/>
  <cp:keywords/>
  <dc:language>en-US</dc:language>
  <cp:lastModifiedBy>Wołk-Karaczewska Elżbieta</cp:lastModifiedBy>
  <cp:lastPrinted>2023-11-27T16:42:00Z</cp:lastPrinted>
  <dcterms:modified xsi:type="dcterms:W3CDTF">2023-11-27T15:49:00Z</dcterms:modified>
  <cp:revision>5</cp:revision>
  <dc:subject/>
  <dc:title>SZCZEGÓŁOWY  OPIS  PRZEDMIOTU  ZAMÓWIENIA</dc:title>
</cp:coreProperties>
</file>