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rongEmphasis"/>
        </w:rPr>
        <w:t>Załącznik  nr 6 do  SWZ</w:t>
      </w:r>
    </w:p>
    <w:p>
      <w:pPr>
        <w:pStyle w:val="Normal"/>
        <w:rPr/>
      </w:pPr>
      <w:r>
        <w:rPr/>
        <w:t>ST.I.271.16.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TWIERDZAJĄCE MIEJSCE ZAGOSPODAROWANIA LUB ZBIERANIA  ODPADÓW OBJĘTYCH PRZEDMIOTEM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tyczy postępowania:  </w:t>
      </w:r>
      <w:r>
        <w:rPr>
          <w:b/>
          <w:bCs/>
          <w:color w:val="000000"/>
          <w:kern w:val="2"/>
          <w:lang w:eastAsia="pl-PL" w:bidi="he-IL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bidi="zxx"/>
        </w:rPr>
        <w:t xml:space="preserve">Zagospodarowanie odpadów komunalnych zmieszanych o kodzie 20 03 01 pochodzących od zamieszkałych mieszkańców z terenu gminy Pokój 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lang w:bidi="zxx"/>
        </w:rPr>
        <w:t>od 01.01.2025 do 31.12.2025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świadczamy, że będziemy realizować zamówienie przy wykorzystaniu następujących instalacji do przetwarzania (odzysku i/lub unieszkodliwiania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5074920" cy="246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246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7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12"/>
                              <w:gridCol w:w="4736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</w:rPr>
                                    <w:t xml:space="preserve">Dokładana nazwa   i adres instalacji i stacji przeładunkowej do zagospodarowania odpadów w procesach odzysku/unieszkodliwiania zgodnie z załącznikami nr 1 i 2 do ustawy o odpadach, objętych przedmiotem zamówienia   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</w:rPr>
                                    <w:t xml:space="preserve">Kod odpad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94.05pt;mso-wrap-distance-left:2.25pt;mso-wrap-distance-right:2.25pt;mso-wrap-distance-top:0pt;mso-wrap-distance-bottom:0pt;margin-top:13.1pt;mso-position-vertical-relative:text;margin-left:27pt;mso-position-horizontal:center;mso-position-horizontal-relative:margin">
                <v:textbox inset="0.00486111111111111in,0.00486111111111111in,0.00486111111111111in,0.00486111111111111in">
                  <w:txbxContent>
                    <w:tbl>
                      <w:tblPr>
                        <w:tblW w:w="8074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12"/>
                        <w:gridCol w:w="4736"/>
                        <w:gridCol w:w="2626"/>
                      </w:tblGrid>
                      <w:tr>
                        <w:trPr/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 xml:space="preserve">Dokładana nazwa   i adres instalacji i stacji przeładunkowej do zagospodarowania odpadów w procesach odzysku/unieszkodliwiania zgodnie z załącznikami nr 1 i 2 do ustawy o odpadach, objętych przedmiotem zamówienia   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 xml:space="preserve">Kod odpadu 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br/>
      </w:r>
    </w:p>
    <w:p>
      <w:pPr>
        <w:pStyle w:val="NormalnyWeb"/>
        <w:rPr/>
      </w:pPr>
      <w:r>
        <w:rPr/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280" w:after="28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34:00Z</dcterms:created>
  <dc:creator>or37</dc:creator>
  <dc:description/>
  <cp:keywords/>
  <dc:language>en-US</dc:language>
  <cp:lastModifiedBy>AHadamik</cp:lastModifiedBy>
  <cp:lastPrinted>1995-11-21T17:41:00Z</cp:lastPrinted>
  <dcterms:modified xsi:type="dcterms:W3CDTF">2024-11-06T15:34:00Z</dcterms:modified>
  <cp:revision>2</cp:revision>
  <dc:subject/>
  <dc:title>ZAŁĄCZNIK NR 7</dc:title>
</cp:coreProperties>
</file>