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before="120" w:after="120"/>
        <w:jc w:val="both"/>
        <w:rPr>
          <w:b/>
          <w:b/>
          <w:bCs/>
        </w:rPr>
      </w:pPr>
      <w:r>
        <w:rPr>
          <w:b/>
          <w:bCs/>
        </w:rPr>
        <w:t>Wykonawca zobowiązany jest do dostarczenia sprzętu o następujących minimalnych parametrach technicznych:</w:t>
      </w:r>
    </w:p>
    <w:p>
      <w:pPr>
        <w:pStyle w:val="Akapitzlist"/>
        <w:bidi w:val="0"/>
        <w:spacing w:before="240" w:after="120"/>
        <w:ind w:left="0" w:right="0" w:hanging="0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  <w:t>1.  Podstawowy zestaw komputerowy - 1 szt</w:t>
      </w:r>
    </w:p>
    <w:tbl>
      <w:tblPr>
        <w:tblW w:w="14746" w:type="dxa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"/>
        <w:gridCol w:w="1741"/>
        <w:gridCol w:w="9864"/>
        <w:gridCol w:w="2722"/>
      </w:tblGrid>
      <w:tr>
        <w:trPr>
          <w:trHeight w:val="284" w:hRule="atLeast"/>
        </w:trPr>
        <w:tc>
          <w:tcPr>
            <w:tcW w:w="1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overflowPunct w:val="false"/>
              <w:bidi w:val="0"/>
              <w:ind w:left="0" w:right="0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</w:t>
            </w:r>
          </w:p>
        </w:tc>
      </w:tr>
      <w:tr>
        <w:trPr>
          <w:trHeight w:val="1569" w:hRule="atLeast"/>
        </w:trPr>
        <w:tc>
          <w:tcPr>
            <w:tcW w:w="12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uter stacjonarny 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komponentu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minimalne parametry techniczne komputerów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</w:t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13"/>
              </w:numPr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cesor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 wielordzeniowy ze zintegrowaną grafiką, zaprojektowany do pracy w komputerach klasy x86,  na poziomie wydajności min. 42000 punktów na podstawie PerformanceTest w teście CPU Mark według wyników opublikowanych na http://www.cpubenchmark.net/. Wykonawca w składanej ofercie winien podać dokładny model oferowanego podzespołu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13"/>
              </w:numPr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mięć operacyjna RAM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8 GB 5600MHz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sloty na pamięci umożliwiające wymianę kości RAM,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13"/>
              </w:numPr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metry pamięci masowej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1000GB SSD M.2 PCIe 4.0 NVMe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13"/>
              </w:numPr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rta graficzna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a z procesorem komputera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 xml:space="preserve">Dodatkowa karta dedykowana min. 8GB na poziomie wydajności min. 21500 punktów na podstawie PerformanceTest w teście GPU Mark według wyników opublikowanych na </w:t>
            </w:r>
            <w:hyperlink r:id="rId2">
              <w:r>
                <w:rPr>
                  <w:rStyle w:val="InternetLink1"/>
                  <w:sz w:val="18"/>
                  <w:szCs w:val="18"/>
                </w:rPr>
                <w:t>https://www.videocardbenchmark.net/</w:t>
              </w:r>
            </w:hyperlink>
            <w:r>
              <w:rPr>
                <w:sz w:val="18"/>
                <w:szCs w:val="18"/>
              </w:rPr>
              <w:t xml:space="preserve"> Wykonawca w składanej ofercie winien podać dokładny model oferowanego podzespołu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13"/>
              </w:numPr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rta dźwiękowa zintegrowana z płytą główną, zgodna z High Definition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13"/>
              </w:numPr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bCs/>
                <w:sz w:val="18"/>
                <w:szCs w:val="18"/>
              </w:rPr>
              <w:t>Obudowa minimalne parametry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left="72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ndard płyty głównej  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0"/>
              <w:ind w:left="72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X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-ATX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ni-ITX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ejsca na wewnętrzne dyski/napędy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x 2,5"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x 3,5"/2,5"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x 5,25"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ejsca na karty rozszerzeń 7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symalna długość karty graficznej 380 mm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iczba zainstalowanych wentylatorów 3 (2x 120 mm (przód), 1x 120 mm (tył) )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zyciski i regulatory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wer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prowadzone złącza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B 3.2 Gen. 1 - 2 szt.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jście słuchawkowe/głośnikowe - 1 szt.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ejście mikrofonowe - 1 szt.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datkowe informacje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ystem aranżowania kabli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twór wspomagający montaż chłodzenia na procesor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ltry antykurzowe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dejmowany przedni panel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żliwość montażu chłodzenia wodnego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Wysokość min 454 mm</w:t>
            </w:r>
          </w:p>
          <w:p>
            <w:pPr>
              <w:pStyle w:val="TextBody"/>
              <w:bidi w:val="0"/>
              <w:spacing w:before="0" w:after="0"/>
              <w:ind w:left="0" w:right="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zerokość min 215 mm</w:t>
            </w:r>
          </w:p>
          <w:p>
            <w:pPr>
              <w:pStyle w:val="TextBody"/>
              <w:bidi w:val="0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Głębokość min 474 m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13"/>
              </w:numPr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główna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iazdo procesora</w:t>
              <w:tab/>
              <w:t>LGA1700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amięci</w:t>
              <w:tab/>
              <w:t>DDR5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DDR5</w:t>
              <w:tab/>
              <w:t>4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szyny pamięci</w:t>
              <w:tab/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 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. wielkość pamięci 192 GB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iazda rozszerzeń</w:t>
              <w:tab/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x PCIe 3.0 x 16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PCIe 4.0 x 16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ilość urządzeń SATA 4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D Tak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gółowe dane o interfejsach dysków/napędów</w:t>
              <w:tab/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: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złącze M.2 (obsługa Socket 3, M key, type 22110/2280 PCIe 4.0 x4/x2 SSD) (M2A_CPU)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pset: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złącze M.2  (obsługa Socket 3, M key, type 2280 PCIe 4.0 x4/x2 SSD) (M2P_SB)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x złącza SATA 6Gb/s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RAID 0, RAID 1, RAID 5 i RAID 10 dla urządzeń pamięci masowej SATA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fika</w:t>
              <w:tab/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y procesor graficzny - obsługa grafiki Intel HD: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 HDMI obsługujący maksymalną rozdzielczość 4096x2160 przy 60 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 DisplayPort obsługujący maksymalną rozdzielczość 4096x2304 przy 60 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 Realtek Audio CODEC, High Definition Audio, Kanały 2/4/5.1/7.1 Obsługa wyjścia S/PDIF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sieciowy</w:t>
              <w:tab/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10/100/1000 Mbit/s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-Fi 802.11a/b/g/n/ac/ax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uetooth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sieciowy</w:t>
              <w:tab/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tek GbE LAN chip (1 Gbps/100 Mbps)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USB na tylnym panelu</w:t>
              <w:tab/>
              <w:t>6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USB do wyprowadzenia z płyty</w:t>
              <w:tab/>
              <w:t>3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USB 3.0/USB 3.1 gen 1/USB 3.2 gen 1</w:t>
              <w:tab/>
              <w:t>2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USB 3.1/USB 3.1 gen 2/USB 3.2 gen 2</w:t>
              <w:tab/>
              <w:t>2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eWire (IEEE 1394)</w:t>
              <w:tab/>
              <w:t>Nie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 / Złącze COM</w:t>
              <w:tab/>
              <w:t>Tak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 / Złącze LPT</w:t>
              <w:tab/>
              <w:t>Nie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zewnętrzne</w:t>
              <w:tab/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PS/2 Klawiatura/Mysz Combo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DisplayPort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HDMI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Line In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Line Out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MIC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RJ-45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x USB 2.0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USB 3.1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USB 3.1 Type-C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SMA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dostępne na płycie</w:t>
              <w:tab/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4pin wentylator procesora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4pin wentylator procesora chłodzenie cieczą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x 4pin wentylator obudowy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4-pin wentylator chłodzenia cieczą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8pin 12V zasilanie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24pin ATX zasilanie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M.2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x SATA III 6Gb/s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x USB 2.0/1.1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USB 3.0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USB C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Port szeregowy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TPM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System panel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Przedni panel audio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Wyjście S/PDIF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Zworka Clear CMOS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Przycisk reset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Zworka reset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Przycisk Q-Flash Plus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Taśma LED RGB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Adresowalna dioda LE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13"/>
              </w:numPr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 i zarządzanie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6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y TPM 2.0 (Sprzętowy – dopuszcza się zintegrowany w chipset komputera, lub dedykowany układ sprzętowy, nie dopuszcza się innych rozwiązań np. software)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uruchomienia komputera za pomocą klawiatury bez bezpośredniego dostępu do jednostki centralnej komputera</w:t>
            </w:r>
          </w:p>
          <w:p>
            <w:pPr>
              <w:pStyle w:val="Standard"/>
              <w:widowControl w:val="false"/>
              <w:numPr>
                <w:ilvl w:val="0"/>
                <w:numId w:val="16"/>
              </w:numPr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łącze typu Kensington Loc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13"/>
              </w:numPr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rtualizacja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arcie technologii wirtualizacji realizowane łącznie w procesorze, chipsecie płyty głównej oraz w BIOS systemu (możliwość włączenia/wyłączenia sprzętowego wsparcia wirtualizacji)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13"/>
              </w:numPr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 zgodny ze specyfikacją UEF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obrazu</w:t>
              <w:tab/>
              <w:t>16:9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  <w:tab/>
              <w:t>27"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  <w:tab/>
              <w:t>TFT IPS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matrycy</w:t>
              <w:tab/>
              <w:t>Matowa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ania</w:t>
              <w:tab/>
              <w:t>Diody LED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r widzialny w pionie</w:t>
              <w:tab/>
              <w:t>335.7 mm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r widzialny w poziomie</w:t>
              <w:tab/>
              <w:t>596.7 mm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mka matrycy</w:t>
              <w:tab/>
              <w:t>0.311 mm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  <w:tab/>
              <w:t>2560 x 1440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  <w:tab/>
              <w:t>1 ms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  <w:tab/>
              <w:t>250 cd/m²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statyczny</w:t>
              <w:tab/>
              <w:t>1 300:1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dynamiczny</w:t>
              <w:tab/>
              <w:t>80 000 000:1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odświeżania</w:t>
              <w:tab/>
              <w:t>100 Hz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pozioma min.</w:t>
              <w:tab/>
              <w:t>30 kHz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pozioma max.</w:t>
              <w:tab/>
              <w:t>151 kHz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widzenia poziomy</w:t>
              <w:tab/>
              <w:t>178 °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widzenia pionowy</w:t>
              <w:tab/>
              <w:t>178 °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lorów</w:t>
              <w:tab/>
              <w:t>16,7 mln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iazda we/wy</w:t>
              <w:tab/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3,5 mm minijack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HDMI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DisplayPort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USB 3.2 Type-A Gen 1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e głośniki</w:t>
              <w:tab/>
              <w:t>Tak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y</w:t>
              <w:tab/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C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P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E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CH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S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V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CA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CCI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EE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VESA</w:t>
              <w:tab/>
              <w:t>100 x 100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</w:t>
              <w:tab/>
              <w:t>21 W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energetyczna</w:t>
              <w:tab/>
              <w:t>E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</w:t>
              <w:tab/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: zasilający, USB, HDMI, DP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: skrócona instrukcja obsługi, instrukcja bezpieczeństwa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</w:t>
              <w:tab/>
              <w:t>Czarny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z podstawą</w:t>
              <w:tab/>
              <w:t>434 mm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</w:t>
              <w:tab/>
              <w:t>611.5 mm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 z podstawą</w:t>
              <w:tab/>
              <w:t>192.5 mm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 z podstawą</w:t>
              <w:tab/>
              <w:t>4.2 k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i mysz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bezprzewodowa w układzie US.</w:t>
              <w:br/>
              <w:t>Mysz bezprzewodowa z rolką (scroll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rywarka DV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ilacz o mocy min. 850W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stem operacyjny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 klasy PC, który spełnia następujące wymagania poprzez wbudowane mechanizmy, bez użycia dodatkowych aplikacji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Dostępne dwa rodzaje graficznego interfejsu użytkownika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  <w:tab/>
              <w:t>Klasyczny, umożliwiający obsługę przy pomocy klawiatury i myszy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  <w:tab/>
              <w:t>Dotykowy umożliwiający sterowanie dotykiem na urządzeniach typu tablet lub monitorach dotykowych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Funkcje związane z obsługą komputerów typu tablet, z wbudowanym modułem „uczenia się” pisma użytkownika – obsługa języka polskiego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Interfejs użytkownika dostępny w wielu językach do wyboru – w tym polskim i angielskim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  <w:tab/>
              <w:t>Możliwość tworzenia pulpitów wirtualnych, przenoszenia aplikacji pomiędzy pulpitami i przełączanie się pomiędzy pulpitami za pomocą skrótów klawiaturowych lub GU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  <w:tab/>
              <w:t>Wbudowane w system operacyjny minimum dwie przeglądarki Internetowe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  <w:tab/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  <w:tab/>
              <w:t>Zlokalizowane w języku polskim, co najmniej następujące elementy: menu, pomoc, komunikaty systemowe, menedżer plików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  <w:tab/>
              <w:t>Graficzne środowisko instalacji i konfiguracji dostępne w języku polskim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  <w:tab/>
              <w:t>Wbudowany system pomocy w języku polskim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  <w:tab/>
              <w:t>Możliwość przystosowania stanowiska dla osób niepełnosprawnych (np. słabo widzących)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  <w:tab/>
              <w:t>Możliwość dokonywania aktualizacji i poprawek systemu poprzez mechanizm zarządzany przez administratora systemu Zamawiającego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  <w:tab/>
              <w:t>Możliwość dostarczania poprawek do systemu operacyjnego w modelu peer-to-peer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  <w:tab/>
              <w:t>Możliwość sterowania czasem dostarczania nowych wersji systemu operacyjnego, możliwość centralnego opóźniania dostarczania nowej wersji o minimum 4 miesiąc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  <w:tab/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  <w:tab/>
              <w:t>Możliwość dołączenia systemu do usługi katalogowej on-premise lub w chmurz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  <w:tab/>
              <w:t>Umożliwienie zablokowania urządzenia w ramach danego konta tylko do uruchamiania wybranej aplikacji - tryb "kiosk"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  <w:tab/>
              <w:t>Możliwość automatycznej synchronizacji plików i folderów roboczych znajdujących się na firmowym serwerze plików w centrum danych z prywatnym urządzeniem, bez konieczności łączenia się z siecią VPN z poziomu folderu użytkownika zlokalizowanego w centrum danych firmy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  <w:tab/>
              <w:t>Zdalna pomoc i współdzielenie aplikacji – możliwość zdalnego przejęcia sesji zalogowanego użytkownika celem rozwiązania problemu z komputerem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  <w:tab/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  <w:tab/>
              <w:t>Oprogramowanie dla tworzenia kopii zapasowych (Backup); automatyczne wykonywanie kopii plików z możliwością automatycznego przywrócenia wersji wcześniejszej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  <w:tab/>
              <w:t>Możliwość przywracania obrazu plików systemowych do uprzednio zapisanej postac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  <w:tab/>
              <w:t>Możliwość przywracania systemu operacyjnego do stanu początkowego z pozostawieniem plików użytkownika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  <w:tab/>
              <w:t>Możliwość blokowania lub dopuszczania dowolnych urządzeń peryferyjnych za pomocą polityk grupowych (np. przy użyciu numerów identyfikacyjnych sprzętu)."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  <w:tab/>
              <w:t>Wbudowany mechanizm wirtualizacji typu hypervisor."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  <w:tab/>
              <w:t>Wbudowana możliwość zdalnego dostępu do systemu i pracy zdalnej z wykorzystaniem pełnego interfejsu graficznego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  <w:tab/>
              <w:t>Dostępność bezpłatnych biuletynów bezpieczeństwa związanych z działaniem systemu operacyjnego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  <w:tab/>
              <w:t>Wbudowana zapora internetowa (firewall) dla ochrony połączeń internetowych, zintegrowana z systemem konsola do zarządzania ustawieniami zapory i regułami IP v4 i v6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  <w:tab/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  <w:tab/>
              <w:t>Możliwość zdefiniowania zarządzanych aplikacji w taki sposób aby automatycznie szyfrowały pliki na poziomie systemu plików. Blokowanie bezpośredniego kopiowania treści między aplikacjami zarządzanymi a niezarządzanym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  <w:tab/>
              <w:t>Wbudowany system uwierzytelnienia dwuskładnikowego oparty o certyfikat lub klucz prywatny oraz PIN lub uwierzytelnienie biometryczn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  <w:tab/>
              <w:t>Wbudowane mechanizmy ochrony antywirusowej i przeciw złośliwemu oprogramowaniu z zapewnionymi bezpłatnymi aktualizacjam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  <w:tab/>
              <w:t>Wbudowany system szyfrowania dysku twardego ze wsparciem modułu TPM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  <w:tab/>
              <w:t>Możliwość tworzenia i przechowywania kopii zapasowych kluczy odzyskiwania do szyfrowania dysku w usługach katalogowych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  <w:tab/>
              <w:t>Możliwość tworzenia wirtualnych kart inteligentnych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  <w:tab/>
              <w:t>Wsparcie dla firmware UEFI i funkcji bezpiecznego rozruchu (Secure Boot)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  <w:tab/>
              <w:t>Wbudowany w system, wykorzystywany automatycznie przez wbudowane przeglądarki filtr reputacyjny URL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  <w:tab/>
              <w:t>Wsparcie dla IPSEC oparte na politykach – wdrażanie IPSEC oparte na zestawach reguł definiujących ustawienia zarządzanych w sposób centralny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  <w:tab/>
              <w:t>Mechanizmy logowania w oparciu o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  <w:tab/>
              <w:t>Login i hasło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  <w:tab/>
              <w:t>Karty inteligentne i certyfikaty (smartcard)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</w:t>
              <w:tab/>
              <w:t>Wirtualne karty inteligentne i certyfikaty (logowanie w oparciu o certyfikat chroniony poprzez moduł TPM)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</w:t>
              <w:tab/>
              <w:t>Certyfikat/Klucz i PIN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</w:t>
              <w:tab/>
              <w:t>Certyfikat/Klucz i uwierzytelnienie biometryczne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  <w:tab/>
              <w:t>Wsparcie dla uwierzytelniania na bazie Kerberos v. 5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  <w:tab/>
              <w:t>Wbudowany agent do zbierania danych na temat zagrożeń na stacji roboczej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Gwarancja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bCs/>
                <w:sz w:val="18"/>
                <w:szCs w:val="18"/>
                <w:lang w:eastAsia="en-US"/>
              </w:rPr>
              <w:t xml:space="preserve">Min </w:t>
            </w:r>
            <w:r>
              <w:rPr>
                <w:sz w:val="18"/>
                <w:szCs w:val="18"/>
              </w:rPr>
              <w:t>36 miesięcy świadczona w miejscu użytkowania sprzętu (on-sit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Akapitzlist"/>
        <w:bidi w:val="0"/>
        <w:spacing w:before="240" w:after="120"/>
        <w:ind w:left="0" w:right="0" w:hanging="0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  <w:t>2.  Telefon – 2 szt</w:t>
      </w:r>
    </w:p>
    <w:tbl>
      <w:tblPr>
        <w:tblW w:w="14808" w:type="dxa"/>
        <w:jc w:val="left"/>
        <w:tblInd w:w="-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8"/>
        <w:gridCol w:w="1755"/>
        <w:gridCol w:w="9931"/>
        <w:gridCol w:w="2674"/>
      </w:tblGrid>
      <w:tr>
        <w:trPr/>
        <w:tc>
          <w:tcPr>
            <w:tcW w:w="1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ind w:left="-71" w:right="0" w:hanging="0"/>
              <w:jc w:val="both"/>
              <w:rPr/>
            </w:pPr>
            <w:r>
              <w:rPr>
                <w:rFonts w:eastAsia="Arial Narrow" w:cs="Arial Narrow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arametry oferowane</w:t>
            </w:r>
          </w:p>
        </w:tc>
      </w:tr>
      <w:tr>
        <w:trPr/>
        <w:tc>
          <w:tcPr>
            <w:tcW w:w="1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:</w:t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ransmisja danych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8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GE</w:t>
            </w:r>
          </w:p>
          <w:p>
            <w:pPr>
              <w:pStyle w:val="TableContents"/>
              <w:widowControl w:val="false"/>
              <w:numPr>
                <w:ilvl w:val="0"/>
                <w:numId w:val="8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</w:p>
          <w:p>
            <w:pPr>
              <w:pStyle w:val="TableContents"/>
              <w:widowControl w:val="false"/>
              <w:numPr>
                <w:ilvl w:val="0"/>
                <w:numId w:val="8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DPA</w:t>
            </w:r>
          </w:p>
          <w:p>
            <w:pPr>
              <w:pStyle w:val="TableContents"/>
              <w:widowControl w:val="false"/>
              <w:numPr>
                <w:ilvl w:val="0"/>
                <w:numId w:val="8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UPA</w:t>
            </w:r>
          </w:p>
          <w:p>
            <w:pPr>
              <w:pStyle w:val="TableContents"/>
              <w:widowControl w:val="false"/>
              <w:numPr>
                <w:ilvl w:val="0"/>
                <w:numId w:val="8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PA</w:t>
            </w:r>
          </w:p>
          <w:p>
            <w:pPr>
              <w:pStyle w:val="TableContents"/>
              <w:widowControl w:val="false"/>
              <w:numPr>
                <w:ilvl w:val="0"/>
                <w:numId w:val="8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PA+</w:t>
            </w:r>
          </w:p>
          <w:p>
            <w:pPr>
              <w:pStyle w:val="TableContents"/>
              <w:widowControl w:val="false"/>
              <w:numPr>
                <w:ilvl w:val="0"/>
                <w:numId w:val="8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</w:t>
            </w:r>
          </w:p>
          <w:p>
            <w:pPr>
              <w:pStyle w:val="TableContents"/>
              <w:widowControl w:val="false"/>
              <w:numPr>
                <w:ilvl w:val="0"/>
                <w:numId w:val="8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Sieć GSM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6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MHz</w:t>
            </w:r>
          </w:p>
          <w:p>
            <w:pPr>
              <w:pStyle w:val="TableContents"/>
              <w:widowControl w:val="false"/>
              <w:numPr>
                <w:ilvl w:val="0"/>
                <w:numId w:val="6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MHz</w:t>
            </w:r>
          </w:p>
          <w:p>
            <w:pPr>
              <w:pStyle w:val="TableContents"/>
              <w:widowControl w:val="false"/>
              <w:numPr>
                <w:ilvl w:val="0"/>
                <w:numId w:val="6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 MHz</w:t>
            </w:r>
          </w:p>
          <w:p>
            <w:pPr>
              <w:pStyle w:val="TableContents"/>
              <w:widowControl w:val="false"/>
              <w:numPr>
                <w:ilvl w:val="0"/>
                <w:numId w:val="6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 MHz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Sieć UMTS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9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MHz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MHz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 MHz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 MHz</w:t>
            </w:r>
          </w:p>
          <w:p>
            <w:pPr>
              <w:pStyle w:val="TableContents"/>
              <w:widowControl w:val="false"/>
              <w:numPr>
                <w:ilvl w:val="0"/>
                <w:numId w:val="9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 MHz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Sieć LTE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 MHz</w:t>
            </w:r>
          </w:p>
          <w:p>
            <w:pPr>
              <w:pStyle w:val="TableContents"/>
              <w:widowControl w:val="false"/>
              <w:numPr>
                <w:ilvl w:val="0"/>
                <w:numId w:val="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 MHz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rzekątna ekranu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sz w:val="18"/>
                <w:szCs w:val="18"/>
                <w:lang w:val="de-DE"/>
              </w:rPr>
              <w:t>Max 6,1''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Rozdzielczość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532 x 1170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arametry wyświetlacza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HDR</w:t>
            </w:r>
          </w:p>
          <w:p>
            <w:pPr>
              <w:pStyle w:val="TableContents"/>
              <w:widowControl w:val="false"/>
              <w:numPr>
                <w:ilvl w:val="0"/>
                <w:numId w:val="3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 Tone</w:t>
            </w:r>
          </w:p>
          <w:p>
            <w:pPr>
              <w:pStyle w:val="TableContents"/>
              <w:widowControl w:val="false"/>
              <w:numPr>
                <w:ilvl w:val="0"/>
                <w:numId w:val="3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a gama kolorów (P3)</w:t>
            </w:r>
          </w:p>
          <w:p>
            <w:pPr>
              <w:pStyle w:val="TableContents"/>
              <w:widowControl w:val="false"/>
              <w:numPr>
                <w:ilvl w:val="0"/>
                <w:numId w:val="3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ptic Touch</w:t>
            </w:r>
          </w:p>
          <w:p>
            <w:pPr>
              <w:pStyle w:val="TableContents"/>
              <w:widowControl w:val="false"/>
              <w:numPr>
                <w:ilvl w:val="0"/>
                <w:numId w:val="3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2 000 000:1 (typowo)</w:t>
            </w:r>
          </w:p>
          <w:p>
            <w:pPr>
              <w:pStyle w:val="TableContents"/>
              <w:widowControl w:val="false"/>
              <w:numPr>
                <w:ilvl w:val="0"/>
                <w:numId w:val="3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 maks. 800 nitów (typowo), jasność szczytowa 1200 nitów (HDR)</w:t>
            </w:r>
          </w:p>
          <w:p>
            <w:pPr>
              <w:pStyle w:val="TableContents"/>
              <w:widowControl w:val="false"/>
              <w:numPr>
                <w:ilvl w:val="0"/>
                <w:numId w:val="3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łoka oleofobowa odporna na odciski palców</w:t>
            </w:r>
          </w:p>
          <w:p>
            <w:pPr>
              <w:pStyle w:val="TableContents"/>
              <w:widowControl w:val="false"/>
              <w:numPr>
                <w:ilvl w:val="0"/>
                <w:numId w:val="3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czesne wyświetlanie informacji w wielu językach i zestawach znaków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System operacyjny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iOS 16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sz w:val="18"/>
                <w:szCs w:val="18"/>
                <w:lang w:val="de-DE"/>
              </w:rPr>
              <w:t> </w:t>
            </w:r>
            <w:r>
              <w:rPr>
                <w:sz w:val="18"/>
                <w:szCs w:val="18"/>
                <w:lang w:val="de-DE"/>
              </w:rPr>
              <w:t>Informacje o procesorze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11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ip A15 Bionic</w:t>
            </w:r>
          </w:p>
          <w:p>
            <w:pPr>
              <w:pStyle w:val="TableContents"/>
              <w:widowControl w:val="false"/>
              <w:numPr>
                <w:ilvl w:val="0"/>
                <w:numId w:val="11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rdzeniowe CPU z 2 rdzeniami zapewniającymi wydajność i 4 rdzeniami energooszczędnymi</w:t>
            </w:r>
          </w:p>
          <w:p>
            <w:pPr>
              <w:pStyle w:val="TableContents"/>
              <w:widowControl w:val="false"/>
              <w:numPr>
                <w:ilvl w:val="0"/>
                <w:numId w:val="11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rdzeniowe GPU</w:t>
            </w:r>
          </w:p>
          <w:p>
            <w:pPr>
              <w:pStyle w:val="TableContents"/>
              <w:widowControl w:val="false"/>
              <w:numPr>
                <w:ilvl w:val="0"/>
                <w:numId w:val="11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rdzeniowy system Neural Engine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amięć wewnętrzna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/>
            </w:pPr>
            <w:r>
              <w:rPr/>
              <w:t>Min. 128 GB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Aparat 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rzód min. 12 Mpix</w:t>
            </w:r>
          </w:p>
          <w:p>
            <w:pPr>
              <w:pStyle w:val="Standard"/>
              <w:widowControl w:val="false"/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Tył – min. 12 MPix</w:t>
            </w:r>
          </w:p>
          <w:p>
            <w:pPr>
              <w:pStyle w:val="Standard"/>
              <w:widowControl w:val="false"/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 xml:space="preserve">Tył 2 – min. 12 Mpix 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Segoe UI"/>
                <w:sz w:val="24"/>
                <w:szCs w:val="18"/>
              </w:rPr>
            </w:pPr>
            <w:r>
              <w:rPr>
                <w:rFonts w:cs="Segoe UI"/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ane aparatu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System dwóch aparatów: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Główny 12 MP: 26 mm, przysłona /1,5, system OIS z automatyczną stabilizacją matrycy, 7elementowy obiektyw, funkcja 100% Focus Pixels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Ultraszerokokątny 12 MP: 13 mm, przysłona /2,4 i pole widzenia 120°, 5elementowy obiektyw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2-krotny zoom optyczny (oddalanie), maks. 5-krotny zoom cyfrowy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Osłona obiektywu ze szkła szafirowego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Flesz True Tone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hotonic Engine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Deep Fusion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Inteligentny HDR 4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Tryb portretowy z zaawansowanym efektem bokeh i funkcją kontroli głębi ostrości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Oświetlenie portretowe z sześcioma efektami (światło naturalne, studyjne, konturowe, sceniczne, sceniczne  mono, High Key  mono)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Tryb nocny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anorama (do 63 MP)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Style fotograficzne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Szeroka gama kolorów na zdjęciach i Live Photo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Korekta obiektywu (ultraszerokokątnego)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Zaawansowana redukcja efektu czerwonych oczu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Automatyczna stabilizacja obrazu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Tryb zdjęć seryjnych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Dodawanie geoznaczników do zdjęć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Zapisywane formaty zdjęć: HEIF i JPEG</w:t>
            </w:r>
          </w:p>
          <w:p>
            <w:pPr>
              <w:pStyle w:val="Standard"/>
              <w:widowControl w:val="false"/>
              <w:bidi w:val="0"/>
              <w:jc w:val="left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Aparat TrueDepth: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Aparat 12 MP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rzysłona /1,9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Autofokus z funkcją Focus Pixels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Sześcioelementowy obiektyw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Retina Flash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hotonic Engine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Deep Fusion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Inteligentny HDR 4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Tryb portretowy z zaawansowanym efektem bokeh i funkcją kontroli głębi ostrości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Oświetlenie portretowe z sześcioma efektami (światło naturalne, studyjne, konturowe, sceniczne, sceniczne  mono, High Key  mono)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Animoji i Memoji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Tryb nocny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Style fotograficzne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Szeroka gama kolorów na zdjęciach i Live Photo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Korekta obiektywu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Automatyczna stabilizacja obrazu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Tryb zdjęć seryjnych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Nagrywanie wideo 4K z częstością 24 kl./s, 25 kl./s, 30 kl./s lub 60 kl./s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Nagrywanie wideo HD 1080p z częstością 25 kl./s, 30 kl./s lub 60 kl./s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Tryb filmowy w jakości do 4K HDR z częstością 30 kl./s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Nagrywanie wideo HDR z Dolby Vision w rozdzielczości do 4K z częstością 60 kl./s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Wideo w zwolnionym tempie w jakości 1080p z częstością 120 kl./s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Wideo poklatkowe ze stabilizacją obrazu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Wideo poklatkowe w Trybie nocnym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Wideo QuickTake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Filmowa stabilizacja obrazu wideo (4K, 1080p i 720p)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Segoe UI"/>
                <w:sz w:val="24"/>
                <w:szCs w:val="18"/>
              </w:rPr>
            </w:pPr>
            <w:r>
              <w:rPr>
                <w:rFonts w:cs="Segoe UI"/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ual SIM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 xml:space="preserve">Tak 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Segoe UI"/>
                <w:sz w:val="24"/>
                <w:szCs w:val="18"/>
              </w:rPr>
            </w:pPr>
            <w:r>
              <w:rPr>
                <w:rFonts w:cs="Segoe UI"/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funkcje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Odporność na zachlapania, wodę oraz pył: klasa IP68 zgodnie z normą IEC 60529 (maksymalna głębokość 6 m do 30 minut)</w:t>
            </w:r>
          </w:p>
          <w:p>
            <w:pPr>
              <w:pStyle w:val="Standard"/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Face ID: przy użyciu technologii rozpoznawania twarzy w aparacie TrueDepth</w:t>
            </w:r>
          </w:p>
          <w:p>
            <w:pPr>
              <w:pStyle w:val="Standard"/>
              <w:widowControl w:val="false"/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Bezpieczeństwo: alarmowe SOS, wykrywanie wypadków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Segoe UI"/>
                <w:sz w:val="24"/>
                <w:szCs w:val="18"/>
              </w:rPr>
            </w:pPr>
            <w:r>
              <w:rPr>
                <w:rFonts w:cs="Segoe UI"/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Komunikacja bezprzewodowa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numPr>
                <w:ilvl w:val="0"/>
                <w:numId w:val="10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WiFi</w:t>
            </w:r>
          </w:p>
          <w:p>
            <w:pPr>
              <w:pStyle w:val="Standard"/>
              <w:widowControl w:val="false"/>
              <w:numPr>
                <w:ilvl w:val="0"/>
                <w:numId w:val="10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Bluetooth</w:t>
            </w:r>
          </w:p>
          <w:p>
            <w:pPr>
              <w:pStyle w:val="Standard"/>
              <w:widowControl w:val="false"/>
              <w:numPr>
                <w:ilvl w:val="0"/>
                <w:numId w:val="10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NFC</w:t>
            </w:r>
          </w:p>
          <w:p>
            <w:pPr>
              <w:pStyle w:val="Standard"/>
              <w:widowControl w:val="false"/>
              <w:numPr>
                <w:ilvl w:val="0"/>
                <w:numId w:val="10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LTE</w:t>
            </w:r>
          </w:p>
          <w:p>
            <w:pPr>
              <w:pStyle w:val="Standard"/>
              <w:widowControl w:val="false"/>
              <w:numPr>
                <w:ilvl w:val="0"/>
                <w:numId w:val="10"/>
              </w:numPr>
              <w:bidi w:val="0"/>
              <w:jc w:val="left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5G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Segoe UI"/>
                <w:sz w:val="24"/>
                <w:szCs w:val="18"/>
              </w:rPr>
            </w:pPr>
            <w:r>
              <w:rPr>
                <w:rFonts w:cs="Segoe UI"/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9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</w:t>
              <w:tab/>
              <w:t>max.147 mm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</w:t>
              <w:tab/>
              <w:t xml:space="preserve"> max. 72 mm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</w:t>
              <w:tab/>
              <w:t xml:space="preserve"> max. 8 mm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9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175 g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 języku</w:t>
            </w:r>
          </w:p>
        </w:tc>
        <w:tc>
          <w:tcPr>
            <w:tcW w:w="9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i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9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12 miesięcy 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Akapitzlist"/>
        <w:bidi w:val="0"/>
        <w:spacing w:before="240" w:after="120"/>
        <w:ind w:left="0" w:right="0" w:hanging="0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  <w:t>3.  Gimbal – 1 szt</w:t>
      </w:r>
    </w:p>
    <w:tbl>
      <w:tblPr>
        <w:tblW w:w="14808" w:type="dxa"/>
        <w:jc w:val="left"/>
        <w:tblInd w:w="-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34"/>
        <w:gridCol w:w="2674"/>
      </w:tblGrid>
      <w:tr>
        <w:trPr/>
        <w:tc>
          <w:tcPr>
            <w:tcW w:w="1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ind w:left="-71" w:right="0" w:hanging="0"/>
              <w:jc w:val="both"/>
              <w:rPr/>
            </w:pPr>
            <w:r>
              <w:rPr>
                <w:rFonts w:eastAsia="Arial Narrow" w:cs="Arial Narrow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arametry oferowane</w:t>
            </w:r>
          </w:p>
        </w:tc>
      </w:tr>
      <w:tr>
        <w:trPr/>
        <w:tc>
          <w:tcPr>
            <w:tcW w:w="1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:</w:t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tbl>
      <w:tblPr>
        <w:tblW w:w="14923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833"/>
        <w:gridCol w:w="9990"/>
        <w:gridCol w:w="264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Arial"/>
                <w:color w:val="263248"/>
                <w:sz w:val="18"/>
                <w:szCs w:val="18"/>
              </w:rPr>
              <w:t>Max 551g (z baterią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łówny materiał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Wysokowydajne kompozyt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bciążenie użytkowe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Arial"/>
                <w:color w:val="263248"/>
                <w:sz w:val="18"/>
                <w:szCs w:val="18"/>
              </w:rPr>
              <w:t>Max 400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akres szerokości telefonu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58mm-98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akres mechaniczny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obrót 360° (nieskończony obrót)</w:t>
              <w:br/>
              <w:t>przechylenie wzdłuż osi podłużnej: 320°</w:t>
              <w:br/>
              <w:t>przechylenie wzdłuż osi poprzecznej: 320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emperatura pracy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10-45 °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chrona silników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Silnik jest chroniony przed uszkodzeniami spowodowanymi nieprawidłowym działaniem poprzez automatyczne wyłączenie gimbal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551g (z baterią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łówny materiał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Wysokowydajne kompozyt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bciążenie użytkowe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Arial"/>
                <w:color w:val="263248"/>
                <w:sz w:val="18"/>
                <w:szCs w:val="18"/>
              </w:rPr>
              <w:t>Max 400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akres szerokości telefonu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58mm-98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jemność baterii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Arial"/>
                <w:color w:val="263248"/>
                <w:sz w:val="18"/>
                <w:szCs w:val="18"/>
              </w:rPr>
              <w:t>Min 2600mAh 7.4V / 19.24Wh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zas pracy na baterii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do 18 godzin (w idealnych warunkach)</w:t>
              <w:br/>
              <w:t>6-8 godzin (podczas używania funkcji śledzenia AI oraz lampy wypełniającej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zas ładowania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Arial"/>
                <w:color w:val="263248"/>
                <w:sz w:val="18"/>
                <w:szCs w:val="18"/>
              </w:rPr>
              <w:t>Do 3 godziny (5V/3A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zas działania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13h lub więcej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Łączność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Bluetooth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aksymalne obciążenie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Arial"/>
                <w:color w:val="263248"/>
                <w:sz w:val="18"/>
                <w:szCs w:val="18"/>
              </w:rPr>
              <w:t>Max 0,4 k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Gwarancja </w:t>
            </w:r>
          </w:p>
        </w:tc>
        <w:tc>
          <w:tcPr>
            <w:tcW w:w="9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Arial"/>
                <w:color w:val="263248"/>
                <w:sz w:val="18"/>
                <w:szCs w:val="18"/>
              </w:rPr>
            </w:pPr>
            <w:r>
              <w:rPr>
                <w:rFonts w:cs="Arial"/>
                <w:color w:val="263248"/>
                <w:sz w:val="18"/>
                <w:szCs w:val="18"/>
              </w:rPr>
              <w:t>Min 24 miesiące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Akapitzlist"/>
        <w:bidi w:val="0"/>
        <w:spacing w:before="240" w:after="120"/>
        <w:ind w:left="0" w:right="0" w:hanging="0"/>
        <w:jc w:val="both"/>
        <w:rPr>
          <w:b/>
          <w:b/>
          <w:bCs/>
          <w:color w:val="auto"/>
          <w:sz w:val="24"/>
          <w:szCs w:val="24"/>
          <w:highlight w:val="yellow"/>
        </w:rPr>
      </w:pPr>
      <w:r>
        <w:rPr>
          <w:b/>
          <w:bCs/>
          <w:color w:val="auto"/>
          <w:sz w:val="24"/>
          <w:szCs w:val="24"/>
          <w:highlight w:val="yellow"/>
        </w:rPr>
        <w:t>4. Aparat fotograficzny – 1 szt</w:t>
      </w:r>
    </w:p>
    <w:tbl>
      <w:tblPr>
        <w:tblW w:w="147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1818"/>
        <w:gridCol w:w="9925"/>
        <w:gridCol w:w="2608"/>
      </w:tblGrid>
      <w:tr>
        <w:trPr/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1.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Typ ekranu</w:t>
            </w:r>
          </w:p>
        </w:tc>
        <w:tc>
          <w:tcPr>
            <w:tcW w:w="9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7,5 cm (3") (4:3) / 921 600 punktów/Xtra Fine/TFT LCD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2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Regulacja kąta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Maksymalnie około 180° w górę, około 90° w dół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3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Wybór wyświetlacza (wizjer/LCD)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Auto/EVF (ręcznie)/Monitor (ręcznie)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4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Wspomaganie MF przez powiększenie obrazu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5.3x, 10.7x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5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Panel dotykowy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Tak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6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Funkcje zdjęciowe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Rozpoznawanie twarzy, rejestracja twarzy, zapisywanie zdjęć (podczas nagrywania filmu), wykrywanie uśmiechu, Grid Line, Quick Navi, Digital Level Gauge (pitch &amp; roll), WB Bracket, DRO Bracketing, MF Assist, Peaking (wyświetlacz: wył/wł) (poziom: wysoki/średni/niski) (kolor: czerwony/żółty/niebieski/biały), Zebra, Marker Display, Audio Rec Level, Audio Level Display, Step Zoom / Quick Zoom, samowyzwalacz do autoportretów, TC/UB, informacje o prawach autorskich, ISO Auto Minimum Shutter Speed, zdalne sterowanie z komputera, Gamma Disp. Assist, [Mov]czułość śledzenia AF, [Mov]szybkość AF, Set File Name, Touch Shutter/Touch Focus/Touch Tracking, gładzik dotykowy, Moje menu, Moje pokrętło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7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Funkcje odtwarzania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indeks 9/25 klatek, automatyczny obrót, pokaz slajdów, przewijanie w przód/w tył (film), kasowanie, ochrona, Motion Shot Video, efekt upiększania, przechwytywanie zdjęć, ocena, automatyczny obrót obrazu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8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TRILUMINOS Color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Tak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9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Obraz w formacie 4K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Tak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10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Złącza wejściowe i wyjściowe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Złącze Multi/Micro USB Terminal13, Hi-Speed USB (USB 2.0), Micro HDMI, gniazdo mikrofonowe (mini jack stereo 3,5 mm)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11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NFC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Zgodność ze znacznikami NFC Forum typu 3, zdalne sterowanie jednym dotknięciem, udostępnianie jednym dotknięciem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12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WI-FI + Bluetooth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Tak (IEEE802.11b/g/n (pasmo 2,4 GHz)) + standard Bluetooth w wer. 4,1 (pasmo 2,4 GHz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13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Czułość ISO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Automatyczna (ISO 100-12800, możliwość wyboru górnej/dolnej granicy),100/125/160/200/250/320/400/500/640/800/1000/1250/1600/2000/2500/3200/4000/5000/6400/8000/10000/12800 (z rozszerzeniem do ISO 64/80), wieloklatkowa redukcja szumów: automatyczna (ISO 100-12800),100/200/400/800/1600/3200/6400/12800/25600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14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jc w:val="left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Tryby balansu bieli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Automatyczny, światło dzienne, cień, chmury, wolfram, świetlówka (ciepła biel), świetlówka (zimna biel), świetlówka (biel dzienna), świetlówka Światło dzienne, lampa błyskowa, automatyczny tryb podwodny, temperatura barwowa / filtr barwny, własny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15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lang w:val="de-DE"/>
              </w:rPr>
              <w:t>Mikrokorekty balansu bieli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G7 do M7, 57 stopni A7 do B7, 29 stopni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16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Lampa błyskowa</w:t>
            </w:r>
          </w:p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Tryby pracy lampy błyskowej - Automatyczny, lampa włączona, synchronizacja z długim czasem ekspozycji, synchronizacja z drugim przebiegiem kurtyny, lampa wyłączona</w:t>
            </w:r>
          </w:p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Typ lampy błyskowej - Wbudowana, podnoszona ręcznie</w:t>
            </w:r>
          </w:p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Światło wspomagające autofokus (AF Illuminator)  - Automatyczne / Wyłączone</w:t>
            </w:r>
          </w:p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Bracketing - TAK</w:t>
            </w:r>
          </w:p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  <w:szCs w:val="18"/>
                <w:lang w:val="de-DE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  <w:lang w:val="de-DE"/>
              </w:rPr>
              <w:t>Zasięg lampy błyskowej  - Automatyczna czułość ISO: Ok. 0,4–5,9 m (szeroki kąt) / około 1–3,1 m (teleobiektyw), ISO 12800: maks. ok. 12,4 m (szeroki kąt) / około 7,0 m (teleobiektyw)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17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Obiektyw</w:t>
            </w:r>
          </w:p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720" w:right="0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 xml:space="preserve">· </w:t>
            </w: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Typ obiektywu   ZEISS Vario-Sonnar® T* złożony z 15 elementów w 12 grupach (8 soczewek asferycznych, w tym soczewka AA)</w:t>
            </w:r>
          </w:p>
          <w:p>
            <w:pPr>
              <w:pStyle w:val="Zawartotabeli"/>
              <w:spacing w:before="0" w:after="0"/>
              <w:ind w:left="720" w:right="0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 xml:space="preserve">· </w:t>
            </w: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Wartość F (maksymalna przysłona)F2,8 (szeroki kąt) – 4,5 (teleobiektyw)</w:t>
            </w:r>
          </w:p>
          <w:p>
            <w:pPr>
              <w:pStyle w:val="Zawartotabeli"/>
              <w:spacing w:before="0" w:after="0"/>
              <w:ind w:left="720" w:right="0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 xml:space="preserve">· </w:t>
            </w: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Ogniskowa  f = 9,0-72 mm</w:t>
            </w:r>
          </w:p>
          <w:p>
            <w:pPr>
              <w:pStyle w:val="Zawartotabeli"/>
              <w:spacing w:before="0" w:after="0"/>
              <w:ind w:left="720" w:right="0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 xml:space="preserve">· </w:t>
            </w: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KĄT WIDZENIA (ODPOWIEDNIK FORMATU 35 MM)   84 deg-12 deg 30 min(24-200 mm1)</w:t>
            </w:r>
          </w:p>
          <w:p>
            <w:pPr>
              <w:pStyle w:val="Zawartotabeli"/>
              <w:spacing w:before="0" w:after="0"/>
              <w:ind w:left="720" w:right="0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 xml:space="preserve">· </w:t>
            </w: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Zakres ustawiania ostrości (od przedniej części obiektywu)   AF (szeroki kąt: około 8 cm do nieskończoności, teleobiektyw: około 100 cm do nieskończoności)</w:t>
            </w:r>
          </w:p>
          <w:p>
            <w:pPr>
              <w:pStyle w:val="Zawartotabeli"/>
              <w:spacing w:before="0" w:after="0"/>
              <w:ind w:left="720" w:right="0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 xml:space="preserve">· </w:t>
            </w: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Zoom optyczny8.0x</w:t>
            </w:r>
          </w:p>
          <w:p>
            <w:pPr>
              <w:pStyle w:val="Zawartotabeli"/>
              <w:spacing w:before="0" w:after="0"/>
              <w:ind w:left="720" w:right="0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 xml:space="preserve">· </w:t>
            </w: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Clear Image Zoom (fotografia)  20 M: około 16x / 10 M: około 22x / 5,0 M: około 32x / VGA: około 121x</w:t>
            </w:r>
          </w:p>
          <w:p>
            <w:pPr>
              <w:pStyle w:val="Zawartotabeli"/>
              <w:spacing w:before="0" w:after="0"/>
              <w:ind w:left="720" w:right="0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 xml:space="preserve">· </w:t>
            </w: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Clear Image Zoom (film)  4K: Około 12x / HD: Około 16x</w:t>
            </w:r>
          </w:p>
          <w:p>
            <w:pPr>
              <w:pStyle w:val="Zawartotabeli"/>
              <w:spacing w:before="0" w:after="0"/>
              <w:ind w:left="720" w:right="0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 xml:space="preserve">· </w:t>
            </w: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Zoom cyfrowy (fotografie)  20 M: około 32x / 10 M: około 44x / 5,0 M: około 64x / VGA: około 121x</w:t>
            </w:r>
          </w:p>
          <w:p>
            <w:pPr>
              <w:pStyle w:val="Zawartotabeli"/>
              <w:spacing w:before="0" w:after="0"/>
              <w:ind w:left="720" w:right="0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 xml:space="preserve">· </w:t>
            </w: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Zoom cyfrowy (filmy)  Około 32x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18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Obsługa języka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bidi w:val="0"/>
              <w:spacing w:before="0" w:after="0"/>
              <w:ind w:left="0" w:right="0" w:hanging="0"/>
              <w:textAlignment w:val="baseline"/>
              <w:rPr>
                <w:rFonts w:ascii="Arial Narrow;sans-serif" w:hAnsi="Arial Narrow;sans-serif" w:cs="Arial Narrow;sans-serif"/>
                <w:sz w:val="18"/>
                <w:szCs w:val="18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>Polski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19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rPr>
                <w:rFonts w:ascii="Arial Narrow;sans-serif" w:hAnsi="Arial Narrow;sans-serif" w:cs="Arial Narrow;sans-serif"/>
                <w:sz w:val="18"/>
              </w:rPr>
            </w:pPr>
            <w:r>
              <w:rPr>
                <w:rFonts w:cs="Arial Narrow;sans-serif" w:ascii="Arial Narrow;sans-serif" w:hAnsi="Arial Narrow;sans-serif"/>
                <w:sz w:val="18"/>
              </w:rPr>
              <w:t>Gwarancja</w:t>
            </w:r>
          </w:p>
        </w:tc>
        <w:tc>
          <w:tcPr>
            <w:tcW w:w="9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bidi w:val="0"/>
              <w:spacing w:before="0" w:after="0"/>
              <w:ind w:left="0" w:right="0" w:hanging="0"/>
              <w:textAlignment w:val="baseline"/>
              <w:rPr>
                <w:rFonts w:ascii="Arial Narrow;sans-serif" w:hAnsi="Arial Narrow;sans-serif" w:cs="Arial Narrow;sans-serif"/>
                <w:sz w:val="18"/>
                <w:szCs w:val="18"/>
              </w:rPr>
            </w:pPr>
            <w:r>
              <w:rPr>
                <w:rFonts w:cs="Arial Narrow;sans-serif" w:ascii="Arial Narrow;sans-serif" w:hAnsi="Arial Narrow;sans-serif"/>
                <w:sz w:val="18"/>
                <w:szCs w:val="18"/>
              </w:rPr>
              <w:t xml:space="preserve">Min 24 miesiące 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  <w:bCs/>
          <w:sz w:val="24"/>
          <w:szCs w:val="24"/>
          <w:shd w:fill="FFFF00" w:val="clear"/>
        </w:rPr>
        <w:t>5. Skaner – 2 szt</w:t>
      </w:r>
    </w:p>
    <w:tbl>
      <w:tblPr>
        <w:tblW w:w="14916" w:type="dxa"/>
        <w:jc w:val="left"/>
        <w:tblInd w:w="-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0"/>
        <w:gridCol w:w="2676"/>
      </w:tblGrid>
      <w:tr>
        <w:trPr/>
        <w:tc>
          <w:tcPr>
            <w:tcW w:w="1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ind w:left="-71" w:right="0" w:hanging="0"/>
              <w:jc w:val="both"/>
              <w:rPr/>
            </w:pPr>
            <w:r>
              <w:rPr>
                <w:rFonts w:eastAsia="Arial Narrow" w:cs="Arial Narrow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arametry oferowane</w:t>
            </w:r>
          </w:p>
        </w:tc>
      </w:tr>
      <w:tr>
        <w:trPr/>
        <w:tc>
          <w:tcPr>
            <w:tcW w:w="1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:</w:t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tbl>
      <w:tblPr>
        <w:tblW w:w="14923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830"/>
        <w:gridCol w:w="9993"/>
        <w:gridCol w:w="264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anera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sz w:val="18"/>
                <w:szCs w:val="18"/>
                <w:lang w:val="de-DE"/>
              </w:rPr>
              <w:t>Szczelinowy z podajnikie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Rozdzielczość optyczna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bidi w:val="0"/>
              <w:spacing w:before="280" w:after="280"/>
              <w:jc w:val="left"/>
              <w:rPr>
                <w:rFonts w:ascii="Segoe UI" w:hAnsi="Segoe UI" w:cs="Segoe UI"/>
                <w:color w:val="444444"/>
                <w:sz w:val="20"/>
                <w:szCs w:val="20"/>
              </w:rPr>
            </w:pPr>
            <w:r>
              <w:rPr>
                <w:rFonts w:cs="Segoe UI" w:ascii="Segoe UI" w:hAnsi="Segoe UI"/>
                <w:color w:val="444444"/>
                <w:sz w:val="20"/>
                <w:szCs w:val="20"/>
              </w:rPr>
              <w:br/>
              <w:t>600 DPI x 600 DPI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rFonts w:ascii="Segoe UI" w:hAnsi="Segoe UI" w:cs="Segoe UI"/>
                <w:color w:val="444444"/>
                <w:sz w:val="18"/>
                <w:szCs w:val="18"/>
              </w:rPr>
            </w:pPr>
            <w:r>
              <w:rPr>
                <w:rFonts w:cs="Segoe UI" w:ascii="Segoe UI" w:hAnsi="Segoe UI"/>
                <w:color w:val="444444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ascii="Segoe UI" w:hAnsi="Segoe UI" w:cs="Segoe UI"/>
                <w:color w:val="444444"/>
                <w:sz w:val="18"/>
                <w:szCs w:val="18"/>
              </w:rPr>
            </w:pPr>
            <w:r>
              <w:rPr>
                <w:rFonts w:cs="Segoe UI" w:ascii="Segoe UI" w:hAnsi="Segoe UI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Skanowane rozmiary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12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  <w:p>
            <w:pPr>
              <w:pStyle w:val="TableContents"/>
              <w:widowControl w:val="false"/>
              <w:numPr>
                <w:ilvl w:val="0"/>
                <w:numId w:val="12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  <w:p>
            <w:pPr>
              <w:pStyle w:val="TableContents"/>
              <w:widowControl w:val="false"/>
              <w:numPr>
                <w:ilvl w:val="0"/>
                <w:numId w:val="12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odajnik dokumentów (ADF)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aksymalna szerokość oryginału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15.9 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sz w:val="18"/>
                <w:szCs w:val="18"/>
                <w:lang w:val="de-DE"/>
              </w:rPr>
              <w:t>Minimalna szybkość skanowania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4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str./min (Monochromatyczne, Skanowanie jednostronne, 300 dpi, Automatyczny podajnik dokumentów)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str./min (Kolory, Skanowanie jednostronne, 300 dpi, Automatyczny podajnik dokumentów)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ipm (Monochromatyczne, Skanowanie dwustronne, 300 dpi, Automatyczny podajnik dokumentów)</w:t>
            </w:r>
          </w:p>
          <w:p>
            <w:pPr>
              <w:pStyle w:val="TableContents"/>
              <w:widowControl w:val="false"/>
              <w:numPr>
                <w:ilvl w:val="0"/>
                <w:numId w:val="4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ipm (Kolory, Skanowanie dwustronne, 300 dpi, Automatyczny podajnik dokumentów)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Głębia kolorów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ejście: 30 Bit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Wyjście: 24 Bi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Głębia odcieni szarości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ejście: 10 Bit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Wyjście: 8 Bi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Interfejs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USB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Ethernet 10/100/10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Komunikacja bezprzewodowa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iFi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WiFi Direc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Wymiary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Max. 300 x 215 x 220 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Waga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Max. 4 k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Wyświetlacz</w:t>
            </w:r>
          </w:p>
        </w:tc>
        <w:tc>
          <w:tcPr>
            <w:tcW w:w="9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 xml:space="preserve">LCD 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Skanowanie dwustronne</w:t>
            </w:r>
          </w:p>
        </w:tc>
        <w:tc>
          <w:tcPr>
            <w:tcW w:w="9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 xml:space="preserve">Duplex 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Obsługa w języku</w:t>
            </w:r>
          </w:p>
        </w:tc>
        <w:tc>
          <w:tcPr>
            <w:tcW w:w="9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Polski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 xml:space="preserve">Gwarancja </w:t>
            </w:r>
          </w:p>
        </w:tc>
        <w:tc>
          <w:tcPr>
            <w:tcW w:w="9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 xml:space="preserve">Min 12 miesięcy 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bidi w:val="0"/>
        <w:spacing w:before="240" w:after="120"/>
        <w:ind w:left="0" w:right="0" w:hanging="0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  <w:t>6. Drukarka A4 – 1 szt</w:t>
      </w:r>
    </w:p>
    <w:tbl>
      <w:tblPr>
        <w:tblW w:w="14916" w:type="dxa"/>
        <w:jc w:val="left"/>
        <w:tblInd w:w="-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0"/>
        <w:gridCol w:w="2616"/>
      </w:tblGrid>
      <w:tr>
        <w:trPr/>
        <w:tc>
          <w:tcPr>
            <w:tcW w:w="1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ind w:left="-71" w:right="0" w:hanging="0"/>
              <w:jc w:val="both"/>
              <w:rPr/>
            </w:pPr>
            <w:r>
              <w:rPr>
                <w:rFonts w:eastAsia="Arial Narrow" w:cs="Arial Narrow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arametry oferowane</w:t>
            </w:r>
          </w:p>
        </w:tc>
      </w:tr>
      <w:tr>
        <w:trPr/>
        <w:tc>
          <w:tcPr>
            <w:tcW w:w="1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:</w:t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tbl>
      <w:tblPr>
        <w:tblW w:w="14923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830"/>
        <w:gridCol w:w="9993"/>
        <w:gridCol w:w="264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 drukarki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kcj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ukowani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świetlacz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orowy ekran dotykow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miar wyświetlacza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Min 8,9 c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ksymalny rozmiar papieru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bidi w:val="0"/>
              <w:ind w:left="0" w:righ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mięć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bidi w:val="0"/>
              <w:ind w:left="0" w:righ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GB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chnologia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bidi w:val="0"/>
              <w:ind w:left="0" w:righ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serow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łączeni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bidi w:val="0"/>
              <w:ind w:left="0" w:righ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eć przewodowa, USB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alny interfejs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bidi w:val="0"/>
              <w:ind w:left="0" w:righ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-Speed USB 2.0; USB 2.0 Host (Ty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C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bidi w:val="0"/>
              <w:ind w:left="0" w:righ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budowany czytnik NFC: Obsługiwane standardy NFC: (ISO14443 Typ A) MIFAREStandard/Plus/Ultralight/Ultralight C/DESfire mydd move , Tag-it (ISO15693 Typ B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fejs sieci przewodowej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bidi w:val="0"/>
              <w:ind w:left="0" w:righ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gabit Etherne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ary i waga 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bidi w:val="0"/>
              <w:ind w:left="0" w:right="0" w:hanging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Max. 402 x 396 x 319 mm </w:t>
            </w:r>
          </w:p>
          <w:p>
            <w:pPr>
              <w:pStyle w:val="Akapitzlist"/>
              <w:widowControl w:val="false"/>
              <w:bidi w:val="0"/>
              <w:ind w:left="0" w:right="0" w:hanging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ax 14 k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 języku</w:t>
            </w:r>
          </w:p>
        </w:tc>
        <w:tc>
          <w:tcPr>
            <w:tcW w:w="9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bidi w:val="0"/>
              <w:ind w:left="0" w:right="0" w:hanging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olski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9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bidi w:val="0"/>
              <w:ind w:left="0" w:right="0" w:hanging="0"/>
              <w:jc w:val="lef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Min 24 miesiące 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kapitzlist"/>
        <w:bidi w:val="0"/>
        <w:spacing w:before="240" w:after="120"/>
        <w:ind w:left="0" w:right="0" w:hanging="0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  <w:t>7. Komputer AIO – 1 szt</w:t>
      </w:r>
    </w:p>
    <w:p>
      <w:pPr>
        <w:pStyle w:val="Akapitzlist"/>
        <w:bidi w:val="0"/>
        <w:spacing w:before="240" w:after="120"/>
        <w:ind w:left="0" w:right="0" w:hanging="0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tbl>
      <w:tblPr>
        <w:tblW w:w="14831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32"/>
        <w:gridCol w:w="1740"/>
        <w:gridCol w:w="9900"/>
        <w:gridCol w:w="2676"/>
        <w:gridCol w:w="23"/>
      </w:tblGrid>
      <w:tr>
        <w:trPr/>
        <w:tc>
          <w:tcPr>
            <w:tcW w:w="12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overflowPunct w:val="false"/>
              <w:bidi w:val="0"/>
              <w:ind w:left="0" w:right="0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uter stacjonarny typu all in one.</w:t>
            </w:r>
          </w:p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ofercie należy podać nazwę producenta, typ, model oferowanego sprzętu umożliwiający  identyfikację oferowanej konfiguracji.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overflowPunct w:val="false"/>
              <w:bidi w:val="0"/>
              <w:ind w:left="0" w:right="0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:</w:t>
            </w:r>
          </w:p>
          <w:p>
            <w:pPr>
              <w:pStyle w:val="Standard"/>
              <w:widowControl w:val="false"/>
              <w:suppressAutoHyphens w:val="true"/>
              <w:overflowPunct w:val="false"/>
              <w:bidi w:val="0"/>
              <w:ind w:left="0" w:right="0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:</w:t>
            </w:r>
          </w:p>
          <w:p>
            <w:pPr>
              <w:pStyle w:val="Standard"/>
              <w:widowControl w:val="false"/>
              <w:bidi w:val="0"/>
              <w:ind w:left="-71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komponentu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minimalne parametry techniczne komputerów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napToGrid w:val="false"/>
              <w:ind w:left="1080" w:right="454" w:hanging="0"/>
              <w:jc w:val="left"/>
              <w:textAlignment w:val="baselin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cesor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 wielordzeniowy ze zintegrowaną grafiką, zaprojektowany do pracy w komputerach klasy x86,  na poziomie wydajności min. 26500 punktów na podstawie PerformanceTest w teście CPU Mark według wyników opublikowanych na http://www.cpubenchmark.net/. Wykonawca w składanej ofercie winien podać dokładny model oferowanego podzespołu.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napToGrid w:val="false"/>
              <w:ind w:left="1080" w:right="567" w:hanging="0"/>
              <w:jc w:val="left"/>
              <w:textAlignment w:val="baselin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mięć operacyjna RAM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 GB 3200MHz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sloty na pamięci umożliwiające wymianę kości RAM,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napToGrid w:val="false"/>
              <w:ind w:left="1080" w:right="567" w:hanging="0"/>
              <w:jc w:val="left"/>
              <w:textAlignment w:val="baselin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metry pamięci masowej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512GB SSD M.2 PCIe 4.0 NVMe obsługujący sprzętowe szyfrowanie i zawierający RECOVERY umożliwiające odtworzenie systemu operacyjnego fabrycznie zainstalowanego na komputerze po awarii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suppressAutoHyphens w:val="true"/>
              <w:overflowPunct w:val="false"/>
              <w:bidi w:val="0"/>
              <w:snapToGrid w:val="false"/>
              <w:ind w:left="0" w:right="567" w:hanging="0"/>
              <w:jc w:val="left"/>
              <w:textAlignment w:val="baselin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rta graficzna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a z procesorem komputer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suppressAutoHyphens w:val="true"/>
              <w:overflowPunct w:val="false"/>
              <w:bidi w:val="0"/>
              <w:snapToGrid w:val="false"/>
              <w:ind w:left="0" w:right="0" w:hanging="0"/>
              <w:jc w:val="left"/>
              <w:textAlignment w:val="baselin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 zintegrowana z płytą główną, zgodna z High Definition. Wbudowane w obudowie komputera: głośniki stereo (2x3W), kamera video 5MP,  mikrofon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napToGrid w:val="false"/>
              <w:ind w:left="1080" w:right="567" w:hanging="0"/>
              <w:jc w:val="left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udowa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4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a z monitorem (AIO)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zainstalowania komputera na ścianie przy wykorzystaniu ściennego systemu montażowego (100x100)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gonomiczna regulacja podstawy w zakresie min: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ylenia przód/tył</w:t>
            </w:r>
          </w:p>
          <w:p>
            <w:pPr>
              <w:pStyle w:val="Akapitzlist"/>
              <w:widowControl w:val="false"/>
              <w:numPr>
                <w:ilvl w:val="0"/>
                <w:numId w:val="14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 trwale oznaczona nazwą producenta, nazwą komputera, part numberem, numerem seryjny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napToGrid w:val="false"/>
              <w:ind w:left="1080" w:right="454" w:hanging="0"/>
              <w:jc w:val="left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główna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główna zaprojektowana i wyprodukowana na zlecenie producenta komputera, trwale oznaczona na etapie produkcji nazwą producenta oferowanej jednostki i dedykowana dla danego urządzenia. Płyta główna wyposażona w BIOS producenta komputera, zawierający numer seryjny komputera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napToGrid w:val="false"/>
              <w:ind w:left="1080" w:right="454" w:hanging="0"/>
              <w:jc w:val="left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systemami operacyjnymi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owany model komputera musi poprawnie współpracować z zamawianym systemem operacyjny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napToGrid w:val="false"/>
              <w:ind w:left="1080" w:right="454" w:hanging="0"/>
              <w:jc w:val="left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 i zarządzani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6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y TPM 2.0 (Sprzętowy – dopuszcza się zintegrowany w chipset komputera, lub dedykowany układ sprzętowy, nie dopuszcza się innych rozwiązań np. software)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uruchomienia komputera za pomocą klawiatury bez bezpośredniego dostępu do jednostki centralnej komputera</w:t>
            </w:r>
          </w:p>
          <w:p>
            <w:pPr>
              <w:pStyle w:val="Standard"/>
              <w:widowControl w:val="false"/>
              <w:numPr>
                <w:ilvl w:val="0"/>
                <w:numId w:val="16"/>
              </w:numPr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łącze typu Kensington Lock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napToGrid w:val="false"/>
              <w:ind w:left="1080" w:right="113" w:hanging="0"/>
              <w:jc w:val="left"/>
              <w:textAlignment w:val="baseline"/>
              <w:rPr/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suppressAutoHyphens w:val="true"/>
              <w:overflowPunct w:val="false"/>
              <w:bidi w:val="0"/>
              <w:ind w:left="0" w:right="0" w:hanging="0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rtualizacja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ętowe wsparcie technologii wirtualizacji realizowane łącznie w procesorze, chipsecie płyty głównej oraz w BIOS systemu (możliwość włączenia/wyłączenia sprzętowego wsparcia wirtualizacji)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napToGrid w:val="false"/>
              <w:ind w:left="1080" w:right="227" w:hanging="0"/>
              <w:jc w:val="left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 zgodny ze specyfikacją UEFI, wyprodukowany przez producenta komputera, zawierający logo producenta komputera lub nazwę producenta komputera.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Pełna obsługa BIOS za pomocą klawviatury i myszy. Możliwość, bez uruchamiania systemu operacyjnego z dysku twardego komputera, bez dodatkowego oprogramowania z zewnętrznych i podłączonych do niego urządzeń zewnętrznych odczytania z BIOS informacji o: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ersji BIOS wraz z datą produkcji BIOS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r seryjnym komputera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lości zainstalowanej pamięci RAM wraz z taktowaniem</w:t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sz w:val="18"/>
                <w:szCs w:val="18"/>
              </w:rPr>
              <w:t>- typie procesora i jego prędkości</w:t>
            </w:r>
            <w:r>
              <w:rPr>
                <w:color w:val="FF0000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- MAC adresu zintegrowanej karty sieciowej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r inwentarzowym (tzw. Asset Tag) - wymagane wolne pole do edycji przez administratora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r seryjnym płyty głównej komputera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formacja o licencji systemu operacyjnego, która została zaimplementowana w BIOS</w:t>
            </w:r>
          </w:p>
          <w:p>
            <w:pPr>
              <w:pStyle w:val="Standard"/>
              <w:widowControl w:val="false"/>
              <w:bidi w:val="0"/>
              <w:jc w:val="left"/>
              <w:rPr>
                <w:rFonts w:eastAsia="Arial Narrow" w:cs="Arial Narrow"/>
                <w:color w:val="FF0000"/>
                <w:sz w:val="18"/>
                <w:szCs w:val="18"/>
              </w:rPr>
            </w:pPr>
            <w:r>
              <w:rPr>
                <w:rFonts w:eastAsia="Arial Narrow" w:cs="Arial Narrow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or z poziomu BIOS musi mieć możliwość wykonania poniższych czynności: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1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łączania/wyłączania wirtualizacji z poziomu BIOS</w:t>
            </w:r>
          </w:p>
          <w:p>
            <w:pPr>
              <w:pStyle w:val="Standard"/>
              <w:widowControl w:val="false"/>
              <w:numPr>
                <w:ilvl w:val="0"/>
                <w:numId w:val="1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łączania/włączania portów USB zarówno pojedynczo jak i wszystkich na raz</w:t>
            </w:r>
          </w:p>
          <w:p>
            <w:pPr>
              <w:pStyle w:val="Standard"/>
              <w:widowControl w:val="false"/>
              <w:numPr>
                <w:ilvl w:val="0"/>
                <w:numId w:val="1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ustawienia kolejności bootowania oraz wyłączenia poszczególnych urządzeń z listy startowej.</w:t>
            </w:r>
          </w:p>
          <w:p>
            <w:pPr>
              <w:pStyle w:val="Standard"/>
              <w:widowControl w:val="false"/>
              <w:numPr>
                <w:ilvl w:val="0"/>
                <w:numId w:val="1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łączenia karty sieciowej, karty audio, kamery</w:t>
            </w:r>
          </w:p>
          <w:p>
            <w:pPr>
              <w:pStyle w:val="Standard"/>
              <w:widowControl w:val="false"/>
              <w:numPr>
                <w:ilvl w:val="0"/>
                <w:numId w:val="17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ustawienia portów USB w jednym z dwóch trybów:</w:t>
            </w:r>
          </w:p>
          <w:p>
            <w:pPr>
              <w:pStyle w:val="Akapitzlist"/>
              <w:widowControl w:val="false"/>
              <w:numPr>
                <w:ilvl w:val="0"/>
                <w:numId w:val="18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kownik może kopiować dane z urządzenia pamięci masowej podłączonego do pamięci USB na komputer ale nie może kopiować danych z komputera na urządzenia pamięci masowej podłączone do portu USB</w:t>
            </w:r>
          </w:p>
          <w:p>
            <w:pPr>
              <w:pStyle w:val="Akapitzlist"/>
              <w:widowControl w:val="false"/>
              <w:numPr>
                <w:ilvl w:val="0"/>
                <w:numId w:val="18"/>
              </w:numPr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kownik nie może kopiować danych z urządzenia pamięci masowej podłączonego do portu USB na komputer oraz nie może kopiować danych z komputera na urządzenia pamięci masowej</w:t>
            </w:r>
          </w:p>
          <w:p>
            <w:pPr>
              <w:pStyle w:val="Standard"/>
              <w:widowControl w:val="false"/>
              <w:bidi w:val="0"/>
              <w:ind w:left="36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ustawienia hasła: administratora, Power-On, HDD</w:t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wyboru trybu uruchomienia komputera po utracie zasilania (włącz, wyłącz, poprzedni stan)</w:t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ustawienia trybu wyłączenia komputera w stan niskiego poboru energii</w:t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możliwość włączenia/wyłączenia Device Guard</w:t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Funkcja bezpiecznego usuwania danych z dysku dostępna z poziomu BIOS</w:t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Załadowania optymalnych ustawień Bio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y, matryca min. 23,8”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 min. 1920x1080,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 min. 250nits, kontrast 1000:1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yca wykonana w technologii IP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 / Komunikacja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rt SuperSpeed USB-C® o przepustowości 10 Gb/s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rt SuperSpeed USB-A o przepustowości 10 Gb/s (z funkcją ładowania)16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rt RJ-45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rt HDMI 1.4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porty SuperSpeed USB-A o przepustowości 5 Gb/s (z funkcją ładowania)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porty SuperSpeed USB-A o przepustowości 10 Gb/s (z funkcją ładowania)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rt DisplayPort™ 1.4a1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sieciowa LAN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-45 - 10/100/1000 z obsługą Wake-on-LA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sieciowa WLAN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a karta sieciowa, pracująca w standardzie AX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i mysz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bezprzewodowa w układzie US.</w:t>
              <w:br/>
              <w:t>Mysz bezprzewodowa z rolką (scroll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rywarka DVD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ilacz o mocy min. 120W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rtyfikaty, oświadczenia i standardy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ind w:left="360" w:righ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la producenta sprzętu należy dostarczyć certyfikat:</w:t>
            </w:r>
          </w:p>
          <w:p>
            <w:pPr>
              <w:pStyle w:val="Standard"/>
              <w:widowControl w:val="false"/>
              <w:bidi w:val="0"/>
              <w:ind w:left="1440" w:righ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ISO 9001</w:t>
            </w:r>
          </w:p>
          <w:p>
            <w:pPr>
              <w:pStyle w:val="Standard"/>
              <w:widowControl w:val="false"/>
              <w:bidi w:val="0"/>
              <w:ind w:left="1440" w:righ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ISO 140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ga/Wymiary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ga urządzenia nie przekraczająca 10kg</w:t>
            </w:r>
          </w:p>
          <w:p>
            <w:pPr>
              <w:pStyle w:val="Standard"/>
              <w:widowControl w:val="false"/>
              <w:bidi w:val="0"/>
              <w:ind w:left="360" w:right="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stem operacyjny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 klasy PC, który spełnia następujące wymagania poprzez wbudowane mechanizmy, bez użycia dodatkowych aplikacji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Dostępne dwa rodzaje graficznego interfejsu użytkownika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  <w:tab/>
              <w:t>Klasyczny, umożliwiający obsługę przy pomocy klawiatury i myszy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  <w:tab/>
              <w:t>Dotykowy umożliwiający sterowanie dotykiem na urządzeniach typu tablet lub monitorach dotykowych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Funkcje związane z obsługą komputerów typu tablet, z wbudowanym modułem „uczenia się” pisma użytkownika – obsługa języka polskiego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Interfejs użytkownika dostępny w wielu językach do wyboru – w tym polskim i angielskim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  <w:tab/>
              <w:t>Możliwość tworzenia pulpitów wirtualnych, przenoszenia aplikacji pomiędzy pulpitami i przełączanie się pomiędzy pulpitami za pomocą skrótów klawiaturowych lub GU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  <w:tab/>
              <w:t>Wbudowane w system operacyjny minimum dwie przeglądarki Internetowe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  <w:tab/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  <w:tab/>
              <w:t>Zlokalizowane w języku polskim, co najmniej następujące elementy: menu, pomoc, komunikaty systemowe, menedżer plików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  <w:tab/>
              <w:t>Graficzne środowisko instalacji i konfiguracji dostępne w języku polskim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  <w:tab/>
              <w:t>Wbudowany system pomocy w języku polskim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  <w:tab/>
              <w:t>Możliwość przystosowania stanowiska dla osób niepełnosprawnych (np. słabo widzących)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  <w:tab/>
              <w:t>Możliwość dokonywania aktualizacji i poprawek systemu poprzez mechanizm zarządzany przez administratora systemu Zamawiającego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  <w:tab/>
              <w:t>Możliwość dostarczania poprawek do systemu operacyjnego w modelu peer-to-peer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  <w:tab/>
              <w:t>Możliwość sterowania czasem dostarczania nowych wersji systemu operacyjnego, możliwość centralnego opóźniania dostarczania nowej wersji o minimum 4 miesiąc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  <w:tab/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  <w:tab/>
              <w:t>Możliwość dołączenia systemu do usługi katalogowej on-premise lub w chmurz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  <w:tab/>
              <w:t>Umożliwienie zablokowania urządzenia w ramach danego konta tylko do uruchamiania wybranej aplikacji - tryb "kiosk"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  <w:tab/>
              <w:t>Możliwość automatycznej synchronizacji plików i folderów roboczych znajdujących się na firmowym serwerze plików w centrum danych z prywatnym urządzeniem, bez konieczności łączenia się z siecią VPN z poziomu folderu użytkownika zlokalizowanego w centrum danych firmy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  <w:tab/>
              <w:t>Zdalna pomoc i współdzielenie aplikacji – możliwość zdalnego przejęcia sesji zalogowanego użytkownika celem rozwiązania problemu z komputerem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  <w:tab/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  <w:tab/>
              <w:t>Oprogramowanie dla tworzenia kopii zapasowych (Backup); automatyczne wykonywanie kopii plików z możliwością automatycznego przywrócenia wersji wcześniejszej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  <w:tab/>
              <w:t>Możliwość przywracania obrazu plików systemowych do uprzednio zapisanej postac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  <w:tab/>
              <w:t>Możliwość przywracania systemu operacyjnego do stanu początkowego z pozostawieniem plików użytkownika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  <w:tab/>
              <w:t>Możliwość blokowania lub dopuszczania dowolnych urządzeń peryferyjnych za pomocą polityk grupowych (np. przy użyciu numerów identyfikacyjnych sprzętu)."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  <w:tab/>
              <w:t>Wbudowany mechanizm wirtualizacji typu hypervisor."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  <w:tab/>
              <w:t>Wbudowana możliwość zdalnego dostępu do systemu i pracy zdalnej z wykorzystaniem pełnego interfejsu graficznego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  <w:tab/>
              <w:t>Dostępność bezpłatnych biuletynów bezpieczeństwa związanych z działaniem systemu operacyjnego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  <w:tab/>
              <w:t>Wbudowana zapora internetowa (firewall) dla ochrony połączeń internetowych, zintegrowana z systemem konsola do zarządzania ustawieniami zapory i regułami IP v4 i v6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  <w:tab/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  <w:tab/>
              <w:t>Możliwość zdefiniowania zarządzanych aplikacji w taki sposób aby automatycznie szyfrowały pliki na poziomie systemu plików. Blokowanie bezpośredniego kopiowania treści między aplikacjami zarządzanymi a niezarządzanym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  <w:tab/>
              <w:t>Wbudowany system uwierzytelnienia dwuskładnikowego oparty o certyfikat lub klucz prywatny oraz PIN lub uwierzytelnienie biometryczn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  <w:tab/>
              <w:t>Wbudowane mechanizmy ochrony antywirusowej i przeciw złośliwemu oprogramowaniu z zapewnionymi bezpłatnymi aktualizacjam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  <w:tab/>
              <w:t>Wbudowany system szyfrowania dysku twardego ze wsparciem modułu TPM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  <w:tab/>
              <w:t>Możliwość tworzenia i przechowywania kopii zapasowych kluczy odzyskiwania do szyfrowania dysku w usługach katalogowych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  <w:tab/>
              <w:t>Możliwość tworzenia wirtualnych kart inteligentnych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  <w:tab/>
              <w:t>Wsparcie dla firmware UEFI i funkcji bezpiecznego rozruchu (Secure Boot)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  <w:tab/>
              <w:t>Wbudowany w system, wykorzystywany automatycznie przez wbudowane przeglądarki filtr reputacyjny URL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  <w:tab/>
              <w:t>Wsparcie dla IPSEC oparte na politykach – wdrażanie IPSEC oparte na zestawach reguł definiujących ustawienia zarządzanych w sposób centralny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  <w:tab/>
              <w:t>Mechanizmy logowania w oparciu o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  <w:tab/>
              <w:t>Login i hasło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  <w:tab/>
              <w:t>Karty inteligentne i certyfikaty (smartcard)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</w:t>
              <w:tab/>
              <w:t>Wirtualne karty inteligentne i certyfikaty (logowanie w oparciu o certyfikat chroniony poprzez moduł TPM)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</w:t>
              <w:tab/>
              <w:t>Certyfikat/Klucz i PIN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</w:t>
              <w:tab/>
              <w:t>Certyfikat/Klucz i uwierzytelnienie biometryczne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  <w:tab/>
              <w:t>Wsparcie dla uwierzytelniania na bazie Kerberos v. 5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  <w:tab/>
              <w:t>Wbudowany agent do zbierania danych na temat zagrożeń na stacji roboczej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Oprogramowanie do aktualizacji sterowników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rogramowanie producenta oferowanego sprzętu umożliwiające automatyczna weryfikacje i instalację sterowników. Oprogramowanie musi automatycznie łączyć się z centralna bazą sterowników i oprogramowania producenta, sprawdzać dostępne aktualizacje i zapewniać zbiorczą instalację wszystkich sterowników i aplikacji bez ingerencji użytkownika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Gwarancja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sz w:val="18"/>
                <w:szCs w:val="18"/>
              </w:rPr>
              <w:t>36 miesięcy świadczona w miejscu użytkowania sprzętu (on-site)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jęcie próby naprawy na następny dzień roboczy.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serwisująca musi posiadać posiadać autoryzacje producenta urządzeń – dokumenty potwierdzające należy załączyć do oferty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213" w:leader="none"/>
              </w:tabs>
              <w:bidi w:val="0"/>
              <w:spacing w:lineRule="exact" w:line="300"/>
              <w:jc w:val="both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Wsparcie techniczne producenta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numPr>
                <w:ilvl w:val="0"/>
                <w:numId w:val="19"/>
              </w:numPr>
              <w:bidi w:val="0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awansowana diagnostyka sprzętowa oraz oprogramowania dostępna 24h/dobę na stronie producenta komputera</w:t>
            </w:r>
          </w:p>
          <w:p>
            <w:pPr>
              <w:pStyle w:val="Standard"/>
              <w:widowControl w:val="false"/>
              <w:numPr>
                <w:ilvl w:val="0"/>
                <w:numId w:val="19"/>
              </w:numPr>
              <w:bidi w:val="0"/>
              <w:spacing w:before="0" w:after="29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zpośredni kontakt z Autoryzowanym Partnerem Serwisowym Producenta (brak konieczności zgłaszania każdej usterki sprzętowej telefonicznie), mający na celu przyśpieszenie procesu diagnostyki i skrócenia czasu usunięcia usterki.</w:t>
            </w:r>
          </w:p>
          <w:p>
            <w:pPr>
              <w:pStyle w:val="Standard"/>
              <w:widowControl w:val="false"/>
              <w:numPr>
                <w:ilvl w:val="0"/>
                <w:numId w:val="19"/>
              </w:numPr>
              <w:bidi w:val="0"/>
              <w:spacing w:before="0" w:after="29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ktualna lista Autoryzowanych Partnerów Serwisowych dostępna na stronie Producenta komputera</w:t>
            </w:r>
          </w:p>
          <w:p>
            <w:pPr>
              <w:pStyle w:val="Standard"/>
              <w:widowControl w:val="false"/>
              <w:numPr>
                <w:ilvl w:val="0"/>
                <w:numId w:val="19"/>
              </w:numPr>
              <w:bidi w:val="0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olinia wsparcia technicznego dedykowana do rozwiązywania usterek  – możliwość kontaktu przez telefon, formularz web lub chat online, dostępna w dni powszednie od 9:00-17:00</w:t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sz w:val="18"/>
                <w:szCs w:val="18"/>
              </w:rPr>
              <w:t xml:space="preserve">Możliwość sprawdzenia aktualnego okresu i poziomu wsparcia technicznego dla urządzeń za </w:t>
            </w:r>
            <w:r>
              <w:rPr>
                <w:bCs/>
                <w:sz w:val="18"/>
                <w:szCs w:val="18"/>
              </w:rPr>
              <w:t>pośrednictwem strony internetowej producenta.</w:t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sz w:val="18"/>
                <w:szCs w:val="18"/>
              </w:rPr>
              <w:t xml:space="preserve">Możliwość sprawdzenia konfiguracji sprzętowej komputera oraz warunków gwarancji po podaniu numeru seryjnego </w:t>
            </w:r>
            <w:r>
              <w:rPr>
                <w:bCs/>
                <w:sz w:val="18"/>
                <w:szCs w:val="18"/>
              </w:rPr>
              <w:t>bezpośrednio na stronie producenta</w:t>
            </w:r>
            <w:r>
              <w:rPr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p>
      <w:pPr>
        <w:pStyle w:val="Akapitzlist"/>
        <w:bidi w:val="0"/>
        <w:spacing w:before="240" w:after="120"/>
        <w:ind w:left="0" w:right="0" w:hanging="0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  <w:t>8. Baterie do UPS – 10 szt</w:t>
      </w:r>
    </w:p>
    <w:tbl>
      <w:tblPr>
        <w:tblW w:w="14856" w:type="dxa"/>
        <w:jc w:val="left"/>
        <w:tblInd w:w="-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0"/>
        <w:gridCol w:w="2616"/>
      </w:tblGrid>
      <w:tr>
        <w:trPr/>
        <w:tc>
          <w:tcPr>
            <w:tcW w:w="1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ind w:left="-71" w:right="0" w:hanging="0"/>
              <w:jc w:val="both"/>
              <w:rPr/>
            </w:pPr>
            <w:r>
              <w:rPr>
                <w:rFonts w:eastAsia="Arial Narrow" w:cs="Arial Narrow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arametry oferowane</w:t>
            </w:r>
          </w:p>
        </w:tc>
      </w:tr>
      <w:tr>
        <w:trPr/>
        <w:tc>
          <w:tcPr>
            <w:tcW w:w="1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:</w:t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tbl>
      <w:tblPr>
        <w:tblW w:w="14856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888"/>
        <w:gridCol w:w="9935"/>
        <w:gridCol w:w="2582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Rodzaj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Akumulator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Napięcie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12 V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Pojemność akumulatora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9 Ah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Kolor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Czarn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Segoe UI"/>
                <w:color w:val="000000"/>
                <w:sz w:val="18"/>
                <w:szCs w:val="18"/>
              </w:rPr>
              <w:t>Wymiary</w:t>
            </w:r>
          </w:p>
        </w:tc>
        <w:tc>
          <w:tcPr>
            <w:tcW w:w="9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Max 15cm/10cm/6,5 cm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 xml:space="preserve">Gwarancja </w:t>
            </w:r>
          </w:p>
        </w:tc>
        <w:tc>
          <w:tcPr>
            <w:tcW w:w="9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  <w:t>Min 12 miesięcy</w:t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rFonts w:cs="Segoe UI"/>
                <w:color w:val="000000"/>
                <w:sz w:val="18"/>
                <w:szCs w:val="18"/>
              </w:rPr>
            </w:pPr>
            <w:r>
              <w:rPr>
                <w:rFonts w:cs="Segoe UI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bidi w:val="0"/>
        <w:spacing w:before="240" w:after="120"/>
        <w:ind w:left="0" w:right="0" w:hanging="0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  <w:t>9. Niszczarka – 2 szt</w:t>
      </w:r>
    </w:p>
    <w:tbl>
      <w:tblPr>
        <w:tblW w:w="14916" w:type="dxa"/>
        <w:jc w:val="left"/>
        <w:tblInd w:w="-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0"/>
        <w:gridCol w:w="2616"/>
      </w:tblGrid>
      <w:tr>
        <w:trPr/>
        <w:tc>
          <w:tcPr>
            <w:tcW w:w="1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ind w:left="-71" w:right="0" w:hanging="0"/>
              <w:jc w:val="both"/>
              <w:rPr/>
            </w:pPr>
            <w:r>
              <w:rPr>
                <w:rFonts w:eastAsia="Arial Narrow" w:cs="Arial Narrow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arametry oferowane</w:t>
            </w:r>
          </w:p>
        </w:tc>
      </w:tr>
      <w:tr>
        <w:trPr/>
        <w:tc>
          <w:tcPr>
            <w:tcW w:w="1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:</w:t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tbl>
      <w:tblPr>
        <w:tblW w:w="14923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888"/>
        <w:gridCol w:w="9935"/>
        <w:gridCol w:w="264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Rodzaj cięcia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cięcie na ścink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Rozmiar cięcia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ax 4 x 25 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poziomy zabezpieczeń (DIN 66399)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E-3|F-1|P-4|T-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Wydajność cięcia w arkuszach 80g/m²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in 6 - 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Pobór mocy silnika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185 W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Napięcie / częstotliwość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220-240 V / 50 Hz/60 Hz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Szerokość otworu wlotowego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in 225 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Pojemność kosza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in 25 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Objętość w arkuszach (80 g)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Poziom hałasu (praca jałowa)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ca. 55 - 60 dB(A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Szerokość x głębokość x wysokość maszyny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ax 366 x 258 x 455 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Waga maszyny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ax 4,5 k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Niszczone materiały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Papier, Zszywki i spinacze do papieru, Karta kredytow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 xml:space="preserve">Gwarancja </w:t>
            </w:r>
          </w:p>
        </w:tc>
        <w:tc>
          <w:tcPr>
            <w:tcW w:w="9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 xml:space="preserve">Na urządzenie min 36 miesięcy 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bidi w:val="0"/>
        <w:spacing w:before="240" w:after="120"/>
        <w:ind w:left="0" w:right="0" w:hanging="0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  <w:t>10. Niszczarka – 1 szt</w:t>
      </w:r>
    </w:p>
    <w:tbl>
      <w:tblPr>
        <w:tblW w:w="14916" w:type="dxa"/>
        <w:jc w:val="left"/>
        <w:tblInd w:w="-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0"/>
        <w:gridCol w:w="2676"/>
      </w:tblGrid>
      <w:tr>
        <w:trPr/>
        <w:tc>
          <w:tcPr>
            <w:tcW w:w="1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ind w:left="-71" w:right="0" w:hanging="0"/>
              <w:jc w:val="both"/>
              <w:rPr/>
            </w:pPr>
            <w:r>
              <w:rPr>
                <w:rFonts w:eastAsia="Arial Narrow" w:cs="Arial Narrow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arametry oferowane</w:t>
            </w:r>
          </w:p>
        </w:tc>
      </w:tr>
      <w:tr>
        <w:trPr/>
        <w:tc>
          <w:tcPr>
            <w:tcW w:w="1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:</w:t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tbl>
      <w:tblPr>
        <w:tblW w:w="14923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888"/>
        <w:gridCol w:w="9935"/>
        <w:gridCol w:w="264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Rodzaj cięcia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cięcie na ścink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Rozmiar cięcia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ax 4,5 x 30 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poziomy zabezpieczeń (DIN 66399)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E-3|F-1|O-3|P-4|T-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Wydajność cięcia w arkuszach 80g/m²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in 8 - 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Autopodajnik w arkuszach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in 15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Pobór mocy silnika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610 W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Napięcie / częstotliwość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220-240 V / 50 Hz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Szerokość otworu wlotowego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in 240 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Pojemność kosza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in 35 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Objętość w arkuszach (80 g)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in 41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Poziom hałasu (praca jałowa)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ca. 56 dB(A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Szerokość x głębokość x wysokość maszyny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ax 395 x 381 x 740 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Waga maszyny: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Open Sans"/>
                <w:color w:val="000000"/>
                <w:sz w:val="18"/>
                <w:szCs w:val="18"/>
              </w:rPr>
              <w:t>Max. 18,473 k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Niszczone materiały:</w:t>
            </w:r>
          </w:p>
        </w:tc>
        <w:tc>
          <w:tcPr>
            <w:tcW w:w="9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>Papier, Zszywki i spinacze do papieru, Karta kredytowa, CD/DVD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 xml:space="preserve">Gwarancja </w:t>
            </w:r>
          </w:p>
        </w:tc>
        <w:tc>
          <w:tcPr>
            <w:tcW w:w="9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Open Sans"/>
                <w:color w:val="000000"/>
                <w:sz w:val="18"/>
                <w:szCs w:val="18"/>
              </w:rPr>
            </w:pPr>
            <w:r>
              <w:rPr>
                <w:rFonts w:cs="Open Sans"/>
                <w:color w:val="000000"/>
                <w:sz w:val="18"/>
                <w:szCs w:val="18"/>
              </w:rPr>
              <w:t xml:space="preserve">Na urządzenie min 36 miesięcy na noże min 72 miesiące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p>
      <w:pPr>
        <w:pStyle w:val="Akapitzlist"/>
        <w:bidi w:val="0"/>
        <w:spacing w:before="240" w:after="120"/>
        <w:ind w:left="0" w:right="0" w:hanging="0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  <w:t>11. Skaner - 1 szt</w:t>
      </w:r>
    </w:p>
    <w:tbl>
      <w:tblPr>
        <w:tblW w:w="14916" w:type="dxa"/>
        <w:jc w:val="left"/>
        <w:tblInd w:w="-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0"/>
        <w:gridCol w:w="2676"/>
      </w:tblGrid>
      <w:tr>
        <w:trPr/>
        <w:tc>
          <w:tcPr>
            <w:tcW w:w="1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ind w:left="-71" w:right="0" w:hanging="0"/>
              <w:jc w:val="both"/>
              <w:rPr/>
            </w:pPr>
            <w:r>
              <w:rPr>
                <w:rFonts w:eastAsia="Arial Narrow" w:cs="Arial Narrow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arametry oferowane</w:t>
            </w:r>
          </w:p>
        </w:tc>
      </w:tr>
      <w:tr>
        <w:trPr/>
        <w:tc>
          <w:tcPr>
            <w:tcW w:w="1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tbl>
      <w:tblPr>
        <w:tblW w:w="14923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7"/>
        <w:gridCol w:w="1945"/>
        <w:gridCol w:w="9936"/>
        <w:gridCol w:w="264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Typ skanera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szczelinow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Zastosowanie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ascii="Arial Narrow" w:hAnsi="Arial Narrow" w:cs="Arial Narrow"/>
                <w:color w:val="444444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444444"/>
                <w:sz w:val="18"/>
                <w:szCs w:val="18"/>
              </w:rPr>
              <w:t>zdjęcia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tekst (OCR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Układ optyczny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CIS (stykowy przetwornik obrazu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Rozdzielczość optyczna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1200 DP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Skanowane rozmiary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 Narrow" w:hAnsi="Arial Narrow" w:cs="Arial Narrow"/>
                <w:color w:val="444444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444444"/>
                <w:sz w:val="18"/>
                <w:szCs w:val="18"/>
              </w:rPr>
              <w:t>A4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 Narrow" w:hAnsi="Arial Narrow" w:cs="Arial Narrow"/>
                <w:color w:val="444444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444444"/>
                <w:sz w:val="18"/>
                <w:szCs w:val="18"/>
              </w:rPr>
              <w:t>A5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A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Podajnik dokumentów (ADF)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tak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Maksymalna szerokość oryginału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215.9 mm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Maksymalna długość oryginału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6096 mm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Szybkość skanowania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/>
            </w:pPr>
            <w:r>
              <w:rPr>
                <w:rFonts w:cs="Segoe UI"/>
                <w:color w:val="444444"/>
                <w:sz w:val="18"/>
                <w:szCs w:val="18"/>
              </w:rPr>
              <w:t>Min 40 str./min. (A4, 200 / 300 dpi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Głębia kolorów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ascii="Arial Narrow" w:hAnsi="Arial Narrow" w:cs="Arial Narrow"/>
                <w:color w:val="444444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444444"/>
                <w:sz w:val="18"/>
                <w:szCs w:val="18"/>
              </w:rPr>
              <w:t>Wejście: 30 Bit Kolor / 10 Bit Monochromatyczny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Wyjście: 24 Bit Kolor / 8 Bit Monochromatyczn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Interfejs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ascii="Arial Narrow" w:hAnsi="Arial Narrow" w:cs="Arial Narrow"/>
                <w:color w:val="444444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444444"/>
                <w:sz w:val="18"/>
                <w:szCs w:val="18"/>
              </w:rPr>
              <w:t>USB-B</w:t>
            </w:r>
          </w:p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Ethernet 10/100/10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Wymiary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Max. 296 x 169 x 167 mm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>Waga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Max. 4 kg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 xml:space="preserve">Obsługa języka </w:t>
            </w:r>
          </w:p>
        </w:tc>
        <w:tc>
          <w:tcPr>
            <w:tcW w:w="9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>Polski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666666"/>
                <w:sz w:val="18"/>
                <w:szCs w:val="18"/>
              </w:rPr>
            </w:pPr>
            <w:r>
              <w:rPr>
                <w:rFonts w:cs="Segoe UI"/>
                <w:color w:val="666666"/>
                <w:sz w:val="18"/>
                <w:szCs w:val="18"/>
              </w:rPr>
              <w:t xml:space="preserve">Gwarancja </w:t>
            </w:r>
          </w:p>
        </w:tc>
        <w:tc>
          <w:tcPr>
            <w:tcW w:w="9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jc w:val="left"/>
              <w:rPr>
                <w:rFonts w:cs="Segoe UI"/>
                <w:color w:val="444444"/>
                <w:sz w:val="18"/>
                <w:szCs w:val="18"/>
              </w:rPr>
            </w:pPr>
            <w:r>
              <w:rPr>
                <w:rFonts w:cs="Segoe UI"/>
                <w:color w:val="444444"/>
                <w:sz w:val="18"/>
                <w:szCs w:val="18"/>
              </w:rPr>
              <w:t xml:space="preserve">Min 12 miesięcy 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020" w:footer="0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bidi w:val="0"/>
        <w:spacing w:before="240" w:after="120"/>
        <w:ind w:left="0" w:right="0" w:hanging="0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  <w:t>12. Laptop – 1 szt</w:t>
      </w:r>
    </w:p>
    <w:tbl>
      <w:tblPr>
        <w:tblW w:w="14796" w:type="dxa"/>
        <w:jc w:val="left"/>
        <w:tblInd w:w="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"/>
        <w:gridCol w:w="420"/>
        <w:gridCol w:w="1740"/>
        <w:gridCol w:w="9852"/>
        <w:gridCol w:w="48"/>
        <w:gridCol w:w="2616"/>
        <w:gridCol w:w="60"/>
      </w:tblGrid>
      <w:tr>
        <w:trPr/>
        <w:tc>
          <w:tcPr>
            <w:tcW w:w="1207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</w:t>
            </w:r>
          </w:p>
        </w:tc>
        <w:tc>
          <w:tcPr>
            <w:tcW w:w="266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widowControl w:val="false"/>
              <w:suppressAutoHyphens w:val="true"/>
              <w:overflowPunct w:val="false"/>
              <w:bidi w:val="0"/>
              <w:ind w:left="113" w:right="0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</w:t>
            </w:r>
          </w:p>
        </w:tc>
        <w:tc>
          <w:tcPr>
            <w:tcW w:w="60" w:type="dxa"/>
            <w:tcBorders>
              <w:lef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2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widowControl w:val="false"/>
              <w:suppressAutoHyphens w:val="true"/>
              <w:overflowPunct w:val="false"/>
              <w:bidi w:val="0"/>
              <w:ind w:left="113" w:right="0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:</w:t>
            </w:r>
          </w:p>
          <w:p>
            <w:pPr>
              <w:pStyle w:val="Standard"/>
              <w:widowControl w:val="false"/>
              <w:suppressAutoHyphens w:val="true"/>
              <w:overflowPunct w:val="false"/>
              <w:bidi w:val="0"/>
              <w:ind w:left="113" w:right="0" w:hanging="0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:</w:t>
            </w:r>
          </w:p>
          <w:p>
            <w:pPr>
              <w:pStyle w:val="Standard"/>
              <w:widowControl w:val="false"/>
              <w:bidi w:val="0"/>
              <w:ind w:left="-71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" w:type="dxa"/>
            <w:tcBorders>
              <w:left w:val="single" w:sz="2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  <w:vAlign w:val="center"/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  <w:vAlign w:val="center"/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komponentu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  <w:vAlign w:val="center"/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minimalne parametry techniczne komputerów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</w:t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cesor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 wielordzeniowy ze zintegrowaną grafiką, zaprojektowany do pracy w komputerach klasy x86,  na poziomie wydajności min. 24000 punktów na podstawie PerformanceTest w teście CPU Mark według wyników opublikowanych na http://www.cpubenchmark.net/. Wykonawca w składanej ofercie winien podać dokładny model oferowanego podzespołu.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snapToGrid w:val="false"/>
              <w:spacing w:lineRule="auto" w:line="36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mięć operacyjna RAM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 GB LPDDR5 (4800 MHz)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metry pamięci masowej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1000GB SSD M.2 PCIe 4.0 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rta graficzna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a z procesorem komputera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 zintegrowana z płytą główną, zgodna z High Definition. Wbudowane w obudowie komputera: głośniki stereo , kamera video FullHD 1080P,  mikrofon.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kran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Wielkość: max 14,2 cal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: OLE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tosunek ekranu do obudowy:  max 91%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porcje obrazu: 3: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ozdzielczość: min 2880 × 1920, 243 PP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aksymalna jasność: min 450 nitów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krycie przestrzeni barw: 100% sRGB, 100% DCI-P3, 95% Adobe RGB (typowa wartość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spółczynnik kontrastu: 1000000:1 (typowa wartość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kran dotykowy: 10-punktowy ekran multi-touch z funkcją zrzutu ekranu gestem palca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główna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główna zaprojektowana i wyprodukowana na zlecenie producenta komputera, trwale oznaczona na etapie produkcji nazwą producenta oferowanej jednostki i dedykowana dla danego urządzenia. Płyta główna wyposażona w BIOS producenta komputera, zawierający numer seryjny komputera.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a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riał: Litowo-polimerowa</w:t>
            </w:r>
          </w:p>
          <w:p>
            <w:pPr>
              <w:pStyle w:val="Standard"/>
              <w:bidi w:val="0"/>
              <w:jc w:val="left"/>
              <w:rPr/>
            </w:pPr>
            <w:r>
              <w:rPr>
                <w:bCs/>
                <w:sz w:val="18"/>
                <w:szCs w:val="18"/>
              </w:rPr>
              <w:t>Pojemność:  min 70 Wh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 zgodny ze specyfikacją UEFI, wyprodukowany przez producenta komputera, zawierający logo producenta komputera lub nazwę producenta komputera.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 / Komunikacja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-C × 1 (obsługa danych, ładowanie i DisplayPort)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3.2 Gen 1 × 2</w:t>
            </w:r>
          </w:p>
          <w:p>
            <w:pPr>
              <w:pStyle w:val="Standar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DMI × 1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mm minijack × 1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sieciowa LAN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-45 - 10/100/1000 z obsługą Wake-on-LAN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ość bezprzewodowa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AN: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802.11a/b/g/n/ac/ax,160MHz</w:t>
            </w:r>
          </w:p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GHz i 5 GHz 2 × 2 MIMO WPA/WPA2/WPA3</w:t>
            </w:r>
          </w:p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uetooth 5.2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ilacz o mocy 65W (USB-C) 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ga/Wymiary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ga urządzenia nie przekraczająca 1,35kg</w:t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Max szerokość </w:t>
            </w:r>
            <w:r>
              <w:rPr>
                <w:bCs/>
                <w:sz w:val="18"/>
                <w:szCs w:val="18"/>
              </w:rPr>
              <w:t>312,6 mm</w:t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Max grubość </w:t>
            </w:r>
            <w:r>
              <w:rPr>
                <w:bCs/>
                <w:sz w:val="18"/>
                <w:szCs w:val="18"/>
              </w:rPr>
              <w:t>226,8 mm</w:t>
            </w:r>
          </w:p>
          <w:p>
            <w:pPr>
              <w:pStyle w:val="Standard"/>
              <w:widowControl w:val="false"/>
              <w:bidi w:val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Max wysokość </w:t>
            </w:r>
            <w:r>
              <w:rPr>
                <w:bCs/>
                <w:sz w:val="18"/>
                <w:szCs w:val="18"/>
              </w:rPr>
              <w:t>14,5 mm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</w:r>
          </w:p>
        </w:tc>
        <w:tc>
          <w:tcPr>
            <w:tcW w:w="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stem operacyjny</w:t>
            </w:r>
          </w:p>
        </w:tc>
        <w:tc>
          <w:tcPr>
            <w:tcW w:w="99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 klasy PC, który spełnia następujące wymagania poprzez wbudowane mechanizmy, bez użycia dodatkowych aplikacji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>Dostępne dwa rodzaje graficznego interfejsu użytkownika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  <w:tab/>
              <w:t>Klasyczny, umożliwiający obsługę przy pomocy klawiatury i myszy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  <w:tab/>
              <w:t>Dotykowy umożliwiający sterowanie dotykiem na urządzeniach typu tablet lub monitorach dotykowych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Funkcje związane z obsługą komputerów typu tablet, z wbudowanym modułem „uczenia się” pisma użytkownika – obsługa języka polskiego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  <w:tab/>
              <w:t>Interfejs użytkownika dostępny w wielu językach do wyboru – w tym polskim i angielskim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  <w:tab/>
              <w:t>Możliwość tworzenia pulpitów wirtualnych, przenoszenia aplikacji pomiędzy pulpitami i przełączanie się pomiędzy pulpitami za pomocą skrótów klawiaturowych lub GU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  <w:tab/>
              <w:t>Wbudowane w system operacyjny minimum dwie przeglądarki Internetowe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  <w:tab/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  <w:tab/>
              <w:t>Zlokalizowane w języku polskim, co najmniej następujące elementy: menu, pomoc, komunikaty systemowe, menedżer plików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  <w:tab/>
              <w:t>Graficzne środowisko instalacji i konfiguracji dostępne w języku polskim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  <w:tab/>
              <w:t>Wbudowany system pomocy w języku polskim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  <w:tab/>
              <w:t>Możliwość przystosowania stanowiska dla osób niepełnosprawnych (np. słabo widzących)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  <w:tab/>
              <w:t>Możliwość dokonywania aktualizacji i poprawek systemu poprzez mechanizm zarządzany przez administratora systemu Zamawiającego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  <w:tab/>
              <w:t>Możliwość dostarczania poprawek do systemu operacyjnego w modelu peer-to-peer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  <w:tab/>
              <w:t>Możliwość sterowania czasem dostarczania nowych wersji systemu operacyjnego, możliwość centralnego opóźniania dostarczania nowej wersji o minimum 4 miesiąc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  <w:tab/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  <w:tab/>
              <w:t>Możliwość dołączenia systemu do usługi katalogowej on-premise lub w chmurz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  <w:tab/>
              <w:t>Umożliwienie zablokowania urządzenia w ramach danego konta tylko do uruchamiania wybranej aplikacji - tryb "kiosk"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  <w:tab/>
              <w:t>Możliwość automatycznej synchronizacji plików i folderów roboczych znajdujących się na firmowym serwerze plików w centrum danych z prywatnym urządzeniem, bez konieczności łączenia się z siecią VPN z poziomu folderu użytkownika zlokalizowanego w centrum danych firmy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  <w:tab/>
              <w:t>Zdalna pomoc i współdzielenie aplikacji – możliwość zdalnego przejęcia sesji zalogowanego użytkownika celem rozwiązania problemu z komputerem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  <w:tab/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  <w:tab/>
              <w:t>Oprogramowanie dla tworzenia kopii zapasowych (Backup); automatyczne wykonywanie kopii plików z możliwością automatycznego przywrócenia wersji wcześniejszej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  <w:tab/>
              <w:t>Możliwość przywracania obrazu plików systemowych do uprzednio zapisanej postac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  <w:tab/>
              <w:t>Możliwość przywracania systemu operacyjnego do stanu początkowego z pozostawieniem plików użytkownika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  <w:tab/>
              <w:t>Możliwość blokowania lub dopuszczania dowolnych urządzeń peryferyjnych za pomocą polityk grupowych (np. przy użyciu numerów identyfikacyjnych sprzętu)."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  <w:tab/>
              <w:t>Wbudowany mechanizm wirtualizacji typu hypervisor."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  <w:tab/>
              <w:t>Wbudowana możliwość zdalnego dostępu do systemu i pracy zdalnej z wykorzystaniem pełnego interfejsu graficznego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  <w:tab/>
              <w:t>Dostępność bezpłatnych biuletynów bezpieczeństwa związanych z działaniem systemu operacyjnego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  <w:tab/>
              <w:t>Wbudowana zapora internetowa (firewall) dla ochrony połączeń internetowych, zintegrowana z systemem konsola do zarządzania ustawieniami zapory i regułami IP v4 i v6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  <w:tab/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  <w:tab/>
              <w:t>Możliwość zdefiniowania zarządzanych aplikacji w taki sposób aby automatycznie szyfrowały pliki na poziomie systemu plików. Blokowanie bezpośredniego kopiowania treści między aplikacjami zarządzanymi a niezarządzanym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  <w:tab/>
              <w:t>Wbudowany system uwierzytelnienia dwuskładnikowego oparty o certyfikat lub klucz prywatny oraz PIN lub uwierzytelnienie biometryczne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  <w:tab/>
              <w:t>Wbudowane mechanizmy ochrony antywirusowej i przeciw złośliwemu oprogramowaniu z zapewnionymi bezpłatnymi aktualizacjami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  <w:tab/>
              <w:t>Wbudowany system szyfrowania dysku twardego ze wsparciem modułu TPM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  <w:tab/>
              <w:t>Możliwość tworzenia i przechowywania kopii zapasowych kluczy odzyskiwania do szyfrowania dysku w usługach katalogowych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  <w:tab/>
              <w:t>Możliwość tworzenia wirtualnych kart inteligentnych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  <w:tab/>
              <w:t>Wsparcie dla firmware UEFI i funkcji bezpiecznego rozruchu (Secure Boot)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  <w:tab/>
              <w:t>Wbudowany w system, wykorzystywany automatycznie przez wbudowane przeglądarki filtr reputacyjny URL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  <w:tab/>
              <w:t>Wsparcie dla IPSEC oparte na politykach – wdrażanie IPSEC oparte na zestawach reguł definiujących ustawienia zarządzanych w sposób centralny.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  <w:tab/>
              <w:t>Mechanizmy logowania w oparciu o: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  <w:tab/>
              <w:t>Login i hasło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  <w:tab/>
              <w:t>Karty inteligentne i certyfikaty (smartcard)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</w:t>
              <w:tab/>
              <w:t>Wirtualne karty inteligentne i certyfikaty (logowanie w oparciu o certyfikat chroniony poprzez moduł TPM),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</w:t>
              <w:tab/>
              <w:t>Certyfikat/Klucz i PIN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</w:t>
              <w:tab/>
              <w:t>Certyfikat/Klucz i uwierzytelnienie biometryczne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  <w:tab/>
              <w:t>Wsparcie dla uwierzytelniania na bazie Kerberos v. 5</w:t>
            </w:r>
          </w:p>
          <w:p>
            <w:pPr>
              <w:pStyle w:val="Standard"/>
              <w:widowControl w:val="false"/>
              <w:bidi w:val="0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  <w:tab/>
              <w:t>Wbudowany agent do zbierania danych na temat zagrożeń na stacji roboczej.</w:t>
            </w:r>
          </w:p>
        </w:tc>
        <w:tc>
          <w:tcPr>
            <w:tcW w:w="26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</w:r>
          </w:p>
        </w:tc>
        <w:tc>
          <w:tcPr>
            <w:tcW w:w="420" w:type="dxa"/>
            <w:tcBorders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1740" w:type="dxa"/>
            <w:tcBorders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ługa w języku</w:t>
            </w:r>
          </w:p>
        </w:tc>
        <w:tc>
          <w:tcPr>
            <w:tcW w:w="9900" w:type="dxa"/>
            <w:gridSpan w:val="2"/>
            <w:tcBorders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i</w:t>
            </w:r>
          </w:p>
        </w:tc>
        <w:tc>
          <w:tcPr>
            <w:tcW w:w="267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/>
            <w:tcMar>
              <w:left w:w="66" w:type="dxa"/>
              <w:right w:w="71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</w:r>
          </w:p>
        </w:tc>
        <w:tc>
          <w:tcPr>
            <w:tcW w:w="420" w:type="dxa"/>
            <w:tcBorders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740" w:type="dxa"/>
            <w:tcBorders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Gwarancja </w:t>
            </w:r>
          </w:p>
        </w:tc>
        <w:tc>
          <w:tcPr>
            <w:tcW w:w="9900" w:type="dxa"/>
            <w:gridSpan w:val="2"/>
            <w:tcBorders>
              <w:left w:val="single" w:sz="4" w:space="0" w:color="000001"/>
              <w:bottom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24 miesiące </w:t>
            </w:r>
          </w:p>
        </w:tc>
        <w:tc>
          <w:tcPr>
            <w:tcW w:w="267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66" w:type="dxa"/>
              <w:right w:w="71" w:type="dxa"/>
            </w:tcMar>
          </w:tcPr>
          <w:p>
            <w:pPr>
              <w:pStyle w:val="Standard"/>
              <w:widowControl w:val="false"/>
              <w:bidi w:val="0"/>
              <w:snapToGrid w:val="false"/>
              <w:jc w:val="left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</w:tr>
    </w:tbl>
    <w:p>
      <w:pPr>
        <w:pStyle w:val="Normal"/>
        <w:spacing w:before="240" w:after="120"/>
        <w:ind w:left="0" w:right="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01"/>
    <w:family w:val="swiss"/>
    <w:pitch w:val="variable"/>
  </w:font>
  <w:font w:name="Arial Narrow">
    <w:altName w:val="sans-serif"/>
    <w:charset w:val="ee"/>
    <w:family w:val="swiss"/>
    <w:pitch w:val="default"/>
  </w:font>
  <w:font w:name="Symbol"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18"/>
        <w:b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  <w:sz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b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0"/>
      <w:szCs w:val="22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egoe UI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ahoma" w:hAnsi="Tahoma" w:cs="Tahoma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  <w:b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TematkomentarzaZnak">
    <w:name w:val="Temat komentarza Znak"/>
    <w:qFormat/>
    <w:rPr>
      <w:rFonts w:ascii="Arial Narrow" w:hAnsi="Arial Narrow" w:eastAsia="Times New Roman" w:cs="Times New Roman"/>
      <w:b/>
      <w:bCs/>
      <w:sz w:val="20"/>
      <w:szCs w:val="20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 Narrow" w:hAnsi="Arial Narrow" w:eastAsia="Times New Roman" w:cs="Times New Roman"/>
      <w:szCs w:val="20"/>
      <w:lang w:val="pl-PL"/>
    </w:rPr>
  </w:style>
  <w:style w:type="character" w:styleId="StopkaZnak">
    <w:name w:val="Stopka Znak"/>
    <w:qFormat/>
    <w:rPr>
      <w:rFonts w:ascii="Arial Narrow" w:hAnsi="Arial Narrow" w:eastAsia="Times New Roman" w:cs="Times New Roman"/>
      <w:szCs w:val="20"/>
      <w:lang w:val="pl-PL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05">
    <w:name w:val="MSG_EN_FONT_STYLE_NAME_TEMPLATE_ROLE_NUMBER MSG_EN_FONT_STYLE_NAME_BY_ROLE_TEXT 2 + MSG_EN_FONT_STYLE_MODIFER_SIZE 10.5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pl-PL" w:bidi="pl-PL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Arial Narrow" w:hAnsi="Arial Narrow" w:eastAsia="Times New Roman" w:cs="Times New Roman"/>
      <w:color w:val="auto"/>
      <w:sz w:val="22"/>
      <w:szCs w:val="20"/>
      <w:lang w:val="pl-PL" w:eastAsia="zh-CN" w:bidi="ar-SA"/>
    </w:rPr>
  </w:style>
  <w:style w:type="paragraph" w:styleId="Nagwek">
    <w:name w:val="Nagłówek"/>
    <w:basedOn w:val="Standard"/>
    <w:next w:val="TextBody"/>
    <w:qFormat/>
    <w:pPr>
      <w:spacing w:lineRule="auto" w:line="240" w:before="0" w:after="0"/>
    </w:pPr>
    <w:rPr>
      <w:rFonts w:ascii="Calibri Light" w:hAnsi="Calibri Light" w:eastAsia="Calibri" w:cs="Tahoma"/>
      <w:spacing w:val="-10"/>
      <w:kern w:val="2"/>
      <w:sz w:val="56"/>
      <w:szCs w:val="56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elapozycja">
    <w:name w:val="Tabela pozycja"/>
    <w:basedOn w:val="Standard"/>
    <w:qFormat/>
    <w:pPr/>
    <w:rPr>
      <w:rFonts w:ascii="Arial" w:hAnsi="Arial" w:eastAsia="MS Outlook" w:cs="Arial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komentarza">
    <w:name w:val="Tekst komentarza"/>
    <w:basedOn w:val="Standard"/>
    <w:qFormat/>
    <w:pPr>
      <w:spacing w:before="0" w:after="200"/>
    </w:pPr>
    <w:rPr>
      <w:rFonts w:ascii="Calibri" w:hAnsi="Calibri" w:eastAsia="Calibri" w:cs="Tahoma"/>
      <w:sz w:val="20"/>
      <w:lang w:val="de-DE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matkomentarza">
    <w:name w:val="Temat komentarza"/>
    <w:basedOn w:val="Tekstkomentarza"/>
    <w:qFormat/>
    <w:pPr>
      <w:spacing w:before="0" w:after="0"/>
    </w:pPr>
    <w:rPr>
      <w:rFonts w:ascii="Arial Narrow" w:hAnsi="Arial Narrow" w:eastAsia="Times New Roman" w:cs="Times New Roman"/>
      <w:b/>
      <w:bCs/>
      <w:lang w:val="pl-PL"/>
    </w:rPr>
  </w:style>
  <w:style w:type="paragraph" w:styleId="NormalnyWeb">
    <w:name w:val="Normalny (Web)"/>
    <w:basedOn w:val="Standard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MSGENFONTSTYLENAMETEMPLATEROLENUMBERMSGENFONTSTYLENAMEBYROLETEXT21">
    <w:name w:val="MSG_EN_FONT_STYLE_NAME_TEMPLATE_ROLE_NUMBER MSG_EN_FONT_STYLE_NAME_BY_ROLE_TEXT 2"/>
    <w:basedOn w:val="Standard"/>
    <w:qFormat/>
    <w:pPr>
      <w:widowControl w:val="false"/>
      <w:shd w:fill="FFFFFF" w:val="clear"/>
      <w:spacing w:lineRule="exact" w:line="266" w:before="340" w:after="660"/>
      <w:ind w:left="0" w:right="0" w:hanging="380"/>
      <w:jc w:val="right"/>
    </w:pPr>
    <w:rPr>
      <w:rFonts w:ascii="Calibri" w:hAnsi="Calibri" w:eastAsia="Calibri" w:cs="Tahoma"/>
      <w:szCs w:val="22"/>
      <w:lang w:val="de-DE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ideocardbenchmark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47:00Z</dcterms:created>
  <dc:creator>laptopwn</dc:creator>
  <dc:description/>
  <dc:language>en-US</dc:language>
  <cp:lastModifiedBy/>
  <cp:lastPrinted>2024-10-22T10:04:00Z</cp:lastPrinted>
  <dcterms:modified xsi:type="dcterms:W3CDTF">2024-10-22T08:00:3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