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ałącznik nr 1 </w:t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o umowy nr </w:t>
      </w:r>
    </w:p>
    <w:p>
      <w:pPr>
        <w:pStyle w:val="Normal"/>
        <w:spacing w:lineRule="auto" w:line="360" w:before="0" w:after="0"/>
        <w:ind w:left="567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 dnia </w:t>
      </w:r>
    </w:p>
    <w:p>
      <w:pPr>
        <w:pStyle w:val="Normal"/>
        <w:spacing w:lineRule="auto" w:line="360" w:before="36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y netto za 1 t poszczególnych frakcji odpadów odbieranych z PSZOK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134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Frakcja odpa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K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Cena netto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za 1 Mg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Odzież, tekstyl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10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Lampy fluorescencyjne i inne odpady zawierające rtę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Urządzenia zawierające fre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Leki inne niż wymienione w 20 01 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Baterie i akumulatory łącznie z bateriami i akumulatorami wymienionymi w 16 06 01, 16 06 02 lub 16 06 03 oraz niesortowane baterie i akumulatory zawierające te bat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Wielkogabarytowe odpad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3 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Zużyte opo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 01 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>Odpady betonu oraz gruz betonowy z rozbiórek i remontów</w:t>
            </w: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eastAsia="ar-SA"/>
              </w:rPr>
              <w:t xml:space="preserve">gruz ceglan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01 0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 01 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Inne oleje silnikowe, przekładniowe i smar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 02 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Odpadowy toner drukarski inny niż wymieniony w 08 03 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8 03 18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Odpady niekwalifikujące się do odpadów medycznych powstałych w gospodarstwie domowym w wyniku przyjmowania produktów leczniczych w formie iniekcji i prowadzenie monitoringu poziomu substancji we krwi, w szczególności igieł i strzykawe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1 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Cs/>
                <w:lang w:eastAsia="ar-SA"/>
              </w:rPr>
              <w:t xml:space="preserve">Odpady ulegające biodegradacji z ogrodów i parkó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 02 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w/w wynagrodzenia zostanie doliczony obowiązujący podatek V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bowiązujący podatek VAT na dzień podpisania umowy wynosi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47:00Z</dcterms:created>
  <dc:creator>Marta Morga</dc:creator>
  <dc:description/>
  <cp:keywords/>
  <dc:language>en-US</dc:language>
  <cp:lastModifiedBy>UG Domaszaszowice</cp:lastModifiedBy>
  <dcterms:modified xsi:type="dcterms:W3CDTF">2024-11-07T14:21:00Z</dcterms:modified>
  <cp:revision>6</cp:revision>
  <dc:subject/>
  <dc:title/>
</cp:coreProperties>
</file>