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FORMULARZ CENOWY</w:t>
      </w:r>
    </w:p>
    <w:p>
      <w:pPr>
        <w:pStyle w:val="Heading"/>
        <w:rPr/>
      </w:pPr>
      <w:r>
        <w:rPr>
          <w:sz w:val="24"/>
        </w:rPr>
        <w:t>Dostawa mięsa i wędlin w okresie 1.01.2025r. – 31.12.2025r.</w:t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84"/>
        <w:gridCol w:w="1110"/>
        <w:gridCol w:w="1276"/>
        <w:gridCol w:w="1701"/>
        <w:gridCol w:w="2835"/>
        <w:gridCol w:w="1701"/>
        <w:gridCol w:w="283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artykułu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potrzebowani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ogółem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tek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zł]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dostawy brutto</w:t>
            </w:r>
          </w:p>
          <w:p>
            <w:pPr>
              <w:pStyle w:val="Tekstpodstawowy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[zł]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łbasa szynkow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ynka gotowan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eron gotowan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sztet drobiowy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szank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sztetowa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ceso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łbasa żywieck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łbasa podwawelsk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łbasa wiejsk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łbasa parówkow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tadel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rówki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łbasa zwyczajn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ynka konserwowa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łbasa biała surow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zek faszerowan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zek wędzon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ędzonka krotoszyńska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ędwica sopock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ki wędzone-podgarl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lędwica drobiowa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elonka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eczeń rzymsk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łbasa cytrynow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lada drobiow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rczak faszerowan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onówk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kon wędzon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łbasa śląsk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ryko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łopatka wieprzowa bez skóry/bez kości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schab bez kości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czek bez kośc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gi wieprzowe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rki wieprzow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ynka drobiowa mielon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nin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ątroba wieprzow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rolsk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gardle mięso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ynka tostow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łbasa dębick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eczeń z kaczk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ynka piwn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eczeń drobiow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łbasa biesiadn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łki z kurczak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rzydełk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Żołądki drobiow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duszka drobiow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et z kurczak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ątróbka drobiow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rczaki cał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rczaki - ćwiartk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cja rosołow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ind w:firstLine="727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kstpodstawowy3"/>
              <w:ind w:firstLine="7273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AZEM CENA BRUTTO</w:t>
            </w:r>
          </w:p>
          <w:p>
            <w:pPr>
              <w:pStyle w:val="Tekstpodstawowy3"/>
              <w:ind w:firstLine="727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>
          <w:b/>
        </w:rPr>
        <w:t>Ogółem wartość  - BRUTTO słownie zł</w:t>
      </w:r>
      <w:r>
        <w:rPr/>
        <w:t>: ....................................................................................................................................................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490"/>
        <w:rPr/>
      </w:pPr>
      <w:r>
        <w:rPr/>
        <w:t>....................................................................................</w:t>
      </w:r>
    </w:p>
    <w:p>
      <w:pPr>
        <w:pStyle w:val="Heading1"/>
        <w:ind w:firstLine="11766"/>
        <w:rPr/>
      </w:pPr>
      <w:r>
        <w:rPr/>
        <w:t>PODPIS  OFERENTA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766"/>
      <w:outlineLvl w:val="0"/>
    </w:pPr>
    <w:rPr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9T16:31:00Z</dcterms:created>
  <dc:creator>Dz.Techniczny</dc:creator>
  <dc:description/>
  <cp:keywords/>
  <dc:language>en-US</dc:language>
  <cp:lastModifiedBy>Elvis</cp:lastModifiedBy>
  <cp:lastPrinted>2014-11-04T10:07:00Z</cp:lastPrinted>
  <dcterms:modified xsi:type="dcterms:W3CDTF">2024-11-13T12:40:00Z</dcterms:modified>
  <cp:revision>4</cp:revision>
  <dc:subject/>
  <dc:title>FORMULARZ CENOWY</dc:title>
</cp:coreProperties>
</file>