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6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</w:rPr>
        <w:t>Dostawa samochodu dla Zespołu Szkół Centrum Kształcenia Rolniczego w Sypniewie nr 2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>(Dz. U. z 2022 r. poz. 835 ze zm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6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</w:rPr>
        <w:t>Dostawa samochodu dla Zespołu Szkół Centrum Kształcenia Rolniczego w Sypniewie nr 2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o szczególnych rozwiązaniach w zakresie przeciwdziałania wspieraniu agresji na Ukrainę oraz służących ochronie bezpieczeństwa narodowego (Dz. U. z 2022 r. poz. 835 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1-13T08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