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6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t.j. Dz. U. z 2024 r. poz. 1320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Standard"/>
        <w:spacing w:lineRule="auto" w:line="276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</w:rPr>
        <w:t>„</w:t>
      </w:r>
      <w:r>
        <w:rPr>
          <w:rFonts w:cs="Times New Roman"/>
          <w:b/>
        </w:rPr>
        <w:t>Dostawa samochodu dla Zespołu Szkół Centrum Kształcenia Rolniczego w Sypniewie nr 2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</w:t>
      </w:r>
      <w:r>
        <w:rPr>
          <w:rFonts w:cs="Times New Roman"/>
          <w:sz w:val="22"/>
          <w:szCs w:val="22"/>
        </w:rPr>
        <w:t>Zespół Szkół Centrum Kształcenia Rolniczego w Sypniewie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bookmarkStart w:id="1" w:name="_Hlk73282069"/>
      <w:bookmarkEnd w:id="1"/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4 r. poz. 594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4 r. poz. 594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1-13T08:0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