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5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 xml:space="preserve">Zagospodarowanie terenu przy ul. Krakowskiej 24 w Strzelcach Opolskich”.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</w:t>
      </w:r>
      <w:r>
        <w:rPr/>
        <w:t xml:space="preserve">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Akapitzlist"/>
        <w:ind w:left="0" w:hanging="0"/>
        <w:rPr>
          <w:rFonts w:ascii="Arial" w:hAnsi="Arial" w:eastAsia="Times New Roman" w:cs="Tahoma"/>
          <w:b/>
          <w:b/>
          <w:bCs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b/>
          <w:bCs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>Oferujemy wykonanie całości przedmiotu zamówieni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)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I kryterium – okres gwarancji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kres gwarancji wynosi: ………………………………………… (ilość miesię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>Zamawiający żąda minimalnego okresu gwarancji 48 miesięcy. W przypadku, gdy Wykonawca poda krótszy niż 48-miesięczny okres gwarancji oferta Wykonawcy będzie podlegała odrzuceniu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Informujemy , że: 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                 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 z wiedzą Wykonawcy, zastosowanie będzie miała następująca stawka podatku od towarów i usług …….. %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tyczy Wykonawców , których oferty będą generować obowiązek doliczenia  wartości podatku VAT do wartości netto oferty, tj.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Czy wykonawca jest/prowadz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Części  II SWZ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załączniku do Oferty pn.: 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 zastrzeżenia dokumentów ………………………………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6. 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;Yu Gothic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Arial Unicode MS;Yu Gothic" w:cs="Arial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;Yu Gothic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;Yu Gothic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Yu Gothic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;Yu Gothic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;Yu Gothic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;Yu Gothic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;Yu Gothic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;Yu Gothic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Karolina Koik</cp:lastModifiedBy>
  <cp:lastPrinted>2024-11-13T10:30:00Z</cp:lastPrinted>
  <dcterms:modified xsi:type="dcterms:W3CDTF">2024-11-13T09:3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