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FORMULARZ CENOWY</w:t>
      </w:r>
    </w:p>
    <w:p>
      <w:pPr>
        <w:pStyle w:val="Heading"/>
        <w:rPr/>
      </w:pPr>
      <w:r>
        <w:rPr>
          <w:sz w:val="24"/>
        </w:rPr>
        <w:t>Dostawa mleka i nabiału w okresie 1.01.2025r. – 31.12.2025r.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biał będzie </w:t>
      </w:r>
      <w:r>
        <w:rPr>
          <w:sz w:val="22"/>
          <w:szCs w:val="22"/>
        </w:rPr>
        <w:t xml:space="preserve"> dostarczany będą na koszt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jego transportem (zgodnie z obowiązującymi przepisami) w ciągu 24 godzin od zgłoszenia zamówienia, z wyłączeniem niedziel i świąt, w godzinach uzgodnionych z upoważnionym pracownikiem 3 Domu Pomocy Społecznej pomiędzy godziną 7:00 a 8: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dopuszcza inną gramaturę opakowań, jednak w formularzu ofertowym należy to zaznaczyć i przeliczyć na wielkości podane poniżej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43"/>
        <w:gridCol w:w="1035"/>
        <w:gridCol w:w="965"/>
        <w:gridCol w:w="1276"/>
        <w:gridCol w:w="1320"/>
        <w:gridCol w:w="1441"/>
        <w:gridCol w:w="1438"/>
        <w:gridCol w:w="4514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artykułu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ogółe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y brutto</w:t>
            </w:r>
          </w:p>
          <w:p>
            <w:pPr>
              <w:pStyle w:val="Tekstpodstawowy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leko 2% (galon 5l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śmietana 18% (butelka plastik 400ml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r biały półtłusty pergami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k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garyna (kostka 25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r biały półt. próżnia (blok foli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k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r topiony (kostka10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 żółty np. gouda min. 26% tłuszczu (blo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rek smakowy (kubek 15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garyna do kanapek (kubek 50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sło - 82% tłuszczu (</w:t>
            </w:r>
            <w:r>
              <w:rPr>
                <w:sz w:val="16"/>
                <w:szCs w:val="16"/>
              </w:rPr>
              <w:t>kostka 20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rek homogenizowany kanapkowy naturalny (</w:t>
            </w:r>
            <w:r>
              <w:rPr>
                <w:sz w:val="16"/>
                <w:szCs w:val="16"/>
              </w:rPr>
              <w:t>kubek 150g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Jogurt naturalny 350 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Jogurt owocowy 350 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firstLine="7273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kstpodstawowy3"/>
              <w:ind w:firstLine="727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CENA BRUTTO</w:t>
            </w:r>
          </w:p>
          <w:p>
            <w:pPr>
              <w:pStyle w:val="Tekstpodstawowy3"/>
              <w:ind w:firstLine="7273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Ogółem wartość  - BRUTTO słownie zł</w:t>
      </w:r>
      <w:r>
        <w:rPr/>
        <w:t>: ....................................................................................................................................................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766"/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8:00Z</dcterms:created>
  <dc:creator>Dz.Techniczny</dc:creator>
  <dc:description/>
  <cp:keywords/>
  <dc:language>en-US</dc:language>
  <cp:lastModifiedBy>Elvis</cp:lastModifiedBy>
  <cp:lastPrinted>2014-11-04T09:47:00Z</cp:lastPrinted>
  <dcterms:modified xsi:type="dcterms:W3CDTF">2024-11-13T11:22:00Z</dcterms:modified>
  <cp:revision>4</cp:revision>
  <dc:subject/>
  <dc:title>FORMULARZ CENOWY</dc:title>
</cp:coreProperties>
</file>