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20"/>
        </w:rPr>
        <w:t>Załącznik nr 6 do Specyfikacji</w:t>
      </w:r>
    </w:p>
    <w:p>
      <w:pPr>
        <w:pStyle w:val="Heading1"/>
        <w:rPr/>
      </w:pPr>
      <w:r>
        <w:rPr/>
        <w:t xml:space="preserve">Warunków Zamówienia </w:t>
      </w:r>
    </w:p>
    <w:p>
      <w:pPr>
        <w:pStyle w:val="Normaltableau"/>
        <w:spacing w:lineRule="auto" w:line="360" w:before="0" w:after="0"/>
        <w:ind w:left="9204" w:hanging="0"/>
        <w:jc w:val="left"/>
        <w:rPr>
          <w:rFonts w:ascii="Arial" w:hAnsi="Arial" w:cs="Arial"/>
          <w:b/>
          <w:b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  <w:lang w:val="pl-PL"/>
        </w:rPr>
      </w:r>
    </w:p>
    <w:p>
      <w:pPr>
        <w:pStyle w:val="Normaltableau"/>
        <w:spacing w:lineRule="auto" w:line="360" w:before="0" w:after="0"/>
        <w:ind w:left="9204" w:hanging="0"/>
        <w:jc w:val="left"/>
        <w:rPr>
          <w:rFonts w:ascii="Arial" w:hAnsi="Arial" w:cs="Arial"/>
          <w:b/>
          <w:b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  <w:lang w:val="pl-PL"/>
        </w:rPr>
      </w:r>
    </w:p>
    <w:p>
      <w:pPr>
        <w:pStyle w:val="Normal"/>
        <w:spacing w:lineRule="auto" w:line="360"/>
        <w:ind w:left="920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360"/>
        <w:ind w:left="92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ko-Gminny Ośrodek Pomocy Społecznej w Kępnie</w:t>
      </w:r>
    </w:p>
    <w:p>
      <w:pPr>
        <w:pStyle w:val="Normal"/>
        <w:spacing w:lineRule="auto" w:line="360"/>
        <w:ind w:left="92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s. P. Wawrzyniaka 10</w:t>
      </w:r>
    </w:p>
    <w:p>
      <w:pPr>
        <w:pStyle w:val="Normal"/>
        <w:spacing w:lineRule="auto" w:line="360"/>
        <w:ind w:left="92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-600 Kępn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SÓB, SKIEROWANYCH PRZEZ WYKONAWCĘ DO REALIZACJI ZAMÓWIENIA PUBLICZNEGO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a (My), niżej podpisany(-i) 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ziałając w imieniu i na rzecz  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Ubiegając się o udzielenie zamówienia publicznego na usługi społeczne na zadanie pn.: </w:t>
      </w:r>
      <w:r>
        <w:rPr>
          <w:rFonts w:cs="Arial" w:ascii="Arial" w:hAnsi="Arial"/>
          <w:b/>
          <w:sz w:val="20"/>
          <w:szCs w:val="20"/>
        </w:rPr>
        <w:t>Świadczenie usług opiekuńczych w miejscu zamieszkania w ramach projektu grantowego pt. „Premia społeczna”</w:t>
      </w:r>
      <w:r>
        <w:rPr>
          <w:rFonts w:cs="Arial" w:ascii="Arial" w:hAnsi="Arial"/>
          <w:sz w:val="20"/>
          <w:szCs w:val="20"/>
        </w:rPr>
        <w:t xml:space="preserve"> oświadczamy, </w:t>
      </w:r>
      <w:r>
        <w:rPr>
          <w:rFonts w:cs="Arial" w:ascii="Arial" w:hAnsi="Arial"/>
          <w:sz w:val="20"/>
        </w:rPr>
        <w:t xml:space="preserve">iż przedmiotowe usługi będą wykonywane w miejscu zamieszkania świadczeniobiorców, na terenie Miasta </w:t>
        <w:br/>
        <w:t>i Gminy Kępnie, w okresie obowiązywania umowy w sprawie zamówienia publicznego przez niżej wymienione osoby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517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34"/>
        <w:gridCol w:w="3402"/>
        <w:gridCol w:w="2410"/>
        <w:gridCol w:w="3402"/>
        <w:gridCol w:w="255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Imię i nazwisko,</w:t>
              <w:br/>
              <w:t xml:space="preserve"> miejsce zamieszkania </w:t>
              <w:br/>
              <w:t xml:space="preserve">(miejscowość)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, kursy lub szkolenia w zakresie podnoszenia kwalifikacji </w:t>
              <w:br/>
              <w:t>i umiejętności w świadczeniu usług opiekuńczych osobom, które z powodu wieku, choroby lub innych przyczyn wymagają pomocy innych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oświadczenie zawodowe </w:t>
              <w:br/>
              <w:t xml:space="preserve">w świadczeniu usług opiekuńczych </w:t>
              <w:br/>
              <w:t>(w latach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</w:rPr>
              <w:footnoteReference w:id="2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kres wykonywanych czynności przy wykonywaniu zamówie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nformacja </w:t>
              <w:br/>
              <w:t xml:space="preserve">o podstawie </w:t>
              <w:br/>
              <w:t xml:space="preserve">dysponowania </w:t>
              <w:br/>
              <w:t>wskazaną osob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>Wykaz osób należy wypełnić i podpisać elektronicznie, w sposób zgodny z wymaganiami określonymi w rozdziale X ust. 13-16 Specyfikacji Warunków Zamówienia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świadczenie zawodowe w świadczeniu usług opiekuńczych w przeliczeniu na pełne lata (1 rok pracy = 12 pełnych przepracowanych miesięcy).</w:t>
      </w:r>
    </w:p>
    <w:p>
      <w:pPr>
        <w:pStyle w:val="Footnot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right"/>
      <w:outlineLvl w:val="0"/>
    </w:pPr>
    <w:rPr>
      <w:rFonts w:ascii="Arial" w:hAnsi="Arial" w:cs="Arial"/>
      <w:b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uppressAutoHyphens w:val="false"/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1:07:00Z</dcterms:created>
  <dc:creator>Wrooblewski</dc:creator>
  <dc:description/>
  <cp:keywords/>
  <dc:language>en-US</dc:language>
  <cp:lastModifiedBy>Agnieszka Wróblewska</cp:lastModifiedBy>
  <cp:lastPrinted>2023-11-28T13:42:00Z</cp:lastPrinted>
  <dcterms:modified xsi:type="dcterms:W3CDTF">2024-11-07T18:13:00Z</dcterms:modified>
  <cp:revision>110</cp:revision>
  <dc:subject/>
  <dc:title>Załącznik nr </dc:title>
</cp:coreProperties>
</file>