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 xml:space="preserve">Załącznik nr 2 do Specyfikacji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18"/>
          <w:szCs w:val="18"/>
        </w:rPr>
        <w:t>Warunków Zamówienia</w:t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ko-Gminny Ośrodek Pomocy Społecznej w Kępnie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s. P. Wawrzyniaka 10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600 Kępno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BRAKU PODSTAW DO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 SPEŁNIANIA WARUNKÓW UDZIAŁU W POSTĘPOWANIU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br/>
        <w:t>Ja/My niżej podpisany(-i)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right="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, stanowisko/podstawa do reprezentacji)</w:t>
      </w:r>
    </w:p>
    <w:p>
      <w:pPr>
        <w:pStyle w:val="Normal"/>
        <w:spacing w:before="240" w:after="1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ełna nazwa Wykonawcy/Wykonawców w przypadku Wykonawców wspólnie ubiegających się o udzielenie zamówienia)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Ubiegając się o udzielenie zamówienia publicznego na usługi społeczne na zadanie </w:t>
        <w:br/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Świadczenie usług opiekuńczych w miejscu zamieszkania w ramach projektu grantowego </w:t>
        <w:br/>
        <w:t>pt. „Premia społeczna”</w:t>
      </w:r>
      <w:r>
        <w:rPr>
          <w:rFonts w:cs="Arial" w:ascii="Arial" w:hAnsi="Arial"/>
          <w:sz w:val="20"/>
          <w:szCs w:val="20"/>
        </w:rPr>
        <w:t xml:space="preserve">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ie podlegamy wykluczeniu z postępowania na podstawie art. 108 ust. 1 oraz art. 109 ust. 1 pkt 4 ustawy z dnia 11 września 2019 r. - Prawo zamówień publicznych (Dz. U. z 2024 r. poz. 1320), zwanej dalej „PZP”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hodzą w stosunku do nas podstawy wykluczenia z postępowania na podstawie art. ……….…………………. PZP (podać mającą zastosowanie podstawę wykluczenia spośród wymienionych w art. 108 ust. 1 i art. 109 ust. 1 pkt 4 PZP). Jednocześnie oświadczamy, </w:t>
        <w:br/>
        <w:t>że w związku z ww. okolicznością, na podstawie art. 110 ust. 2 PZP podjęliśmy następujące środki naprawcz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………………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…………….,</w:t>
      </w:r>
    </w:p>
    <w:p>
      <w:pPr>
        <w:pStyle w:val="NormalnyWeb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my wykluczeniu z postępowania na podstawie art.  7 ust. 1 ustawy z dnia 13 kwietnia 2022 r. </w:t>
      </w:r>
      <w:r>
        <w:rPr>
          <w:rFonts w:cs="Arial" w:ascii="Arial" w:hAnsi="Arial"/>
          <w:iCs/>
          <w:sz w:val="20"/>
          <w:szCs w:val="20"/>
        </w:rPr>
        <w:t>o szczególnych rozwiązaniach w zakresie przeciwdziałania wspieraniu agresji na Ukrainę oraz służących ochronie bezpieczeństwa narodowego (Dz. U. z 2024 r. poz. 507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m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tatus Wykonawcy jako zakładu pracy chronionej,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143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tatus Wykonawcy jako spółdzielni socjalnej,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y potwierdzające prowadzenie przez nas lub przez naszą wyodrębnioną organizacyjnie jednostkę, która będzie realizowała zamówienie, działalności, której głównym celem jest społeczna i zawodowa integracja osób społecznie marginalizowanych,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71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siadamy procentowy wskaźnik zatrudnienia osób należących do jednej lub więcej kategorii, </w:t>
        <w:br/>
        <w:t>o których mowa w art. 94 ust. 1 PZP, nie mniejszy niż 30% osób zatrudnionych przez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sz zakład pracy chronionej,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2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szą spółdzielnię socjalną,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s lub naszą wyodrębnioną organizacyjnie jednostkę, która będzie realizowała zamówienie,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noszący ............................... %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spełniamy warunki udziału w postępowaniu określone przez Zamawiającego w rozdziale VIII ust. 2 Specyfikacji Warunków Zamówienia.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color w:val="000000"/>
        </w:rPr>
        <w:br/>
      </w: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Tekstpodstawowy2"/>
        <w:rPr/>
      </w:pPr>
      <w:r>
        <w:rPr/>
        <w:t xml:space="preserve">Oświadczamy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Oświadczenie należy podpisać elektronicznie, w sposób zgodny z wymaganiami określonymi </w:t>
        <w:br/>
        <w:t>w rozdziale X ust. 13-16 Specyfikacji Warunków Zamówienia</w:t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425" w:top="992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>Jeżeli punkt 2 nie ma zastosowania, należy go skreślić</w:t>
      </w:r>
      <w:r>
        <w:rPr>
          <w:rFonts w:cs="Arial" w:ascii="Arial" w:hAnsi="Arial"/>
          <w:b/>
          <w:color w:val="FF0000"/>
          <w:sz w:val="18"/>
        </w:rPr>
        <w:t xml:space="preserve"> albo dopisać: „Nie dotyczy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sz w:val="18"/>
        </w:rPr>
        <w:t>Niepotrzebne skreślić lub</w:t>
      </w:r>
      <w:r>
        <w:rPr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podkreśli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sz w:val="18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wcity3Znak">
    <w:name w:val="Tekst podstawowy wcięty 3 Znak"/>
    <w:basedOn w:val="DefaultParagraphFont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basedOn w:val="DefaultParagraphFont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efaultParagraphFont"/>
    <w:qFormat/>
    <w:rPr>
      <w:rFonts w:ascii="Tahoma" w:hAnsi="Tahoma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Łącki Sylwester</dc:creator>
  <dc:description/>
  <cp:keywords/>
  <dc:language>en-US</dc:language>
  <cp:lastModifiedBy>Agnieszka Wróblewska</cp:lastModifiedBy>
  <cp:lastPrinted>2023-11-30T12:10:00Z</cp:lastPrinted>
  <dcterms:modified xsi:type="dcterms:W3CDTF">2024-11-11T18:00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