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onalna Dyrekcja Lasów Państwowych w Warszawie 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Grochowska 278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03-841 Warsza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 w roku 2025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 xml:space="preserve">w dokumentacji postępowania, za maksymalną cenę 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oraz należny podatek VAT ……% w wysokości……… zł (słownie: ………………..…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 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688952156"/>
      <w:bookmarkStart w:id="1" w:name="__Fieldmark__0_368895215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688952156"/>
      <w:bookmarkStart w:id="3" w:name="__Fieldmark__1_368895215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688952156"/>
      <w:bookmarkStart w:id="5" w:name="__Fieldmark__2_3688952156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688952156"/>
      <w:bookmarkStart w:id="7" w:name="__Fieldmark__3_3688952156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688952156"/>
      <w:bookmarkStart w:id="9" w:name="__Fieldmark__4_3688952156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firstLine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688952156"/>
      <w:bookmarkStart w:id="11" w:name="__Fieldmark__5_3688952156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0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688952156"/>
      <w:bookmarkStart w:id="13" w:name="__Fieldmark__6_3688952156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688952156"/>
      <w:bookmarkStart w:id="15" w:name="__Fieldmark__7_3688952156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</w:t>
        <w:br/>
        <w:t xml:space="preserve">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709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688952156"/>
      <w:bookmarkStart w:id="17" w:name="__Fieldmark__8_3688952156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142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688952156"/>
      <w:bookmarkStart w:id="19" w:name="__Fieldmark__9_3688952156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993" w:right="274" w:hanging="284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688952156"/>
      <w:bookmarkStart w:id="21" w:name="__Fieldmark__10_3688952156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EZ.270.10.2024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;Times New Roman PSMT" w:hAnsi="Times New Roman;Times New Roman PSMT" w:cs="Times New Roman;Times New Roman PSMT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;Times New Roman PSMT" w:hAnsi="Times New Roman;Times New Roman PSMT" w:cs="Times New Roman;Times New Roman PSMT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 PSMT" w:hAnsi="Times New Roman;Times New Roman PSMT" w:cs="Times New Roman;Times New Roman PSM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WW8Num11z1">
    <w:name w:val="WW8Num11z1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;Times New Roman PSMT" w:cs="Aria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;Times New Roman PSMT" w:cs="Arial"/>
      <w:i w:val="false"/>
      <w:iCs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 New Roman PSMT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Michał</cp:lastModifiedBy>
  <cp:lastPrinted>2024-11-08T08:48:00Z</cp:lastPrinted>
  <dcterms:modified xsi:type="dcterms:W3CDTF">2024-11-13T10:59:00Z</dcterms:modified>
  <cp:revision>2</cp:revision>
  <dc:subject/>
  <dc:title>Załącznik nr 2 do SIWZ</dc:title>
</cp:coreProperties>
</file>