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ZAŁĄCZNIK NR 2 do SWZ</w:t>
      </w:r>
    </w:p>
    <w:p>
      <w:pPr>
        <w:pStyle w:val="Normal"/>
        <w:ind w:right="283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ORMULARZ SPECYFIKACJI CENOWEJ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ind w:left="284" w:hanging="284"/>
        <w:jc w:val="both"/>
        <w:rPr/>
      </w:pPr>
      <w:r>
        <w:rPr/>
        <w:t>Trumny: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17"/>
        <w:gridCol w:w="1275"/>
        <w:gridCol w:w="1418"/>
        <w:gridCol w:w="1550"/>
        <w:gridCol w:w="1800"/>
      </w:tblGrid>
      <w:tr>
        <w:trPr>
          <w:trHeight w:val="103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sorty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zacow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dostaw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 sztuk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w złotych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zacowan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artość brutto dostaw                         w złotych</w:t>
            </w:r>
            <w:r>
              <w:rPr>
                <w:rFonts w:cs="Garamond" w:ascii="Garamond" w:hAnsi="Garamond"/>
                <w:b/>
                <w:sz w:val="18"/>
                <w:szCs w:val="18"/>
                <w:vertAlign w:val="superscript"/>
              </w:rPr>
              <w:t>1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(3 x 5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88" w:before="28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kremacyj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88" w:before="280" w:after="0"/>
              <w:ind w:left="39" w:hanging="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kremacyj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onadwymia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kremacyj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ziecię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ekshumacyj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88" w:before="0" w:after="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dziecię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la płodu o długości       do 50 cm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88" w:before="0" w:after="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dziecię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o długości powyżej         50 cm do 10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88" w:before="280" w:after="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dziecię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o długości powyżej       100 cm do 15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tradycyjna standardowa</w:t>
            </w:r>
            <w:r>
              <w:rPr>
                <w:rFonts w:cs="Garamond" w:ascii="Garamond" w:hAnsi="Garamond"/>
                <w:sz w:val="22"/>
                <w:szCs w:val="22"/>
              </w:rPr>
              <w:t>,                    z drewna miękkiego, wieko proste, kolor jasny, ciemny lub cieniowany, w macie lub połysku, z koronką  wpuszczoną do środ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88" w:before="280" w:after="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tradycyjna standardow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              z drewna miękkiego, wieko proste, po bokach płaskorzeźba kolor jasny, ciemny lub cieniowany, w macie lub połysku,                   z koronką  wpuszczoną do środ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tradycyj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z drewna miękkiego, typ niemiecki, włoski, belgijski, wieko proste lub zwężane, kolor jasny, ciemny lub cieniowany, w macie lub połysku, z koronką wpuszczoną do środ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tradycyj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onadwymiarow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              z drewna miękkiego, typ niemiecki, włoski, belgijski, wieko proste lub zwężane, kolor jasny, ciemny lub cieniowany, w macie lub połysku, z koronką wpuszczoną do środ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tabs>
                <w:tab w:val="clear" w:pos="708"/>
                <w:tab w:val="left" w:pos="851" w:leader="none"/>
              </w:tabs>
              <w:spacing w:lineRule="atLeast" w:line="188" w:before="280" w:after="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tradycyj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tandardow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,                  z drewna dębowego, wieko proste lub zwężane, kolor jasny, ciemny lub cieniowany, w macie lub połysku, z koronką  wpuszczoną do środ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tradycyj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z drewna dębowego, typ niemiecki, włoski, belgijski, wieko proste lub zwężane, kolor jasny, ciemny lub cieniowany, w macie lub połysku, z koronką  wpuszczoną do środka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tradycyj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onadwymiarowa             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z drewna dębowego, typ niemiecki, włoski, belgijski, wieko proste lub zwężane, kolor jasny, ciemny lub cieniowany, w macie lub połysku, z koronką  wpuszczoną do środ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królewsk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z drewna miękkiego, wieko półokrągłe, kopulaste, otwierane na zawiasach, kolor jasny, ciemny lub cieniowany, w macie lub połysku, z koronką  wpuszczoną do środ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królewsk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z drewna topolowego, wieko półokrągłe, kopulaste, dzielone na pół, otwierane na zawiasach, kolor jasny, ciemny lub cieniowany, w macie lub połysku, z koronką wpuszczoną do środ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królewsk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z drewna dębowego, wieko półokrągłe, kopulaste, otwierane na zawiasach, kolor jasny, ciemny lub cieniowany, w macie lub połysku, z koronką  wpuszczoną do środ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8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królewsk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z drewna dębowego, wieko półokrągłe, kopulaste, dzielone na pół, otwierane na zawiasach, kolor jasny, ciemny lub cieniowany, w macie lub połysku, z koronką wpuszczoną do środ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9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amerykańsk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z drewna topolowego, wieko półokrągłe, kopulaste, otwierane na zawiasach, kolor jasny, ciemny lub cieniowany, w macie lub połysku, z koronką  wpuszczoną do środka, wyposażona dodatkowo w kołderkę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0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tabs>
                <w:tab w:val="clear" w:pos="708"/>
                <w:tab w:val="left" w:pos="851" w:leader="none"/>
              </w:tabs>
              <w:spacing w:lineRule="atLeast" w:line="188" w:before="280" w:after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rumna amerykańsk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z drewna dębowego, wieko półokrągłe, kopulaste, otwierane na zawiasach, kolor jasny, ciemny lub cieniowany, w macie lub połysku, z koronką  wpuszczoną do środka, wyposażona dodatkowo w kołderkę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7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RAZEM: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/>
      </w:pPr>
      <w:r>
        <w:rPr/>
        <w:t>II. Ramy drewniane: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33"/>
        <w:gridCol w:w="1418"/>
        <w:gridCol w:w="1559"/>
        <w:gridCol w:w="1550"/>
        <w:gridCol w:w="1800"/>
      </w:tblGrid>
      <w:tr>
        <w:trPr>
          <w:trHeight w:val="103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p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sorty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zacow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dostaw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 sztu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w złotych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zacowan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artość brutto dostaw                         w złotych</w:t>
            </w:r>
            <w:r>
              <w:rPr>
                <w:rFonts w:cs="Garamond" w:ascii="Garamond" w:hAnsi="Garamond"/>
                <w:b/>
                <w:sz w:val="18"/>
                <w:szCs w:val="18"/>
                <w:vertAlign w:val="superscript"/>
              </w:rPr>
              <w:t>1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(3 x 5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ama drewniana, standardow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              w kolorze jasnym lub ciemnym, lakierowana o wymiarach zewnętrznych: szerokość 65-80 cm, długość 170-180 cm, wysokość 45-70 c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88" w:before="280" w:after="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ama drewniana, mała, na grób urnowy lub dziecięcy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w kolorze jasnym, ciemnym, lub malowana na biało, lakierowana o wymiarach zewnętrznych: szerokość min. 40-50 cm, długość min. 50-80 c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887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rPr/>
      </w:pPr>
      <w:r>
        <w:rPr/>
        <w:t>III. Krzyże i pale: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91"/>
        <w:gridCol w:w="1560"/>
        <w:gridCol w:w="1559"/>
        <w:gridCol w:w="1550"/>
        <w:gridCol w:w="1800"/>
      </w:tblGrid>
      <w:tr>
        <w:trPr>
          <w:trHeight w:val="103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sorty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zacow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dostaw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 sztu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w złotych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zacowan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artość brutto dostaw                         w złotych</w:t>
            </w:r>
            <w:r>
              <w:rPr>
                <w:rFonts w:cs="Garamond" w:ascii="Garamond" w:hAnsi="Garamond"/>
                <w:b/>
                <w:sz w:val="18"/>
                <w:szCs w:val="18"/>
                <w:vertAlign w:val="superscript"/>
              </w:rPr>
              <w:t>1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(3 x 5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88" w:before="280" w:after="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rzyż z drewna miękkieg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, standardowy o wymiarach: szerokość ramion min. 50 cm, długość min. 160 cm, w kolorze jasnym lub ciemnym, lakierowan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88" w:before="280" w:after="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rzyż z drewna miękkiego na grób dziecięcy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, w kolorze białym,   o wymiarach: szerokość ramion min. 50 cm, długość min. 160 c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88" w:before="280" w:after="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al z drewna miękkieg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, standardowy o wys. min. 160 cm,  w kolorze jasnym lub ciemnym, lakierowan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887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Razem za cały okres zamówienia poz. I+II+III : …………………………………….……...…………………</w:t>
      </w:r>
      <w:r>
        <w:rPr>
          <w:rFonts w:cs="Garamond" w:ascii="Garamond" w:hAnsi="Garamond"/>
          <w:b/>
          <w:vertAlign w:val="superscript"/>
        </w:rPr>
        <w:t>2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łownie:…………………………………………….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………………………………………………….………………………………………………………</w:t>
      </w:r>
    </w:p>
    <w:p>
      <w:pPr>
        <w:pStyle w:val="Normal"/>
        <w:rPr>
          <w:rFonts w:ascii="Garamond" w:hAnsi="Garamond" w:cs="Garamond"/>
          <w:sz w:val="18"/>
          <w:szCs w:val="18"/>
          <w:u w:val="single"/>
        </w:rPr>
      </w:pPr>
      <w:r>
        <w:rPr>
          <w:rFonts w:cs="Garamond" w:ascii="Garamond" w:hAnsi="Garamond"/>
          <w:sz w:val="18"/>
          <w:szCs w:val="18"/>
          <w:u w:val="single"/>
        </w:rPr>
      </w:r>
    </w:p>
    <w:p>
      <w:pPr>
        <w:pStyle w:val="Normal"/>
        <w:rPr>
          <w:rFonts w:ascii="Garamond" w:hAnsi="Garamond" w:cs="Garamond"/>
          <w:sz w:val="18"/>
          <w:szCs w:val="18"/>
          <w:u w:val="single"/>
        </w:rPr>
      </w:pPr>
      <w:r>
        <w:rPr>
          <w:rFonts w:cs="Garamond" w:ascii="Garamond" w:hAnsi="Garamond"/>
          <w:sz w:val="18"/>
          <w:szCs w:val="18"/>
          <w:u w:val="single"/>
        </w:rPr>
        <w:t>UWAGA: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171717"/>
          <w:vertAlign w:val="superscript"/>
        </w:rPr>
        <w:t>1</w:t>
      </w:r>
      <w:r>
        <w:rPr>
          <w:rFonts w:cs="Garamond" w:ascii="Garamond" w:hAnsi="Garamond"/>
        </w:rPr>
        <w:t xml:space="preserve"> cena obejmuje wszelkie koszty poniesione przez Wykonawcę w związku z prawidłową realizacją dostaw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  <w:color w:val="171717"/>
          <w:vertAlign w:val="superscript"/>
        </w:rPr>
        <w:t xml:space="preserve">2  </w:t>
      </w:r>
      <w:r>
        <w:rPr>
          <w:rFonts w:cs="Garamond" w:ascii="Garamond" w:hAnsi="Garamond"/>
        </w:rPr>
        <w:t xml:space="preserve">uzyskaną kwotę należy wpisać do formularza ofertowego w pkt 1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</w:rPr>
      </w:pPr>
      <w:r>
        <w:rPr>
          <w:rFonts w:cs="Arial" w:ascii="Garamond" w:hAnsi="Garamond"/>
          <w:sz w:val="18"/>
          <w:szCs w:val="18"/>
        </w:rPr>
        <w:t>……………………………………</w:t>
      </w:r>
      <w:r>
        <w:rPr>
          <w:rFonts w:cs="Arial" w:ascii="Garamond" w:hAnsi="Garamond"/>
          <w:sz w:val="18"/>
          <w:szCs w:val="18"/>
        </w:rPr>
        <w:t>.</w:t>
      </w:r>
    </w:p>
    <w:p>
      <w:pPr>
        <w:pStyle w:val="Normal"/>
        <w:spacing w:lineRule="auto" w:line="264"/>
        <w:rPr>
          <w:rFonts w:ascii="Garamond" w:hAnsi="Garamond" w:cs="Arial"/>
          <w:i/>
          <w:i/>
          <w:sz w:val="18"/>
          <w:szCs w:val="18"/>
        </w:rPr>
      </w:pPr>
      <w:r>
        <w:rPr>
          <w:rFonts w:eastAsia="Garamond" w:cs="Garamond" w:ascii="Garamond" w:hAnsi="Garamond"/>
          <w:i/>
          <w:sz w:val="18"/>
          <w:szCs w:val="18"/>
        </w:rPr>
        <w:t xml:space="preserve">              </w:t>
      </w:r>
      <w:r>
        <w:rPr>
          <w:rFonts w:cs="Arial" w:ascii="Garamond" w:hAnsi="Garamond"/>
          <w:i/>
          <w:sz w:val="18"/>
          <w:szCs w:val="18"/>
        </w:rPr>
        <w:t xml:space="preserve">(miejscowość i data)             </w:t>
      </w:r>
    </w:p>
    <w:p>
      <w:pPr>
        <w:pStyle w:val="Normal"/>
        <w:spacing w:lineRule="auto" w:line="264"/>
        <w:rPr>
          <w:rFonts w:ascii="Garamond" w:hAnsi="Garamond" w:cs="Arial"/>
          <w:i/>
          <w:i/>
          <w:sz w:val="18"/>
          <w:szCs w:val="18"/>
        </w:rPr>
      </w:pPr>
      <w:r>
        <w:rPr>
          <w:rFonts w:eastAsia="Garamond" w:cs="Garamond" w:ascii="Garamond" w:hAnsi="Garamond"/>
          <w:i/>
          <w:sz w:val="18"/>
          <w:szCs w:val="18"/>
        </w:rPr>
        <w:t xml:space="preserve">                                 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  <w:t>NINIEJSZY FORMULARZ NALEŻY OPATRZYĆ KWALIFIKOWANYM PODPISEM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  <w:t>ELEKTRONICZNYM, PROFILEM ZAUFANYM LUB PODPISEM OSOBISTYM OSOBY UPRAWNIONEJ</w:t>
      </w:r>
    </w:p>
    <w:sectPr>
      <w:headerReference w:type="default" r:id="rId2"/>
      <w:footerReference w:type="default" r:id="rId3"/>
      <w:type w:val="nextPage"/>
      <w:pgSz w:w="11920" w:h="16838"/>
      <w:pgMar w:left="980" w:right="960" w:gutter="0" w:header="567" w:top="1560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Normal"/>
      <w:spacing w:lineRule="exact" w:line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EZP/04/2024                                         SPECYFIKACJA WARUNKÓW ZAMÓWIENI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3">
    <w:name w:val="WW8Num2z3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>
      <w:rFonts w:ascii="Garamond" w:hAnsi="Garamond" w:cs="Garamond"/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Times New Roman" w:cs="Times New Roman"/>
      <w:sz w:val="24"/>
      <w:szCs w:val="24"/>
    </w:rPr>
  </w:style>
  <w:style w:type="character" w:styleId="WW8Num20z0">
    <w:name w:val="WW8Num20z0"/>
    <w:qFormat/>
    <w:rPr>
      <w:rFonts w:ascii="Garamond" w:hAnsi="Garamond" w:eastAsia="Cambria" w:cs="Cambria"/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>
      <w:rFonts w:ascii="Garamond" w:hAnsi="Garamond" w:cs="Garamond"/>
      <w:b w:val="false"/>
    </w:rPr>
  </w:style>
  <w:style w:type="character" w:styleId="WW8Num23z0">
    <w:name w:val="WW8Num23z0"/>
    <w:qFormat/>
    <w:rPr>
      <w:rFonts w:ascii="Garamond" w:hAnsi="Garamond" w:eastAsia="Times New Roman" w:cs="Garamond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Garamond" w:hAnsi="Garamond" w:cs="Garamond"/>
      <w:strike w:val="false"/>
      <w:dstrike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Garamond" w:hAnsi="Garamond" w:eastAsia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eastAsia="Cambria" w:cs="Cambria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Garamond" w:hAnsi="Garamond" w:eastAsia="Times New Roman" w:cs="Times New Roman"/>
      <w:sz w:val="24"/>
      <w:szCs w:val="24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lang w:val="pl-PL"/>
    </w:rPr>
  </w:style>
  <w:style w:type="character" w:styleId="WW8Num48z1">
    <w:name w:val="WW8Num48z1"/>
    <w:qFormat/>
    <w:rPr>
      <w:i w:val="false"/>
      <w:strike w:val="false"/>
      <w:dstrike w:val="false"/>
    </w:rPr>
  </w:style>
  <w:style w:type="character" w:styleId="WW8Num48z2">
    <w:name w:val="WW8Num48z2"/>
    <w:qFormat/>
    <w:rPr>
      <w:b w:val="false"/>
      <w:i w:val="false"/>
      <w:strike w:val="false"/>
      <w:dstrike w:val="false"/>
    </w:rPr>
  </w:style>
  <w:style w:type="character" w:styleId="WW8Num48z3">
    <w:name w:val="WW8Num48z3"/>
    <w:qFormat/>
    <w:rPr>
      <w:i w:val="false"/>
      <w:strike w:val="false"/>
      <w:dstrike w:val="false"/>
      <w:color w:val="000000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rFonts w:ascii="Garamond" w:hAnsi="Garamond" w:eastAsia="Times New Roman" w:cs="Times New Roman"/>
      <w:sz w:val="24"/>
      <w:szCs w:val="24"/>
    </w:rPr>
  </w:style>
  <w:style w:type="character" w:styleId="WW8Num50z0">
    <w:name w:val="WW8Num50z0"/>
    <w:qFormat/>
    <w:rPr>
      <w:b w:val="false"/>
      <w:i w:val="false"/>
      <w:sz w:val="20"/>
      <w:szCs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strike w:val="false"/>
      <w:dstrike w:val="false"/>
      <w:color w:val="000000"/>
    </w:rPr>
  </w:style>
  <w:style w:type="character" w:styleId="WW8Num53z1">
    <w:name w:val="WW8Num53z1"/>
    <w:qFormat/>
    <w:rPr>
      <w:i w:val="false"/>
      <w:strike w:val="false"/>
      <w:dstrike w:val="false"/>
    </w:rPr>
  </w:style>
  <w:style w:type="character" w:styleId="WW8Num53z4">
    <w:name w:val="WW8Num53z4"/>
    <w:qFormat/>
    <w:rPr/>
  </w:style>
  <w:style w:type="character" w:styleId="WW8Num58z0">
    <w:name w:val="WW8Num58z0"/>
    <w:qFormat/>
    <w:rPr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Garamond" w:hAnsi="Garamond" w:eastAsia="Times New Roman" w:cs="Times New Roman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7:00Z</dcterms:created>
  <dc:creator>Adam</dc:creator>
  <dc:description/>
  <cp:keywords/>
  <dc:language>en-US</dc:language>
  <cp:lastModifiedBy>Jarek</cp:lastModifiedBy>
  <cp:lastPrinted>2024-11-13T10:47:00Z</cp:lastPrinted>
  <dcterms:modified xsi:type="dcterms:W3CDTF">2024-11-13T10:25:00Z</dcterms:modified>
  <cp:revision>3</cp:revision>
  <dc:subject/>
  <dc:title>EZP/01/2024                                         SPECYFIKACJA WARUNKÓW ZAMÓWIENIA</dc:title>
</cp:coreProperties>
</file>