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1"/>
          <w:szCs w:val="21"/>
        </w:rPr>
        <w:t>załącznik nr 2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UMOWA( wzór)  nr ………….. L.DZ.SP.261.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USŁUGI PRZEWOZ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warta w dniu ………………….   roku pomiędzy Gminą Polkowice -  Szkołą Podstawową </w:t>
      </w:r>
      <w:r>
        <w:rPr/>
        <w:br/>
      </w:r>
      <w:r>
        <w:rPr>
          <w:rFonts w:cs="Times New Roman" w:ascii="Times New Roman" w:hAnsi="Times New Roman"/>
        </w:rPr>
        <w:t>z Oddziałami Integracyjnymi i Specjalnymi im. Twórców Polskiej Miedzi  w Jędrzychowie reprezentowaną przez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anią mgr Justyną Wojciechowską – Dyrektora szkoły, działającego na podstawie Upoważnienia Burmistrza Polkowic nr 12/ 2023 z dnia 2 stycznia 2023 roku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waną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a ……………………………………………………………………………………………………………………………………………………………………………………… zwanym dalej „</w:t>
      </w:r>
      <w:r>
        <w:rPr>
          <w:rFonts w:cs="Times New Roman" w:ascii="Times New Roman" w:hAnsi="Times New Roman"/>
          <w:b/>
        </w:rPr>
        <w:t>Przewoźnikiem</w:t>
      </w:r>
      <w:r>
        <w:rPr>
          <w:rFonts w:cs="Times New Roman" w:ascii="Times New Roman" w:hAnsi="Times New Roman"/>
        </w:rPr>
        <w:t>” o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zewoźnik oświadcza, że działając na podstawie wpisu do ewidencji działalności gospodarczej pod numerem ………………………., spełnia wymogi formalne  i posiada uprawnienia oraz odpowiednie środki transportowe, a także pracowników z odpowiednimi kwalifikacjami </w:t>
        <w:br/>
        <w:t xml:space="preserve">i uprawnieniami do wykonania niniejszej umowy zgodnie z przepisami prawa. </w:t>
      </w:r>
      <w:r>
        <w:rPr/>
        <w:br/>
      </w:r>
      <w:r>
        <w:rPr>
          <w:rFonts w:cs="Times New Roman" w:ascii="Times New Roman" w:hAnsi="Times New Roman"/>
        </w:rPr>
        <w:t>Przewoźnik ponadto oświadcza, że mając na uwadze, iż przedmiotem umowy jest przewóz dzieci niepełnosprawnych z Gminy Polkowice tj. trasa nr ………tj. km……………- dziennie zobowiązuje się przy jej wykonaniu dołożyć szczególnej starannośc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W wyniku zamówienia publicznego, dokonanego w trybie przetargu nieograniczonego  </w:t>
      </w:r>
      <w:r>
        <w:rPr/>
        <w:br/>
      </w:r>
      <w:r>
        <w:rPr>
          <w:rFonts w:eastAsia="Calibri" w:cs="Times New Roman" w:ascii="Times New Roman" w:hAnsi="Times New Roman"/>
        </w:rPr>
        <w:t xml:space="preserve">w dniu…………………….r.,  </w:t>
      </w:r>
      <w:r>
        <w:rPr>
          <w:rFonts w:cs="Times New Roman" w:ascii="Times New Roman" w:hAnsi="Times New Roman"/>
        </w:rPr>
        <w:t xml:space="preserve">Zleceniodawca zleca, a Przewoźnik zobowiązuje się </w:t>
      </w:r>
      <w:r>
        <w:rPr/>
        <w:br/>
      </w:r>
      <w:r>
        <w:rPr>
          <w:rFonts w:cs="Times New Roman" w:ascii="Times New Roman" w:hAnsi="Times New Roman"/>
        </w:rPr>
        <w:t>w zakresie działania swojej firmy wykonywać na jego rzecz usługi przewozowe polegające n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</w:rPr>
        <w:t xml:space="preserve">przewozie dzieci  niepełnosprawnych na trasie nr ………tj. km……………- dziennie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Cs/>
        </w:rPr>
        <w:t>w okresie od  ……………………. roku codziennie za wy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tkiem dni ustawowo wolnych od zaj</w:t>
      </w:r>
      <w:r>
        <w:rPr>
          <w:rFonts w:cs="Times New Roman" w:ascii="Times New Roman" w:hAnsi="Times New Roman"/>
        </w:rPr>
        <w:t>ęć</w:t>
      </w:r>
      <w:r>
        <w:rPr>
          <w:rFonts w:cs="Times New Roman" w:ascii="Times New Roman" w:hAnsi="Times New Roman"/>
          <w:bCs/>
        </w:rPr>
        <w:t xml:space="preserve">, dni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Cs/>
        </w:rPr>
        <w:t>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tecznych oraz ferii. Przewóz dzieci winien odbywa</w:t>
      </w:r>
      <w:r>
        <w:rPr>
          <w:rFonts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  <w:bCs/>
        </w:rPr>
        <w:t>si</w:t>
      </w:r>
      <w:r>
        <w:rPr>
          <w:rFonts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  <w:bCs/>
        </w:rPr>
        <w:t xml:space="preserve">jednym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Cs/>
        </w:rPr>
        <w:t>rodkiem transportu przystosowanym do przewozu zorganizowanej grupy dzieci niepełnosprawnych   wraz z opiek</w:t>
      </w:r>
      <w:r>
        <w:rPr>
          <w:rFonts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Za wykonanie przedmiotu umowy Przewoźnikowi przysługuje wynagrodzenie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…………………</w:t>
      </w:r>
      <w:r>
        <w:rPr>
          <w:rFonts w:cs="Times New Roman" w:ascii="Times New Roman" w:hAnsi="Times New Roman"/>
          <w:b/>
        </w:rPr>
        <w:t>..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. brutto/ w tym VAT</w:t>
      </w:r>
      <w:r>
        <w:rPr>
          <w:rFonts w:cs="Times New Roman" w:ascii="Times New Roman" w:hAnsi="Times New Roman"/>
        </w:rPr>
        <w:t>/ za jeden dzień świadczonych usłu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Cena  przedstawiona w ofercie, o której mowa w </w:t>
      </w:r>
      <w:r>
        <w:rPr>
          <w:rFonts w:cs="Times New Roman" w:ascii="Times New Roman" w:hAnsi="Times New Roman"/>
          <w:bCs/>
        </w:rPr>
        <w:t>ust.2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bowiązywać będzie przez czas trwania umowy i nie może ulec zmianie. Jednakże Zamawiający zastrzega sobie prawo zmniejszenia szacowanej wartości zamówienia w sytuacji, gdy z przyczyn niezależnych nie będą wykonywane przejazdy. Zamawiający zapłaci za faktyczne wykonanie trasy/ przewoz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Markedcontent"/>
          <w:rFonts w:cs="Times New Roman" w:ascii="Times New Roman" w:hAnsi="Times New Roman"/>
          <w:sz w:val="22"/>
          <w:szCs w:val="22"/>
        </w:rPr>
        <w:t xml:space="preserve">Zamawiający przewiduje możliwość zmiany wysokości wynagrodzenia(waloryzacja wynagrodzenia) określonego  </w:t>
      </w:r>
      <w:r>
        <w:rPr>
          <w:rStyle w:val="Markedcontent"/>
          <w:rFonts w:cs="Times New Roman" w:ascii="Times New Roman" w:hAnsi="Times New Roman"/>
          <w:b/>
          <w:bCs/>
          <w:sz w:val="22"/>
          <w:szCs w:val="22"/>
        </w:rPr>
        <w:t>w pkt 2-3</w:t>
      </w:r>
      <w:r>
        <w:rPr>
          <w:rStyle w:val="Markedcontent"/>
          <w:rFonts w:cs="Times New Roman" w:ascii="Times New Roman" w:hAnsi="Times New Roman"/>
          <w:sz w:val="22"/>
          <w:szCs w:val="22"/>
        </w:rPr>
        <w:t xml:space="preserve"> Umowy–gdy została ona zawarta na okres dłuższy niż 6 miesięcy -w następujących przypadkach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 przypadku zmiany stawki podatku od towarów i usług oraz podatku akcyzowego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ysokości minimalnego wynagrodzenia za pracę albo wysokości minimalnej stawki godzinowej, ustalonych na podstawie ustawy z dnia 10 października 2002r.                               o minimalnym wynagrodzeniu za pracę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zasad podlegania ubezpieczeniom społecznym lub ubezpieczeniu zdrowotnemu                     lub wysokości stawki składki na ubezpieczenia społeczne lub ubezpieczenie zdrowotn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zasad gromadzenia i wysokości wpłat do pracowniczych planów kapitałowych,                          o których mowa w ustawie z dnia 4 października 2018 r. o pracowniczych planach kapitałowych (Dz. U. poz. 2215 oraz z 2019r. poz.1074 i 1572)jeśli zmiany określone               w ust 4 pkt. 1 – 4 będą miały wpływ na koszty wykonania Umowy przez Wykonawcę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zmiany ceny materiałów( paliwa) lub kosztów związanych z realizacją zamówienia; Poziom zmiany ceny materiałów(paliwa) lub kosztów związanych z realizacją zamówienia uprawniający Strony Umowy do żądania zmiany wynagrodzenia ustala się na 20 % w stosunku do poziomu cen tych samych materiałów lub kosztów z dnia składania ofert.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Początkowy termin ustalenia zmiany wynagrodzenia ustala się na dzień zaistnienia przesłanki w postaci wzrostu wynagrodzenia ceny materiałów                    ( paliwa, kosztów pracowniczych) lub kosztów związanych z realizacją zamówienia o 20%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 sytuacji wystąpienia okoliczności wskazanych w pkt 4 ppkt 1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 sytuacji wystąpienia okoliczności wskazanych w pkt 4 ppkt 2 Wykonawca jest uprawniony złożyć Zamawiającemu pisemny wniosek o zmianę Umowy w zakresie płatności wynikających z faktur wystawionych po wejściu w życie przepisów 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 sytuacji wystąpienia okoliczności wskazanych w pkt 4 ppkt 3 lub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pkt 4 ppkt 3 lub 4 na kalkulację wynagrodzenia. Wniosek może obejmować jedynie dodatkowe koszty realizacji Umowy, które Wykonawca obowiązkowo ponosi w związku ze zmianą zasad, o których mowa w pkt 4 ppkt 3 lub 4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 sytuacji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wzrostu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ceny materiałów lub kosztów związanych z realizacją zamówienia powyżej 20 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 sytuacji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spadku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ceny materiałów(paliwa) lub kosztów związanych z realizacją zamówienia powyżej 20% Zamawiający jest uprawniony złożyć Wykonawcy pisemną informację o zmianę Umowy w zakresie płatności wynikających z faktur wystawionych po zmianie ceny materiałów lub kosztów związanych z realizacją zamówienia. Informacja powinna zawierać wyczerpujące uzasadnienie faktyczne i wskazanie podstaw prawnych oraz dokładne wyliczenie kwoty wynagrodzenia Wykonawcy po zmianie Umowy.</w:t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 sytuacji wystąpienia  okoliczności w pkt. 9 i 10 strony będą się odwoływały do cen wskaźników wskazywanych na stronie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val="pl-PL" w:eastAsia="pl-PL" w:bidi="ar-SA"/>
          </w:rPr>
          <w:t>https://wwworlen.pl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zaznaczając, iż zmiana będzie obowiązywać od pełnego miesiąca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niosek o którym mowa w ppkt 5 i 6 można złożyć nie wcześniej niż po upływie                     6 miesięcy od dnia zawarcia umowy (początkowy termin ustalenia zmiany wynagrodzenia); możliwe jest wprowadzanie kolejnych zmian wynagrodzenia                            z zastrzeżeniem, że będą one wprowadzane nie częściej niż co 6 miesięc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Zmiana Umowy w zakresie zmiany wynagrodzenia z przyczyn określonych w pkt 4 ppkt 1-4 obejmować będzie wyłącznie płatności  po zaistniałych zmianach odpowiednio stawki podatku VAT, wysokości minimalnego wynagrodzenia za pracę i składki na ubezpieczenia społeczne lub zdrowotne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bowiązek wykazania wpływu zmian, o których mowa w ppkt 1-4 na zmianę wynagrodzenia, o którym mowa w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pkt 4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Umowy, należy do Wykonawcy pod rygorem odmowy dokonania zmiany Umowy przez Zamawiającego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aksymalna wartość poszczególnej zmiany wynagrodzenia, jaką dopuszcza Zamawiający w efekcie zastosowania postanowień o zasadach wprowadzania zmian wysokości wynagrodzenia, o których mowa w ppkt 5 to 4 % wynagrodzenia za zakres Przedmiotu umowy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niezrealizowany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2% wynagrodzenia, o którym mowa w pkt 2-3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Przez maksymalną wartość korekt/zmian, o której mowa ppkt 14 należy rozumieć wartość wzrostu  lub spadku wynagrodzenia Wykonawcy wynikającą z waloryzacj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artość zmiany (WZ) o której mowa w ppkt 5 określa się na podstawie wzoru:</w:t>
        <w:br/>
        <w:t>WZ=(WxF)/100,</w:t>
        <w:tab/>
        <w:t>przy</w:t>
        <w:tab/>
        <w:t>czym:</w:t>
        <w:br/>
        <w:t>W - wynagrodzenie netto za zakres Przedmiotu Umowy, za zakres Przedmiotu umowy niezrealizowany jeszcze przez Wykonawcę i nieodebrany przez Zamawiającego przed dniem złożenia wniosku,</w:t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F – średnia arytmetyczna pięciu następujących po sobie wartości zmiany cen materiałów lub kosztów związanych z realizacją Przedmiotu umowy wynikających z danych wskazywanych przez stronę https://wwworlen.pl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Postanowień umownych w zakresie waloryzacji nie stosuje się od chwili osiągnięcia limitu, o którym mowa w ppkt 14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ykonawca, którego wynagrodzenie zostało zmienione zgodnie z p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rzewoźnik zobowiązuje się zapewnić ciągłość usług w okresie obowiązywania niniejszej umowy i wykonywać je pojazdami przystosowanymi do przewozu zorganizowanej grupy dzieci niepełnosprawnych, z zastrzeżeniem następujących warunk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w przypadku wystąpienia okoliczności uniemożliwiających przewoźnikowi zapewnienie wykonania przewozu własnymi środkami jest on zobowiązany na własny koszt i ryzyko zapewnić zastępcze wykonanie umowy przez innego koncesjonowanego przewoźnika, który winien spełniać wszystkie wymagania i obowiązki wynikające z niniejszej umowy i przepisów praw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w przypadku braku wykonania obowiązków wynikających z pkt. 1), wykonanie zastępcze zleci Zamawiający, na koszt przewoźnika, z zastrzeżeniem postanowień § 4 ust. 1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zewoźnik podczas wykonywania przewozu na poszczególnych trasach nie może przewozić osób trzec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Umowę niniejszą zawiera się na okres od 7 stycznia 2025 do dnia 31 grudnia  2025   roku.  Przewozy winny być wykonywane w dni powszednie z wyjątkiem dni ustawowo wolnych </w:t>
        <w:br/>
        <w:t xml:space="preserve">od nauki, okresów ferii i wakacj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Zamawiający zastrzega sobie możliwość zmiany zakresu przedmiotu umowy </w:t>
      </w:r>
      <w:r>
        <w:rPr/>
        <w:br/>
      </w:r>
      <w:r>
        <w:rPr>
          <w:rFonts w:cs="Times New Roman" w:ascii="Times New Roman" w:hAnsi="Times New Roman"/>
        </w:rPr>
        <w:t>z przyczyn organizacyjnych, których nie można przewidzieć w chwili podpisania umowy. Wszelkie zmiany przebiegu tras, ilości osób oraz szczegółowego harmonogramu wymagają zgłoszenia Przewoźnikowi na co najmniej 7 dni naprzó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Przewoźnik zobowiązany jest do zapewnienia przewożonym dzieciom niepełnosprawnym opiekuna  oraz zapewnienie  bezpiecznych i higienicznych warunków przejazdu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Pojazdy, którymi będą przewożone dzieci niepełnosprawne muszą być sprawne pod względem technicznym i właściwie oznakowa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Przewoźnik zobowiązany jest do ubezpieczenia pojazdów do przewożenia dzieci niepełnosprawnych od następstw nieszczęśliwych wypadków i od odpowiedzialności cywil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Za wykonane usługi strony rozliczać się będą na podstawie miesięcznych faktur VAT wystawionych przez Przewoźnika po zakończeniu każdego miesiąca do </w:t>
      </w:r>
      <w:r>
        <w:rPr>
          <w:rFonts w:cs="Times New Roman" w:ascii="Times New Roman" w:hAnsi="Times New Roman"/>
          <w:b/>
        </w:rPr>
        <w:t>05 następnego miesiąca</w:t>
      </w:r>
      <w:r>
        <w:rPr>
          <w:rFonts w:cs="Times New Roman" w:ascii="Times New Roman" w:hAnsi="Times New Roman"/>
        </w:rPr>
        <w:t>,  wraz z potwierdzeniem wykonania dowoz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łatności następować będą w terminie 14 dni od dostarczenia dokumentów, o których mowa </w:t>
        <w:br/>
        <w:t>w ust. 1 przelewem na konto przewoźni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woźnik może odmówić wykonania przewozu w przypadkach losowych niezależnych od działań ludzkich, powodujących brak przejezdności dróg, takich jak: powódź, zaspy śnieżne, zerwanie drogi it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rzewoźnik ponosi odpowiedzialność za niewykonanie lub nienależyte wykonanie niniejszej umowy poprzez zapłatę kar umownych w następującej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za niezrealizowany lub niezrealizowany w terminie przewóz dzieci w wysokości 100%  wartości przewozu za jeden dzień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za odstąpienie od umowy z przyczyn leżących po stronie przewoźnika w terminie krótszym niż 5 dni -10% warto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 przypadku, gdy kary umowne nie pokryją szkody poniesionej przez Zamawiającego, zastrzega się możliwość dochodzenia odszkodowania uzupełniającego, na zasadach ogól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trony mogą od umowy odstąpić na zasadach określonych w Kodeksie Cywilnym </w:t>
      </w:r>
      <w:r>
        <w:rPr/>
        <w:br/>
      </w:r>
      <w:r>
        <w:rPr>
          <w:rFonts w:cs="Times New Roman" w:ascii="Times New Roman" w:hAnsi="Times New Roman"/>
        </w:rPr>
        <w:t>oraz w przypadku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określonym w art. 456 ust. 1 ustawy z dnia 11 września 2019 r. - Prawo Zamówień Publicznych (Dz. U. z 2024 r. poz. 1320 t.j.) - w takim przypadku przewoźnik może żądać jedynie wynagrodzenia należnego mu z tytułu wykonania części umowy,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dwukrotnego niezrealizowania przewozu z winy przewoź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nie dokonania w terminie 7 dni od daty wystawienia faktury zwrotu kosztów wykonania zastępczego, o którym mowa w § 2 ust.5.pk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kazuje się zmian postanowień zawartej umowy w stosunku do treści oferty, na podstawie której dokonano wyboru wykonawcy, chyba, że zamawiający przewidział możliwość dokonania takiej zmiany w ogłoszeniu o zamówieniu lub SWZ oraz określił warunki takiej zmia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W sprawach nieuregulowanych niniejszą umową mają zastosowanie przepisy kodeksu cywilnego, prawa przewozowego, prawa o ruchu drogowym oraz ustawy - Prawo zamówień publi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ę sporządzono w dwóch   jednobrzmiących egzemplarzach, po jednej dla każdej ze str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200" w:after="280"/>
        <w:jc w:val="both"/>
        <w:rPr/>
      </w:pPr>
      <w:r>
        <w:rPr>
          <w:rFonts w:cs="Times New Roman" w:ascii="Times New Roman" w:hAnsi="Times New Roman"/>
        </w:rPr>
        <w:t xml:space="preserve">Wszelkie dane osobowe pozyskane  w związku z niniejszą umową będą przetwarzane wyłącznie na potrzeby realizacji umowy oraz będą chronione przed dostępem osób nieupoważnionych, zgodnie z Rozporządzeniem Parlamentu Europejskiego i Rady (UE) 2016/679 z dnia 27 kwietnia 2016 r. w sprawie ochrony osób fizycznych  w związku z przetwarzaniem danych osobowych i w sprawie swobodnego przepływu takich danych oraz uchylenia dyrektywy 95/46/WE  ( RODO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jc w:val="both"/>
        <w:rPr/>
      </w:pPr>
      <w:r>
        <w:rPr>
          <w:rFonts w:cs="Times New Roman" w:ascii="Times New Roman" w:hAnsi="Times New Roman"/>
        </w:rPr>
        <w:t xml:space="preserve">Strony umowy jako Administratorzy Danych Osobowych oświadczają, że wprowadziły odpowiednie środki techniczne i organizacyjne, aby przetwarzanie odbyło się zgodnie </w:t>
      </w:r>
      <w:r>
        <w:rPr/>
        <w:br/>
      </w:r>
      <w:r>
        <w:rPr>
          <w:rFonts w:cs="Times New Roman" w:ascii="Times New Roman" w:hAnsi="Times New Roman"/>
        </w:rPr>
        <w:t>z przepisami RO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</w:rPr>
        <w:t>Każda ze stron umowy oświadcza, że w przypadku przekazania drugiej stronie danych osobowych (pozyskanych bezpośrednio lub pośrednio) niezbędnych do realizacji umowy, wypełniła wobec osób fizycznych, których te dane dotyczą, obowiązki informacyjne przewidziane w art. 13 lub art. 14 RODO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cy:                                                                                 Przewo</w:t>
      </w:r>
      <w:r>
        <w:rPr>
          <w:rFonts w:cs="Times New Roman" w:ascii="Times New Roman" w:hAnsi="Times New Roman"/>
        </w:rPr>
        <w:t>ź</w:t>
      </w:r>
      <w:r>
        <w:rPr>
          <w:rFonts w:cs="Times New Roman" w:ascii="Times New Roman" w:hAnsi="Times New Roman"/>
          <w:bCs/>
        </w:rPr>
        <w:t>nik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Cs/>
          <w:i/>
          <w:iCs/>
        </w:rPr>
        <w:t>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wykonawcy: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telefonu: 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faxu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ystępując do zamówienia publicznego w części nr ……….. na trasie nr ………………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Zapoznałem się z warunkami powyższego postępowania i przyjmuję je bez zastrzeżeń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Zobowiązuję się do zapewnienia przewożonym dzieciom niepełnosprawnym bezpiecznych i higienicznych warunków przejaz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ojazdy, którymi będą przewożone dzieci niepełnosprawne są przystosowane do przewozu zorganizowanej grupy dzieci niepełnospraw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ojazdy, którymi będą przewożone dzieci niepełnosprawne są sprawne pod względem technicz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ojazdy, którymi będą przewożone dzieci niepełnosprawne są ubezpieczone od następstw nieszczęśliwych wypadków i od odpowiedzialności cywilnej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Zobowiązuję się do punktualnego i terminowego podstawiania samochodu </w:t>
      </w:r>
      <w:r>
        <w:rPr/>
        <w:br/>
      </w:r>
      <w:r>
        <w:rPr>
          <w:rFonts w:cs="Times New Roman" w:ascii="Times New Roman" w:hAnsi="Times New Roman"/>
        </w:rPr>
        <w:t>w wyznaczonym miejscu i czas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Zobowiązuję się do zapewnienia opieki przewożonym dzieciom niepełnosprawnych </w:t>
      </w:r>
      <w:r>
        <w:rPr/>
        <w:br/>
      </w:r>
      <w:r>
        <w:rPr>
          <w:rFonts w:cs="Times New Roman" w:ascii="Times New Roman" w:hAnsi="Times New Roman"/>
        </w:rPr>
        <w:t>w trakcie realizacji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Dostarczyłem zaświadczenia pracowników ( dotyczy kierowców oraz opiekunów) z Krajowego Rejestru Sądowego oraz z Rejestru Sprawców Przestępstw na Tle Seksualnym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 wykonawcy</w:t>
      </w:r>
    </w:p>
    <w:p>
      <w:pPr>
        <w:pStyle w:val="Normal"/>
        <w:rPr>
          <w:rFonts w:ascii="Times New Roman" w:hAnsi="Times New Roman" w:cs="Times New Roman"/>
          <w:color w:val="534E40"/>
        </w:rPr>
      </w:pPr>
      <w:r>
        <w:rPr>
          <w:rFonts w:cs="Times New Roman" w:ascii="Times New Roman" w:hAnsi="Times New Roman"/>
          <w:color w:val="534E40"/>
        </w:rPr>
      </w:r>
    </w:p>
    <w:p>
      <w:pPr>
        <w:pStyle w:val="Normal"/>
        <w:rPr>
          <w:rFonts w:ascii="Times New Roman" w:hAnsi="Times New Roman" w:cs="Times New Roman"/>
          <w:color w:val="534E40"/>
        </w:rPr>
      </w:pPr>
      <w:r>
        <w:rPr>
          <w:rFonts w:cs="Times New Roman" w:ascii="Times New Roman" w:hAnsi="Times New Roman"/>
          <w:color w:val="534E40"/>
        </w:rPr>
      </w:r>
    </w:p>
    <w:p>
      <w:pPr>
        <w:pStyle w:val="Normal"/>
        <w:rPr>
          <w:rFonts w:ascii="Times New Roman" w:hAnsi="Times New Roman" w:cs="Times New Roman"/>
          <w:color w:val="534E40"/>
        </w:rPr>
      </w:pPr>
      <w:r>
        <w:rPr>
          <w:rFonts w:cs="Times New Roman" w:ascii="Times New Roman" w:hAnsi="Times New Roman"/>
          <w:color w:val="534E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pBdr>
          <w:bottom w:val="single" w:sz="8" w:space="4" w:color="4472C4"/>
        </w:pBdr>
        <w:rPr>
          <w:sz w:val="40"/>
          <w:shd w:fill="FFFFFF" w:val="clear"/>
        </w:rPr>
      </w:pPr>
      <w:r>
        <w:rPr>
          <w:sz w:val="40"/>
          <w:shd w:fill="FFFFFF" w:val="clear"/>
        </w:rPr>
        <w:t>Informacja o przetwarzaniu danych osobowych</w:t>
      </w:r>
    </w:p>
    <w:p>
      <w:pPr>
        <w:pStyle w:val="Standard"/>
        <w:widowControl/>
        <w:spacing w:before="0" w:after="283"/>
        <w:jc w:val="both"/>
        <w:rPr/>
      </w:pPr>
      <w:r>
        <w:rPr>
          <w:i/>
          <w:iCs/>
          <w:color w:val="222222"/>
          <w:sz w:val="22"/>
          <w:szCs w:val="22"/>
          <w:lang w:val="pl-PL"/>
        </w:rPr>
        <w:t xml:space="preserve">Zgodnie z art. 14 ust. 1 i ust. 2 Rozporządzenia Parlamentu Europejskiego i Rady (UE) 2016/679 </w:t>
      </w:r>
      <w:r>
        <w:rPr/>
        <w:br/>
      </w:r>
      <w:r>
        <w:rPr>
          <w:i/>
          <w:iCs/>
          <w:color w:val="222222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</w:t>
      </w:r>
      <w:r>
        <w:rPr>
          <w:i/>
          <w:iCs/>
          <w:sz w:val="22"/>
          <w:szCs w:val="22"/>
          <w:lang w:val="pl-PL"/>
        </w:rPr>
        <w:t xml:space="preserve"> (RODO), informujemy że:</w:t>
      </w:r>
    </w:p>
    <w:p>
      <w:pPr>
        <w:pStyle w:val="Standard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 xml:space="preserve">Administratorem Pana/Pani danych osobowych jest Szkoła Podstawowa z Oddziałami Integracyjnymi </w:t>
      </w:r>
      <w:r>
        <w:rPr/>
        <w:br/>
      </w:r>
      <w:r>
        <w:rPr>
          <w:iCs/>
          <w:sz w:val="20"/>
          <w:szCs w:val="20"/>
          <w:lang w:val="pl-PL"/>
        </w:rPr>
        <w:t xml:space="preserve">i Specjalnymi im. Twórców Polskiej Miedzi, Jędrzychów 24 A, 59-101 Polkowice. Kontakt: </w:t>
      </w:r>
      <w:r>
        <w:rPr/>
        <w:br/>
      </w:r>
      <w:r>
        <w:rPr>
          <w:iCs/>
          <w:sz w:val="20"/>
          <w:szCs w:val="20"/>
          <w:lang w:val="pl-PL"/>
        </w:rPr>
        <w:t>e-mail  </w:t>
      </w:r>
      <w:hyperlink r:id="rId3">
        <w:r>
          <w:rPr>
            <w:rStyle w:val="InternetLink"/>
            <w:iCs/>
            <w:sz w:val="20"/>
            <w:szCs w:val="20"/>
            <w:lang w:val="pl-PL" w:eastAsia="en-US" w:bidi="ar-SA"/>
          </w:rPr>
          <w:t>iodo@sp.jedrzychow.pl</w:t>
        </w:r>
      </w:hyperlink>
      <w:r>
        <w:rPr>
          <w:iCs/>
          <w:sz w:val="20"/>
          <w:szCs w:val="20"/>
          <w:lang w:val="pl-PL"/>
        </w:rPr>
        <w:t>, tel. 76/845 98 52 (dalej Administrator)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Kontakt z Inspektorem Ochrony Danych Osobowych: kadry@sp.jedrzychow.pl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Pani/Pana dane osobowe będą przetwarzane w celu realizacji umowy oraz w celach kontaktowych związanych z umową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Podstawą przetwarzania danych osobowych jest:</w:t>
      </w:r>
    </w:p>
    <w:p>
      <w:pPr>
        <w:pStyle w:val="Standard"/>
        <w:widowControl/>
        <w:numPr>
          <w:ilvl w:val="0"/>
          <w:numId w:val="12"/>
        </w:numPr>
        <w:spacing w:before="0" w:after="120"/>
        <w:jc w:val="both"/>
        <w:rPr/>
      </w:pPr>
      <w:r>
        <w:rPr>
          <w:iCs/>
          <w:sz w:val="20"/>
          <w:szCs w:val="20"/>
          <w:lang w:val="pl-PL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Standard"/>
        <w:widowControl/>
        <w:numPr>
          <w:ilvl w:val="0"/>
          <w:numId w:val="12"/>
        </w:numPr>
        <w:spacing w:before="0" w:after="120"/>
        <w:jc w:val="both"/>
        <w:rPr/>
      </w:pPr>
      <w:r>
        <w:rPr>
          <w:iCs/>
          <w:sz w:val="20"/>
          <w:szCs w:val="20"/>
          <w:lang w:val="pl-PL"/>
        </w:rPr>
        <w:t>art. 6 ust. 1 lit. c RODO - przetwarzanie jest niezbędne do wypełnienia obowiązku prawnego ciążącego na administratorze – Ustawa z dnia 29 września 1994r. rachunkowości, Ustawa z dnia 27 sierpnia 2009 r. o finansach publicznych</w:t>
      </w:r>
    </w:p>
    <w:p>
      <w:pPr>
        <w:pStyle w:val="Standard"/>
        <w:widowControl/>
        <w:numPr>
          <w:ilvl w:val="0"/>
          <w:numId w:val="12"/>
        </w:numPr>
        <w:spacing w:before="0" w:after="120"/>
        <w:jc w:val="both"/>
        <w:rPr/>
      </w:pPr>
      <w:r>
        <w:rPr>
          <w:iCs/>
          <w:sz w:val="20"/>
          <w:szCs w:val="20"/>
          <w:lang w:val="pl-PL"/>
        </w:rPr>
        <w:t>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 xml:space="preserve">Odbiorca lub kategorie odbiorców: Podmioty upoważnione na podstawie zawartych umów powierzenia oraz uprawnione na mocy obowiązujących przepisów prawa. Podmioty t.j. dostawców usług lub produktów, </w:t>
      </w:r>
      <w:r>
        <w:rPr/>
        <w:br/>
      </w:r>
      <w:r>
        <w:rPr>
          <w:iCs/>
          <w:sz w:val="20"/>
          <w:szCs w:val="20"/>
          <w:lang w:val="pl-PL"/>
        </w:rPr>
        <w:t>w szczególności podmiotom świadczącym Administratorowi usługi IT (serwis, hosting)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Pani/Pana dane osobowe będą przechowywane przez okres niezbędny do realizacji celu dla jakiego zostały zebrane. W szczególności dane mogą być również przetwarzane przez wynikający z przepisów prawa okres związany z dochodzeniem i przedawnieniem roszczeń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Ma Pani/Pan prawo do wniesienia skargi do organu nadzorczego tj. Prezesa Urzędu Ochrony Danych Osobowych ul. Stawki 2, 00-913 Warszawa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sz w:val="20"/>
          <w:szCs w:val="20"/>
          <w:lang w:val="pl-PL"/>
        </w:rPr>
        <w:t xml:space="preserve">Pani/Pana dane osobowe nie będą poddawane zautomatyzowanemu podejmowaniu decyzji, w tym również profilowaniu. 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rFonts w:cs="Times New Roman"/>
          <w:color w:val="000000"/>
          <w:sz w:val="20"/>
          <w:szCs w:val="20"/>
          <w:lang w:val="pl-PL"/>
        </w:rPr>
        <w:t>Pani/Pana dane osobowe nie będą przekazywane do państw trzecich lub organizacji międzynarodowych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iCs/>
          <w:sz w:val="20"/>
          <w:szCs w:val="20"/>
          <w:lang w:val="pl-PL"/>
        </w:rPr>
        <w:t>Podanie danych jest dobrowolne jednak niezbędne do zawarcia do umowy.</w:t>
      </w:r>
    </w:p>
    <w:p>
      <w:pPr>
        <w:pStyle w:val="Standard"/>
        <w:widowControl/>
        <w:numPr>
          <w:ilvl w:val="0"/>
          <w:numId w:val="11"/>
        </w:numPr>
        <w:spacing w:before="0" w:after="120"/>
        <w:ind w:left="357" w:hanging="357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Konsekwencją niepodania danych będzie brak możliwości podpisania umowy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er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sz w:val="20"/>
          <w:szCs w:val="20"/>
          <w:lang w:eastAsia="pl-PL" w:bidi="ar-SA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eastAsia="pl-PL" w:bidi="ar-SA"/>
        </w:rPr>
        <w:instrText xml:space="preserve"> PAGE </w:instrText>
      </w:r>
      <w:r>
        <w:rPr>
          <w:sz w:val="20"/>
          <w:szCs w:val="20"/>
          <w:rFonts w:cs="Times New Roman" w:ascii="Times New Roman" w:hAnsi="Times New Roman"/>
          <w:lang w:eastAsia="pl-PL" w:bidi="ar-SA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eastAsia="pl-PL" w:bidi="ar-SA"/>
        </w:rPr>
        <w:t>7</w:t>
      </w:r>
      <w:r>
        <w:rPr>
          <w:sz w:val="20"/>
          <w:szCs w:val="20"/>
          <w:rFonts w:cs="Times New Roman" w:ascii="Times New Roman" w:hAnsi="Times New Roman"/>
          <w:lang w:eastAsia="pl-PL" w:bidi="ar-SA"/>
        </w:rPr>
        <w:fldChar w:fldCharType="end"/>
      </w:r>
    </w:p>
    <w:p>
      <w:pPr>
        <w:pStyle w:val="Footer"/>
        <w:ind w:left="3540" w:firstLine="708"/>
        <w:rPr/>
      </w:pPr>
      <w:r>
        <w:rPr/>
        <w:t>Podpis Wykonawcy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41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pl-P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TytuZnak">
    <w:name w:val="Tytuł Znak"/>
    <w:qFormat/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ymbol" w:cs="Tahoma"/>
      <w:color w:val="auto"/>
      <w:kern w:val="2"/>
      <w:sz w:val="24"/>
      <w:szCs w:val="24"/>
      <w:lang w:val="en-US" w:bidi="ar-SA" w:eastAsia="zh-C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orlen.pl/" TargetMode="External"/><Relationship Id="rId3" Type="http://schemas.openxmlformats.org/officeDocument/2006/relationships/hyperlink" Target="mailto:iodo@sp.jedrzych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0:00Z</dcterms:created>
  <dc:creator>Joanna Sobuś</dc:creator>
  <dc:description/>
  <cp:keywords/>
  <dc:language>en-US</dc:language>
  <cp:lastModifiedBy>Joanna Sobus</cp:lastModifiedBy>
  <dcterms:modified xsi:type="dcterms:W3CDTF">2024-11-12T14:19:00Z</dcterms:modified>
  <cp:revision>5</cp:revision>
  <dc:subject/>
  <dc:title/>
</cp:coreProperties>
</file>