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Załącznik nr 9 do SWZ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stawa żywności na potrzeby Przedszkola Miejskiego nr 10 w Bytom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 mięso i produkty mięs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mrożonki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produkty mleczarskie i nabiał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warzywa i owo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pieczywo, wyroby piekarskie i ciastkarski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różne artykuły spożywcz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7 postępowania pn. dostawa rybi przetworów rybnych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 jaj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6 godzin od chwili zgłoszenia nieprawidłowości przez Zamawiającego, który skracamy do ………. godzin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otyczy wszystkich części na które złożono ofertę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do dnia 31.12.2025 od dnia zawarcia umowy, przy czym nie wcześniej niż od 02.01.2025 r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14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</w:t>
      </w:r>
      <w:r>
        <w:rPr/>
        <w:t xml:space="preserve">w. części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i/>
      <w:sz w:val="20"/>
    </w:rPr>
  </w:style>
  <w:style w:type="character" w:styleId="WW8Num8z0">
    <w:name w:val="WW8Num8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cs="Times New Roman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2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4:32:00Z</dcterms:created>
  <dc:creator>Agnieszka Strychalska</dc:creator>
  <dc:description/>
  <cp:keywords/>
  <dc:language>en-US</dc:language>
  <cp:lastModifiedBy>PM10</cp:lastModifiedBy>
  <cp:lastPrinted>2022-02-02T10:55:00Z</cp:lastPrinted>
  <dcterms:modified xsi:type="dcterms:W3CDTF">2024-11-08T08:24:00Z</dcterms:modified>
  <cp:revision>14</cp:revision>
  <dc:subject/>
  <dc:title> </dc:title>
</cp:coreProperties>
</file>