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>Do Zamawiającego: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ny Ośrodek Pomocy Społecznej w Lipce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imieniu którego występuje p. Edyta Olczak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l. Kościuszki 28, 77-420 Lipk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Świadczenie usług opiekuńczych,   w tym specjalistycznych  dla osób z zaburzeniami psychicznymi, wykonywanych w miejscu zamieszkania podopiecznych 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terenie Gminy  Lipka w 2025 r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4/BZP  00591664 w dniu 13.11.2024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i/>
          <w:iCs/>
          <w:sz w:val="20"/>
          <w:szCs w:val="20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t.j. Dz. U. z 2024 r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594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, dnia ……………………….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9:33:00Z</dcterms:created>
  <dc:creator>OEM</dc:creator>
  <dc:description/>
  <cp:keywords/>
  <dc:language>en-US</dc:language>
  <cp:lastModifiedBy>Urszula Borkowska</cp:lastModifiedBy>
  <cp:lastPrinted>2016-08-19T10:06:00Z</cp:lastPrinted>
  <dcterms:modified xsi:type="dcterms:W3CDTF">2024-11-13T11:08:00Z</dcterms:modified>
  <cp:revision>8</cp:revision>
  <dc:subject/>
  <dc:title/>
</cp:coreProperties>
</file>