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ny Ośrodek Pomocy Społecznej w Lipc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imieniu którego występuje p. Edyta Olczak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Kościuszki 28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77-420 Lipk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Świadczenie usług opiekuńczych,   w tym specjalistycznych  dla osób z zaburzeniami psychicznymi, wykonywanych w miejscu zamieszkania podopiecznych </w:t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terenie Gminy  Lipka w 2025 r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00591664 w dniu 13.11.2024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ne1"/>
                <w:rFonts w:ascii="Calibri" w:hAnsi="Calibri" w:cs="Calibri"/>
              </w:rPr>
            </w:pPr>
            <w:r>
              <w:rPr>
                <w:rStyle w:val="Dane1"/>
                <w:rFonts w:cs="Calibri" w:ascii="Calibri" w:hAnsi="Calibri"/>
              </w:rPr>
              <w:t>Koordynator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do wykonywania usług opiekuńczych (6 osób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ekun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do wykonywania specjalistycznych usług opiekuńczych (2 osoby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ku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niniejszego wykazu należy załączyć kopie dokumentów potwierdzających wymagane kwalifikacje wykazanych osób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9:00Z</dcterms:created>
  <dc:creator>Ryszard</dc:creator>
  <dc:description/>
  <cp:keywords/>
  <dc:language>en-US</dc:language>
  <cp:lastModifiedBy>Urszula Borkowska</cp:lastModifiedBy>
  <dcterms:modified xsi:type="dcterms:W3CDTF">2024-11-13T11:07:00Z</dcterms:modified>
  <cp:revision>4</cp:revision>
  <dc:subject/>
  <dc:title/>
</cp:coreProperties>
</file>