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302885</wp:posOffset>
            </wp:positionH>
            <wp:positionV relativeFrom="paragraph">
              <wp:posOffset>76835</wp:posOffset>
            </wp:positionV>
            <wp:extent cx="440690" cy="381635"/>
            <wp:effectExtent l="0" t="0" r="0" b="0"/>
            <wp:wrapSquare wrapText="bothSides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4" r="-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JEKTOWANE POSTANOWIENIA UMOWY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UMOWA NA ŚWIADCZENIE USŁUG</w:t>
      </w:r>
      <w:r>
        <w:rPr>
          <w:rFonts w:cs="Times New Roman" w:ascii="Times New Roman" w:hAnsi="Times New Roman"/>
          <w:b/>
          <w:color w:val="000000"/>
          <w:sz w:val="36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ŚU/1162-2/     /2024</w:t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ind w:left="15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>……………  2024 roku 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oruniu pomiędzy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Toruńską Agendą Kulturaln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 siedzibą w Toruniu, przy ul. Konopnickiej 13/4, działającą na podstawie wpisu do rejestru instytucji kultury prowadzonego przez Prezydenta Miasta Torunia pod numerem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11/22</w:t>
      </w:r>
      <w:r>
        <w:rPr>
          <w:rFonts w:cs="Times New Roman" w:ascii="Times New Roman" w:hAnsi="Times New Roman"/>
          <w:color w:val="000000"/>
          <w:sz w:val="20"/>
          <w:szCs w:val="20"/>
        </w:rPr>
        <w:t>, NIP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9562373113, </w:t>
      </w:r>
      <w:r>
        <w:rPr>
          <w:rFonts w:cs="Times New Roman" w:ascii="Times New Roman" w:hAnsi="Times New Roman"/>
          <w:color w:val="000000"/>
          <w:sz w:val="20"/>
          <w:szCs w:val="20"/>
        </w:rPr>
        <w:t>REGO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52083168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reprezentowaną przez Zarządcę – Spółkę Sport &amp; Art. Promotion Sp. z o. o. 87-100 Toruń, ul. Kozacka 10/28, zarejestrowana w KRS pod numerem 0000704513, NIP 956-232-95-66, REGON 368766375, w imieniu której działa Pan Krystian Kubjaczyk – Prezes Zarządu Spółki, przy kontrasygnacie Głównego Księgowego Toruńskiej Agendy Kulturalnej  Pani Doroty Wiśniewskiej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waną w dalszej części umowy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Zamawiający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, .przedsiębiorcą prowadzącym działalność gospodarczą pod nazwą</w:t>
        <w:br/>
        <w:t xml:space="preserve"> …………………………………………..z siedzibą w …………………………..przy ul………………………, działającym na podstawie Koncesji ……………………………………. na ochronę osób i mienia, posiadającymi w ramach prowadzonej działalności nr  NIP ……………………….oraz nr REGON ……………reprezentowaną przez …………………………….zwanym dalej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Wykonawc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ony postanawiają co następuj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1</w:t>
      </w:r>
    </w:p>
    <w:p>
      <w:pPr>
        <w:pStyle w:val="Bezodstpw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Na warunkach i zasadach określonych w niniejszej umowie Wykonawca zobowiązuje się świadczyć na rzecz Zamawiającego usługę ochrony imprez masowych organizowanych przez Toruńską Agendą Kulturalną. </w:t>
        <w:br/>
        <w:t>W związku z powyższym konieczne jest zapewnienie pełnego bezpieczeństwa osób obecnych na imprezach w czasie ich trwania: zgodnie z ustawą o bezpieczeństwie imprez masowych  (Dz. U. 2023 poz. 616 ze zm.). Wykonawca zobowiązuje się do przestrzegania wymagań zawartych w wyżej wymienionych przepisach oraz niniejszej umowie.</w:t>
      </w:r>
    </w:p>
    <w:p>
      <w:pPr>
        <w:pStyle w:val="Bezodstpw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Strony umowy oświadczają, że są uprawnione do podjęcia działań i wykonania czynności objętych zakresem usług określonych w niniejszej umowy.</w:t>
      </w:r>
    </w:p>
    <w:p>
      <w:pPr>
        <w:pStyle w:val="Bezodstpw"/>
        <w:numPr>
          <w:ilvl w:val="0"/>
          <w:numId w:val="3"/>
        </w:numPr>
        <w:spacing w:lineRule="auto" w:line="360"/>
        <w:ind w:left="284" w:hanging="284"/>
        <w:rPr/>
      </w:pPr>
      <w:r>
        <w:rPr>
          <w:sz w:val="20"/>
          <w:szCs w:val="20"/>
        </w:rPr>
        <w:t xml:space="preserve">Wykonawca  oświadcza, że posiada stosowne uprawnienia i kwalifikacje do świadczenia usługi określonej </w:t>
        <w:br/>
        <w:t>w § 1 niniejszej umowy i posiada koncesję nr …………………………z dnia …………. wydaną przez Ministra Spraw Wewnętrznych i Administracji.</w:t>
      </w:r>
    </w:p>
    <w:p>
      <w:pPr>
        <w:pStyle w:val="Bezodstpw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Wyk</w:t>
      </w:r>
      <w:r>
        <w:rPr>
          <w:rFonts w:eastAsia="Times New Roman"/>
          <w:sz w:val="20"/>
          <w:szCs w:val="20"/>
        </w:rPr>
        <w:t xml:space="preserve">onawca oświadcza, że posiada stosowne uprawnienia do opracowywania planów zabezpieczeń imprez masowych wyczerpujących znamiona Ustawy z dnia 20 marca 2009 r. o bezpieczeństwie imprez masowych (Dz.U. 2023 poz. 616 </w:t>
      </w:r>
      <w:r>
        <w:rPr>
          <w:rFonts w:eastAsia="Times New Roman"/>
          <w:sz w:val="20"/>
          <w:szCs w:val="20"/>
          <w:lang w:eastAsia="pl-PL"/>
        </w:rPr>
        <w:t>z</w:t>
      </w:r>
      <w:r>
        <w:rPr>
          <w:rFonts w:eastAsia="Times New Roman"/>
          <w:sz w:val="20"/>
          <w:szCs w:val="20"/>
        </w:rPr>
        <w:t>e zm.).</w:t>
      </w:r>
    </w:p>
    <w:p>
      <w:pPr>
        <w:pStyle w:val="Bezodstpw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Zamawiającemu przysługuje prawo kontroli sposobu wykonania zabezpieczenia przez upoważnioną osobę.</w:t>
      </w:r>
    </w:p>
    <w:p>
      <w:pPr>
        <w:pStyle w:val="Bezodstpw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zatrudnienia na podstawie umowy o pracę, przez cały okres obowiązywania umowy, osób pełniących funkcje nadzoru podczas realizacji zamówienia. </w:t>
      </w:r>
    </w:p>
    <w:p>
      <w:pPr>
        <w:pStyle w:val="Bezodstpw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Przed podpisaniem umowy Wykonawca zobowiązany będzie do przedstawienia Zamawiającemu wykazu osób, które będą pełnić ww. funkcje oraz oświadczenia, składanego pod groźbą odpowiedzialności karnej, o spełnieniu wymogu dotyczącego zatrudnienia na podstawie umowy o pracę ww. osób.</w:t>
      </w:r>
    </w:p>
    <w:p>
      <w:pPr>
        <w:pStyle w:val="Bezodstpw"/>
        <w:numPr>
          <w:ilvl w:val="0"/>
          <w:numId w:val="3"/>
        </w:numPr>
        <w:spacing w:lineRule="auto" w:line="360"/>
        <w:ind w:left="284" w:hanging="284"/>
        <w:rPr/>
      </w:pPr>
      <w:r>
        <w:rPr>
          <w:sz w:val="20"/>
          <w:szCs w:val="20"/>
        </w:rPr>
        <w:t>Wymóg zatrudnienia na umowę o pracę o którym mowa w ust. 6 musi być spełniony przez cały okres realizacji przedmiotu umowy. W przypadku zmiany osób w trakcie obowiązywania umowy, Wykonawca zobowiązany jest zaktualizować wykaz i oświadczenie, o których mowa w ust. 7.</w:t>
      </w:r>
    </w:p>
    <w:p>
      <w:pPr>
        <w:pStyle w:val="Bezodstpw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W trakcie realizacji zamówienia, Zamawiający uprawniony jest do wykonywania czynności kontrolnych wobec Wykonawcy i podwykonawcy odnośnie spełniania przez Wykonawcę lub podwykonawcę wymogu zatrudnienia na podstawie stosunku pracy osób wykonujących czynności wskazane w ust. 6. W celu weryfikacji spełnienia tych wymagań Zamawiający jest uprawniony w szczególności do: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567" w:leader="none"/>
        </w:tabs>
        <w:spacing w:lineRule="auto" w:line="360"/>
        <w:ind w:left="567" w:hanging="360"/>
        <w:rPr>
          <w:sz w:val="20"/>
          <w:szCs w:val="20"/>
        </w:rPr>
      </w:pPr>
      <w:r>
        <w:rPr>
          <w:sz w:val="20"/>
          <w:szCs w:val="20"/>
        </w:rPr>
        <w:t>żądania oświadczeń i dokumentów w zakresie potwierdzenia spełniania ww. wymogów i dokonywania ich oceny,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567" w:leader="none"/>
        </w:tabs>
        <w:spacing w:lineRule="auto" w:line="360"/>
        <w:ind w:left="567" w:hanging="360"/>
        <w:rPr>
          <w:sz w:val="20"/>
          <w:szCs w:val="20"/>
        </w:rPr>
      </w:pPr>
      <w:r>
        <w:rPr>
          <w:sz w:val="20"/>
          <w:szCs w:val="20"/>
        </w:rPr>
        <w:t>żądania wyjaśnień w przypadku wątpliwości w zakresie potwierdzenia spełniania ww. wymogów,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567" w:leader="none"/>
        </w:tabs>
        <w:spacing w:lineRule="auto" w:line="360"/>
        <w:ind w:left="567" w:hanging="360"/>
        <w:rPr>
          <w:sz w:val="20"/>
          <w:szCs w:val="20"/>
        </w:rPr>
      </w:pPr>
      <w:r>
        <w:rPr>
          <w:sz w:val="20"/>
          <w:szCs w:val="20"/>
        </w:rPr>
        <w:t>przeprowadzania kontroli na miejscu wykonywania świadczenia.</w:t>
      </w:r>
    </w:p>
    <w:p>
      <w:pPr>
        <w:pStyle w:val="Bezodstpw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. 6 czynności w trakcie realizacji zamówienia:</w:t>
      </w:r>
    </w:p>
    <w:p>
      <w:pPr>
        <w:pStyle w:val="Normalny1"/>
        <w:widowControl/>
        <w:numPr>
          <w:ilvl w:val="0"/>
          <w:numId w:val="22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60"/>
        <w:ind w:left="567" w:right="1" w:hanging="360"/>
        <w:jc w:val="both"/>
        <w:rPr>
          <w:rFonts w:eastAsia="Times New Roman"/>
          <w:color w:val="000000"/>
        </w:rPr>
      </w:pPr>
      <w:r>
        <w:rPr>
          <w:color w:val="000000"/>
        </w:rPr>
        <w:t>oświadczenie Wykonawcy lub podwykonawcy o zatrudnieniu na podstawie umowy o pracę osób wykonujących czynności określone w ust. 6. Oświadczenie to powinno zawierać w szczególności: dokładne określenie podmiotu składającego oświadczenie, datę złożenia oświadczenia, wskazanie, że objęte oświadcze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ny1"/>
        <w:widowControl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567" w:right="1" w:hanging="360"/>
        <w:jc w:val="both"/>
        <w:rPr>
          <w:rFonts w:eastAsia="Times New Roman"/>
          <w:color w:val="000000"/>
        </w:rPr>
      </w:pPr>
      <w:r>
        <w:rPr>
          <w:color w:val="000000"/>
        </w:rPr>
        <w:t>poświadczone za zgodność z oryginałem odpowiednio przez Wykonawcę lub podwykonawcę kopie umów o pracę osób wykonujących w trakcie realizacji Umowy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z zakresu ochrony danych osobowych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ny1"/>
        <w:widowControl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567" w:right="1" w:hanging="360"/>
        <w:jc w:val="both"/>
        <w:rPr>
          <w:rFonts w:eastAsia="Times New Roman"/>
          <w:color w:val="000000"/>
        </w:rPr>
      </w:pPr>
      <w:r>
        <w:rPr>
          <w:color w:val="000000"/>
        </w:rPr>
        <w:t>poświadczone za zgodność z oryginałem odpowiednio przez Wykonawcę kopie dowodów potwierdzających zgłoszenie pracowników przez pracodawcę do ubezpieczeń społecznych, zanonimizowane w </w:t>
      </w:r>
      <w:r>
        <w:rPr>
          <w:color w:val="000000"/>
          <w:lang w:val="it-IT"/>
        </w:rPr>
        <w:t>spos</w:t>
      </w:r>
      <w:r>
        <w:rPr>
          <w:color w:val="000000"/>
        </w:rPr>
        <w:t>ób zapewniający ochronę danych osobowych pracowników, zgodnie z przepisami ustawy z dnia 10 maja 2018 r. o ochronie danych osobowych (Dz. U. z 2019 r., poz. 1781) (w pierwszym okresie rozliczeniowym). Imię i nazwisko pracownika nie podlega anonimizacji;</w:t>
      </w:r>
    </w:p>
    <w:p>
      <w:pPr>
        <w:pStyle w:val="Normalny1"/>
        <w:widowControl/>
        <w:numPr>
          <w:ilvl w:val="0"/>
          <w:numId w:val="22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60"/>
        <w:ind w:left="567" w:right="1" w:hanging="360"/>
        <w:jc w:val="both"/>
        <w:rPr>
          <w:rFonts w:eastAsia="Times New Roman"/>
          <w:color w:val="000000"/>
        </w:rPr>
      </w:pPr>
      <w:r>
        <w:rPr>
          <w:color w:val="000000"/>
        </w:rPr>
        <w:t>zaświadczenie właściwego oddziału ZUS, potwierdzające opłacanie przez Wykonawcę lub podwykonawcę składek na ubezpieczenia społeczne i zdrowotne z tytułu zatrudnienia na podstawie umów o pracę za ostatni okres rozliczeniowy (w następnych okresach rozliczeniowych);</w:t>
      </w:r>
    </w:p>
    <w:p>
      <w:pPr>
        <w:pStyle w:val="Normalny1"/>
        <w:widowControl/>
        <w:numPr>
          <w:ilvl w:val="0"/>
          <w:numId w:val="22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567" w:right="1" w:hanging="360"/>
        <w:jc w:val="both"/>
        <w:rPr>
          <w:rFonts w:eastAsia="Times New Roman"/>
          <w:color w:val="000000"/>
        </w:rPr>
      </w:pPr>
      <w:r>
        <w:rPr>
          <w:color w:val="000000"/>
        </w:rPr>
        <w:t>oświadczenie Wykonawcy lub podwykonawcy dotyczące stosowania przepisów wynikających z aktualnych aktów wykonawczych do ustawy z dnia 10 października 2002 r. o minimalnym wynagrodzeniu za pracę (Dz. U. z 2018 r. poz. 2177, z późn. zm.), w zakresie najniższego wynagrodzenia za pracę.</w:t>
      </w:r>
    </w:p>
    <w:p>
      <w:pPr>
        <w:pStyle w:val="Bezodstpw"/>
        <w:numPr>
          <w:ilvl w:val="0"/>
          <w:numId w:val="3"/>
        </w:numPr>
        <w:spacing w:lineRule="auto" w:line="360"/>
        <w:ind w:left="284" w:hanging="284"/>
        <w:rPr>
          <w:sz w:val="20"/>
          <w:szCs w:val="20"/>
        </w:rPr>
      </w:pPr>
      <w:r>
        <w:rPr>
          <w:rFonts w:eastAsia="Arial Unicode MS"/>
          <w:kern w:val="2"/>
          <w:sz w:val="20"/>
          <w:szCs w:val="20"/>
          <w:lang w:eastAsia="zh-CN"/>
        </w:rPr>
        <w:t>Za nieprzedłożenie przez Wykonawcę w wyznaczonym przez Zamawiającego terminie kompletu dokumentów, o których mowa w ust. 10, potwierdzających spełnienie przez Wykonawcę lub podwykonawcę wymogu zatrudnienia na podstawie umowy o pracę w terminach, określonych przez Zamawiającego, Wykonawca zapłaci Zamawiającemu kary umowne na zasadach określonych w § 7 Umow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2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Wykonawc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obowiązuje się do następujących usług w ramach wydarzeń koordynowanych przez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Zamawiającego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chrony osób i mienia Zamawiającego oraz podmiotów z nim współpracujących podczas wydarzeń organizowanych przez Toruńską Agendą Kulturalną w okresie od 31.12.2024 r. do 30.12.2025 r. Ilość imprez masowych we wskazanym terminie nie przekroczy 5 sztuk. 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zygotowania wymaganej ilości kompletów pełnej i prawidłowej dokumentacji na imprezy masowe realizowane przez Toruńską Agendę Kulturalną w okresie od 31.12.2024 r. do 30.12.2025 r., w szczególności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pracowanie planu zabezpieczenia mienia i osób w trakcie przygotowań, imprez towarzyszących i imprez masowych, a także do zapewnienia jednego, dodatkowego egzemplarza dla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ostarczenia prawidłowej dokumentacji na imprezy masowe wszystkim wymaganym przepisami instytucjom tj.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niosek o wydanie zezwolenia na zorganizowanie imprezy masowej do Wydziału Ochrony Ludności Urzędu Miasta Toruni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993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niosek o wydanie opinii do komendanta miejskiego Policj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993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niosek o wydanie opinii do komendanta miejskiego Państwowej Straży Pożarnej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993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niosek o wydanie opinii do państwowego inspektora sanitarnego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993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niosek o wydanie opinii do pogotowia ratunkow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993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raz innym wymaganych w tym zakresi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starczenia do Zamawiającego wszystkich egzemplarzy wniosków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ad act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mienionych w pkt c z potwierdzeniem odbioru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ełnienia roli służby porządkowej i informacyjnej Zamawiającego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znakowania terenu imprezy masowej zgodne z obowiązującymi przepisami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chronie mienia, imprez masowych oraz całości prac związanych z organizacją imprez.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pewnienia, aby pracownicy Wykonawcy przy zabezpieczaniu wydarzeń Zamawiającego posiadali odpowiedni jednolity i schludny uniform, umożliwiający ich identyfikację oraz identyfikację podmiotu zatrudniającego składający się m.in. z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blaskowej kamizelki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dentyfikatora ze zdjęciem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oju spełniającego warunki BHP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pewnienia po wcześniejszym uzgodnieniu z Zamawiającym dodatkowego wyposażenia w postaci wykrywacza metali wraz z obsługą, radiotelefonów, liczników ręcznych do sprawdzania ilości osób na terenie wydarzenia w celu prawidłowego zabezpieczenia, oraz geolokalizatorów w pojazdach pozostawionych pracownikom na zabezpieczeni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zobowiązuje się do zachowania szczególnej staranności przy realizacji przedmiotu niniejszej umowy i do wykonywania zlecanych zadań zgodnie z zasadami prowadzenia profesjonalnej działalności, </w:t>
        <w:br/>
        <w:t>a w szczególności do zatrudniania przy realizowaniu przedmiotu niniejszej umowy osób odpowiednio przeszkolonych i posiadających cechy niezbędne do prawidłowego ich wykonywani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3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kładna liczba i terminy wydarzeń organizowanych w trybie imprez masowych zostanie przekazane Wykonawcy pismem najpóźniej 6 tygodni przed ich realizacją natomiast liczba i terminy wydarzeń organizowanych w innym trybie najpóźniej 2 tygodnie przed tymi wydarzeniami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  <w:t>Usługa obejmuje świadczenie usług ochrony w liczbie nie przekraczającej 2.500 roboczogodzi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  <w:t xml:space="preserve">Zamawiający zastrzega możliwość zwiększenia ilości godzin w sytuacji wystąpienia uzasadnionych potrzeb Zamawiającego, wynikających  organizowanych imprez w okresie realizacji niniejszej umowy. Wówczas podstawę rozliczenia między stronami nastąpi w oparciu i liczbę zrealizowanych godzin i stawkę roboczogodziny, wskazaną w umowie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9355" w:leader="none"/>
        </w:tabs>
        <w:spacing w:lineRule="auto" w:line="360"/>
        <w:ind w:left="284" w:right="-1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 tytułu wykonania usług, o których mowa w niniejszej Umowie, Zamawiający zapłaci Wykonawcy kwotę </w:t>
        <w:br/>
        <w:t xml:space="preserve">w wysokości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………………...brutt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słownie:…………………………………………………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00/100 brutto</w:t>
      </w:r>
      <w:r>
        <w:rPr>
          <w:rFonts w:cs="Times New Roman" w:ascii="Times New Roman" w:hAnsi="Times New Roman"/>
          <w:color w:val="000000"/>
          <w:sz w:val="20"/>
          <w:szCs w:val="20"/>
        </w:rPr>
        <w:t>) tj……..(ilość roboczogodzin)*…..zł (stawka za 1 roboczogodzinę), co daje kwotę ……..brutto z zastrzeżeniem postanowień zawartych w § 4 ust. 8 umowy. Liczba roboczogodzin, stanowiąca podstawę ustalenia maksymalnego wynagrodzenia Wykonawcy wynosi 2.500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360" w:leader="none"/>
          <w:tab w:val="left" w:pos="9355" w:leader="none"/>
        </w:tabs>
        <w:spacing w:lineRule="auto" w:line="360"/>
        <w:ind w:left="426" w:right="-1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łatnikiem wynagrodzenia, o którym mowa w ust. 1 jest (dane do wystawienia faktury):</w:t>
      </w:r>
    </w:p>
    <w:p>
      <w:pPr>
        <w:pStyle w:val="TextBody"/>
        <w:keepNext w:val="true"/>
        <w:tabs>
          <w:tab w:val="clear" w:pos="709"/>
          <w:tab w:val="left" w:pos="284" w:leader="none"/>
        </w:tabs>
        <w:spacing w:lineRule="auto" w:line="360"/>
        <w:ind w:left="284" w:hanging="426"/>
        <w:jc w:val="center"/>
        <w:rPr/>
      </w:pPr>
      <w:r>
        <w:rPr>
          <w:b/>
          <w:sz w:val="20"/>
        </w:rPr>
        <w:t xml:space="preserve">Toruńska Agenda Kulturalna </w:t>
      </w:r>
    </w:p>
    <w:p>
      <w:pPr>
        <w:pStyle w:val="TextBody"/>
        <w:keepNext w:val="true"/>
        <w:tabs>
          <w:tab w:val="clear" w:pos="709"/>
          <w:tab w:val="left" w:pos="284" w:leader="none"/>
        </w:tabs>
        <w:spacing w:lineRule="auto" w:line="360"/>
        <w:ind w:left="284" w:hanging="426"/>
        <w:jc w:val="center"/>
        <w:rPr>
          <w:b/>
          <w:b/>
          <w:sz w:val="20"/>
        </w:rPr>
      </w:pPr>
      <w:r>
        <w:rPr>
          <w:b/>
          <w:sz w:val="20"/>
        </w:rPr>
        <w:t>ul. Konopnickiej 13/4, 87-100 Toruń,</w:t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hanging="426"/>
        <w:jc w:val="center"/>
        <w:rPr>
          <w:b/>
          <w:b/>
          <w:sz w:val="20"/>
        </w:rPr>
      </w:pPr>
      <w:r>
        <w:rPr>
          <w:b/>
          <w:sz w:val="20"/>
        </w:rPr>
        <w:t>NIP 9562373113, REGON 52083168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0"/>
        </w:rPr>
      </w:pPr>
      <w:r>
        <w:rPr>
          <w:sz w:val="20"/>
        </w:rPr>
        <w:t>Podstawą przekazania środków będzie wystawiona faktura VAT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0"/>
        </w:rPr>
      </w:pPr>
      <w:r>
        <w:rPr>
          <w:sz w:val="20"/>
        </w:rPr>
        <w:t xml:space="preserve">Podstawą do wystawienia faktury VAT będzie sporządzony protokół wykonania usługi, potwierdzony przez księgowego Zamawiającego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0"/>
        </w:rPr>
      </w:pPr>
      <w:r>
        <w:rPr>
          <w:sz w:val="20"/>
        </w:rPr>
        <w:t xml:space="preserve">Wykonawca zobowiązany jest do dostarczenia protokołu do siedziby Zamawiającego - Dział Księgowości w terminie do 7 dni, licząc od dnia zakończenia wykonywania usługi.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0"/>
        </w:rPr>
      </w:pPr>
      <w:r>
        <w:rPr>
          <w:sz w:val="20"/>
        </w:rPr>
        <w:t>Za niedostarczenie protokołu w terminie Zamawiający naliczy karę w wysokości 1% wartości faktury brutto za każdy dzień zwłoki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0"/>
        </w:rPr>
      </w:pPr>
      <w:r>
        <w:rPr>
          <w:sz w:val="20"/>
        </w:rPr>
        <w:t>Wynagrodzenie Wykonawcy za wykonanie przedmiotu umowy ustalane będzie, jako wartość iloczynu  sumy roboczogodzin (czas trwania zabezpieczenia x liczba pracowników i wartości stawki za 1 roboczogodzinę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0"/>
        </w:rPr>
      </w:pPr>
      <w:r>
        <w:rPr>
          <w:sz w:val="20"/>
        </w:rPr>
        <w:t>Postawę ustalenia wynagrodzenia stanowi rzeczywista liczba roboczogodzin wykonanych przez Wykonawcę. W związku z powyższym, w przypadku realizowania usługi w czasie, który jest mniejszy niż liczba roboczogodzin stanowiąca podstawę do ustalenia wynagrodzenia, o którym mowa w § 4 ust. 1 niniejszej umowy – wynagrodzenie może ulec obniżeniu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0"/>
        </w:rPr>
      </w:pPr>
      <w:r>
        <w:rPr>
          <w:sz w:val="20"/>
        </w:rPr>
        <w:t>Za dzień zapłaty uznaje się dzień obciążenia rachunku Zamawiając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rony umowy zobowiązują się wykonywać wszelkie obowiązki i czynności określone w niniejszej umowie </w:t>
        <w:br/>
        <w:t>z należytą starannością i z uwzględnieniem dobrego imienia drugiej strony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żąda wniesienia od Wykonawcy, którego oferta została wybrana, zabezpieczenia należytego wykonania umowy w kwocie ………….………………………. zł (słownie:……………………………………………... złotych) stanowiącej 2% ceny całkowitej podanej </w:t>
        <w:br/>
        <w:t xml:space="preserve">w ofercie (ceny brutto)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bezpieczenie należytego wykonania umowy należy wnieść najpóźniej do dnia podpisania umowy włącznie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bezpieczenie należytego wykonania umowy wnoszone według wyboru Wykonawcy w jednej lub w kilku z następujących form:     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ieniądzu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gwarancjach bankowych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ręczeniach udzielanych przez podmioty, o których mowa w art. 6b ust. 5 pkt 2 ustawy z dnia </w:t>
        <w:br/>
        <w:t>9 listopada 2000 r. o utworzeniu Polskiej Agencji Rozwoju Przedsiębiorczości (Dz.U. 2022 poz. 2080 z późn. zm.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 zgodą Zamawiającego zabezpieczenie może być wnoszone również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wekslach z poręczeniem wekslowym banku lub spółdzielczej kasy oszczędnościowo-kredytowej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z ustanowienie zastawu na papierach wartościowych emitowanych przez Skarb Państwa lub jednostkę samorządu terytorialn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z ustanowienie zastawu rejestrowego na zasadach określonych w przepisach o zastawie rejestrowym i rejestrze zastaw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bezpieczenie wnoszone w pieniądzu Wykonawca wpłaca przelewem na rachunek bankowy wskazany przez Zamawiającego: ………………………………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bezpieczenie w formie innej niż pieniądz Wykonawca wnosi w formie oryginał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zwraca zabezpieczenie w terminie 30 dni od dnia wykonania zamówienia i uznania przez Zamawiającego za należycie wykonane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7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razie nieprzystąpienia do wykonania przedmiotu umowy w terminach ustalonych przez Zamawiającego Wykonawca zapłaci Zamawiającemu karę umowną w wysokości 25% wynagrodzenia określonego w § 4,</w:t>
        <w:br/>
        <w:t>ust. 1 umowy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odstąpienia od umowy lub jej rozwiązania przez Zamawiającego albo Wykonawcę z przyczyn dotyczących wyłącznie Wykonawcy, Wykonawca uiści Zamawiającemu karę umowną w wysokości 25% wynagrodzenia, o którym mowa w § 4 ust. 1 umowy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nie wykonania w części lub nienależytego wykonania przedmiotu umowy przez Wykonawcę, Wykonawca uiści Zamawiającemu karę umowną w wysokości 5% wynagrodzenia, o którym mowa § 4 ust.1 umowy, za każdy przypadek niewykonania lub nienależytego wykonania przedmiotu umowy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niedopełnienia przez Wykonawcę obowiązku, o którym mowa w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§ 2 ust. 1 lit h) umowy, Zamawiający zastrzega sobie prawo do naliczenia kary umownej w wysokości 0,1% </w:t>
      </w:r>
      <w:r>
        <w:rPr>
          <w:rFonts w:cs="Times New Roman" w:ascii="Times New Roman" w:hAnsi="Times New Roman"/>
          <w:color w:val="000000"/>
          <w:sz w:val="20"/>
          <w:szCs w:val="20"/>
        </w:rPr>
        <w:t>wynagrodzenia, o którym mowa w § 4 ust. 1 umowy za każdy stwierdzony przypadek niedopełnienia ww. obowiązku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uszkodzenia chronionego mienia podczas wydarzeń, o których mowa w § 2, pełną odpowiedzialność finansową za uszkodzone mienie ponosi Wykonawca o ile szkoda wynikła z nienależytego wykonania zobowiązania przez Wykonawcę. Wykonawca nie odpowiada również za szkody w przypadkach gdy szkoda: 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spowodowana jest siłą wyższą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wynikła z przyczyn leżących po stronie Zamawiającego, w tym pracowników Zamawiającego oraz podmiotów działających na rzecz Zamawiającego;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przyjazdu grupy interwencyjnej powyżej maksymalnego czasu – 200,00 zł brutto za każdy stwierdzony przypadek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niezatrudnienia pracowników na umowę o pracę - 500,00 zł brutto za każdy stwierdzony przypadek. 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w przypadku niespełnienia wymogu zapewnienia obsady personalnej osób pełniących funkcje nadzoru podczas realizacji zamówienia na podstawie umowy o pracę, zapłaci Zamawiającemu karę umowną w wysokości 0,5%  wynagrodzenia, o którym mowa w § 4 ust. 1 umowy za każdy stwierdzony przypadek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ony mogą dochodzić na zasadach ogólnych odszkodowania za niewykonanie albo nienależyte wykonywanie umowy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wyraża zgodę na potrącenie przez Zamawiającego kwot zastrzeżonych kar umownych </w:t>
        <w:br/>
        <w:t>z wynagrodzenia Wykonawcy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wysokość poniesionej szkody przewyższy wysokość zastrzeżonych w ust. 1, 2, i 3 kar umownych, Zamawiający będzie uprawniony do dochodzenia odszkodowania uzupełniającego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 przestrzeganie przepisów BHP oraz p. poż. przy wykonywaniu umowy odpowiedzialność ponosi Wykonawca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odpowiadać będzie wobec Zamawiającego za wszelkie szkody wyrządzone Zamawiającemu przez personel Wykonawcy oraz osoby trzecie w przypadku nie zachowania przez personel Wykonawcy należytej staranności przy wykonywaniu umowy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nosi pełną odpowiedzialność za użycie środków przymusu bezpośredniego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w zakresie świadczonej usługi będzie przestrzegać przepisów gwarantujących nienaruszalność prawa i wolności obywateli oraz przepisów dotyczących ochrony porządku prawnego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przewiduje możliwość zmiany treści zawartej umowy w stosunku do treści złożonej oferty </w:t>
        <w:br/>
        <w:t>w następujących przypadkach: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myłek pisarskich lub błędów rachunkowych,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ających na celu wyjaśnienie wątpliwości treści umowy, jeśli będzie ona budziła wątpliwości interpretacyjne między stronami,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nieczności zmiany sposobu wykonania lub zakresu zamówienia z przyczyn wcześniej nieprzewidzianych,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nieczności zmiany terminu wykonania zamówienia wynikającej ze zmiany terminów poszczególnych imprez organizowanych przez Zamawiającego,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nieczność zmiany terminu uzasadnionego przyczynami leżącymi po stronie Zamawiającego,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nieczności zmiany terminu wykonania zamówienia z przyczyn niezawinionych przez strony,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eżeli zmiany umowy, w tym zmiany sposobu płatności, wymagać będzie ochrona interesu Zamawiającego,</w:t>
      </w:r>
    </w:p>
    <w:p>
      <w:pPr>
        <w:pStyle w:val="Normal"/>
        <w:numPr>
          <w:ilvl w:val="0"/>
          <w:numId w:val="8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nych zmian korzystnych dla Zamawiającego, chociażby wiązało się to z koniecznością zmiany terminu lub sposobu wykonania zamówieni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Waloryzacja wynagrodzenia Wykonawcy nastąpi w przypadku zmiany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stawki podatku od towarów i usług oraz podatku akcyzowego w czasie trwania umowy – wynagrodzenie ulega zmianie stosownie do zmienionej stawki tego podatku, obowiązującej w dacie wystawienia danej faktury. W takim przypadku wynagrodzenie ulegnie zmianie nie więcej niż o kwotę podatku wynikającą ze zmiany obowiązującej stawki tego podatku. Cena kontraktowa Wykonawcy może ulec odpowiedniemu zwiększeniu bądź zmniejszeniu, jeżeli w wyniku zastosowania zmienionych stawek podatków ulega zmianie kwota należnego podatku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67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zasad gromadzenia i wysokości wpłat do pracowniczych planów kapitałowych, o których mowa w ustawie z dnia 4 października 2018 r. o pracowniczych planach kapitałowych, jeżeli zmiany te będą miały wpływ na koszty wykonania przedmiotu umowy przez Wykonawcę.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360"/>
        <w:ind w:left="284" w:hanging="284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Strony dokonają zmiany wynagrodzenia zgodnie z art. 439 ust. 2 ustawy z dnia 11 września 2019 r. Prawo zamówień publicznych (t.j. Dz. U. z 2021 r. poz. 1129 z późn. zm., dalej jako „ustawy Pzp”) na następujących zasadach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10" w:hanging="303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wynagrodzenie będzie waloryzowane 1-krotnie o wartość wskaźnika cen towarów i usług, publikowanego przez Prezesa GUS. Zwaloryzowana stawka wynagrodzenia znajduje zastosowanie począwszy od miesiąca kalendarzowego następującego po miesiącu, w którym opublikowano stosowny komunikat Prezesa GUS. Wykonawca winien złożyć do Zamawiającego odpowiedni wniosek, przy czym wzrost wynagrodzenia na podstawie wskaźnika cen towarów i usług może obejmować tylko te koszty, które zostaną wykazane przez Wykonawcę  jako mające wpływ na koszt realizacji przedmiotu umowy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10" w:hanging="303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nie jest dopuszczalne podwyższenie wynagrodzenia Wykonawcy o wskaźnik cen towarów i usług w zakresie kosztów objętych zmianami, o których mowa w ust. 2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10" w:hanging="303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Wykonawca nie jest uprawniony do zmiany wynagrodzenia, jeżeli wskaźnik cen towarów i usług, o którym mowa w lit. a) i b) powyżej nie przekroczy 3%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10" w:hanging="303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wartość zmiany wynagrodzenia na podstawie lit. a) i b) powyżej nie może przekroczyć 5% całkowitego wynagrodzenia brutto określonego w § 4 ust. 1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10" w:hanging="303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przez zmianę kosztów Wykonawcy rozumie się zmianę, o której mowa w art. 439 ust. 4 ustawy Pzp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10" w:hanging="303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Pierwsza waloryzacja następuje od dnia 1 stycznia roku następującego po roku, w którym doszło do zawarcia Umowy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510" w:hanging="303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en-US"/>
        </w:rPr>
        <w:t>Wykonawca, którego wynagrodzenie zostało zmienione na podstawie lit. a) i b) powyżej, zobowiązany jest do zmiany wynagrodzenia przysługującego podwykonawcy, z którym zawarł umowę w zakresie odpowiadającym zmianom cen kosztów dotyczących zobowiązania podwykonawcy, jeżeli łącznie spełnione są następujące warunki: przedmiotem umowy są usługi, a okres obowiązywania umowy przekracza 12 miesięcy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zastrzega sobie możliwość rozwiązania niniejszej umowy ze skutkiem natychmiastowym, </w:t>
        <w:br/>
        <w:t>w przypadku: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ażącego naruszenia przez Wykonawcę postanowień umowy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łamania przepisów prawa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raku współpracy lub nie stosowania się do poleceń osób odpowiedzialnych z ramienia Zamawiającego za organizację imprezy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traty przez Wykonawcę uprawnień do realizacji umowy (koncesja)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gaśnięcia ubezpieczenia OC o którym mowa w § 10 niniejszej umowy, lub częściowego wykorzystania sumy ubezpieczenia w zakresie zagrażającym niemożnością zaspokojenia ewentualnych roszczeń Zamawiającego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przedkłada dokument ubezpieczeniowy, potwierdzający posiadanie ubezpieczenia od odpowiedzialności cywilnej z tytułu prowadzenia działalności gospodarczej w zakresie ochrony fizycznej osób i mienia, z którego wynika, że umowa ubezpieczenia odpowiedzialności cywilnej i kontraktowej opiewa na kwotę co najmniej 3.000.000,00 zł określającą granicę odpowiedzialności ubezpieczyciela </w:t>
        <w:br/>
        <w:t>i zobowiązuje się utrzymywać to ubezpieczenie przez cały okres obowiązywania niniejszej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oświadcza, że na dzień podpisania umowy kwota określona w ust. 1 nie uległa zmniejszeniu, </w:t>
        <w:br/>
        <w:t>a w razie zaistnienia zdarzenia powodującego zmniejszenie sumy gwarancyjnej zobowiązuje się do dodatkowego ubezpieczenia firmy do wysokości określonej w ust. 1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nadto Wykonawca zobowiązuje się pisemnie zawiadamiać Zamawiającego o każdym przypadku skutkującym częściowym wykorzystaniem (zmniejszeniem) sumy ubezpieczenia – w terminie 3 dni od zaistnienia takiego zdarz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11</w:t>
      </w:r>
    </w:p>
    <w:p>
      <w:pPr>
        <w:pStyle w:val="Bezodstpw"/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1.</w:t>
        <w:tab/>
        <w:t>Strony uzgadniają, że wszelkie informacje dotyczące przedmiotowej Umowy oraz uzyskane w związku</w:t>
        <w:br/>
        <w:t>z wykonaniem obowiązków wynikających z niniejszej Umowy stanowią tajemnicę Wykonawcy.</w:t>
      </w:r>
    </w:p>
    <w:p>
      <w:pPr>
        <w:pStyle w:val="Bezodstpw"/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2.</w:t>
        <w:tab/>
        <w:t>Zamawiający, zarówno w okresie obowiązywania niniejszej Umowy, jak i po jej wygaśnięciu</w:t>
        <w:br/>
        <w:t>z jakiegokolwiek powodu, jest zobowiązany do zachowania w tajemnicy wszelkich informacji, o których mowa w ust. 1.</w:t>
      </w:r>
    </w:p>
    <w:p>
      <w:pPr>
        <w:pStyle w:val="Bezodstpw"/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Zamawiający nie ma prawa ani do ujawniania, ani też przekazywania osobom trzecim żadnych informacji, </w:t>
        <w:br/>
        <w:t>o których mowa w ust. 1.</w:t>
      </w:r>
    </w:p>
    <w:p>
      <w:pPr>
        <w:pStyle w:val="Bezodstpw"/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4.</w:t>
        <w:tab/>
        <w:t>Możliwość ujawnienia informacji, o której mowa w ust. 1 może nastąpić wyłącznie po uzyskaniu pisemnej zgody Wykonawcy.</w:t>
      </w:r>
    </w:p>
    <w:p>
      <w:pPr>
        <w:pStyle w:val="Bezodstpw"/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5.</w:t>
        <w:tab/>
        <w:t>Strony przewidują, że za nieuprawnione przekazanie informacji Zamawiający zapłaci na rzecz Wykonawcy karę umowną w wysokości 50% kwoty, o której mowa w § 4 ust.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1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right="75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soby działające w imieniu i na rzecz każdej ze stron oświadczają, że są uprawnione lub należycie umocowane do skutecznego zawarcia niniejszej umowy w imieniu i na rzecz reprezentowanej przez siebie stron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right="75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szelkie zmiany i uzupełnienia do niniejszej umowy wymagają zachowania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right="75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sprawach nieuregulowanych postanowieniami niniejszej umowy zastosowanie mają przepisy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right="75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 spraw spornych strony dążyć będą do rozstrzygnięć polubownych, a w razie braku porozumienia wszelkie spory mogące powstać w związku z wykonywanie niniejszej umowy będą rozstrzygane przez właściwy rzeczowo sąd w Toruni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right="75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mowa wchodzi w życie z dniem podpisani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right="75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§ 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iniejszą 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800" w:leader="none"/>
        </w:tabs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                                                     ……….....................................</w:t>
      </w:r>
    </w:p>
    <w:p>
      <w:pPr>
        <w:pStyle w:val="Normal"/>
        <w:tabs>
          <w:tab w:val="clear" w:pos="709"/>
          <w:tab w:val="left" w:pos="680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Zamawiający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Wykonawca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color w:val="000000"/>
        <w:sz w:val="20"/>
        <w:szCs w:val="20"/>
      </w:rPr>
      <w:tab/>
      <w:t xml:space="preserve">                                                                                                             Załącznik nr 7 do SWZ</w:t>
    </w:r>
    <w:r>
      <w:rPr>
        <w:rFonts w:cs="Times New Roman" w:ascii="Times New Roman" w:hAnsi="Times New Roman"/>
        <w:color w:val="FF0000"/>
        <w:sz w:val="20"/>
        <w:szCs w:val="20"/>
      </w:rPr>
      <w:t xml:space="preserve"> </w:t>
    </w:r>
    <w:r>
      <w:rPr>
        <w:rFonts w:cs="Times New Roman" w:ascii="Times New Roman" w:hAnsi="Times New Roman"/>
        <w:b/>
      </w:rPr>
      <w:t>ZP.3400-2/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5"/>
      <w:numFmt w:val="lowerLetter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8">
    <w:lvl w:ilvl="0">
      <w:start w:val="1"/>
      <w:numFmt w:val="ordin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b w:val="false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basedOn w:val="Domylnaczcionkaakapitu"/>
    <w:qFormat/>
    <w:rPr>
      <w:strike w:val="false"/>
      <w:dstrike w:val="false"/>
    </w:rPr>
  </w:style>
  <w:style w:type="character" w:styleId="WW8Num6z0">
    <w:name w:val="WW8Num6z0"/>
    <w:basedOn w:val="Domylnaczcionkaakapitu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basedOn w:val="Domylnaczcionkaakapitu"/>
    <w:qFormat/>
    <w:rPr>
      <w:strike w:val="false"/>
      <w:dstrike w:val="false"/>
    </w:rPr>
  </w:style>
  <w:style w:type="character" w:styleId="WW8Num9z0">
    <w:name w:val="WW8Num9z0"/>
    <w:basedOn w:val="Domylnaczcionkaakapitu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basedOn w:val="Domylnaczcionkaakapitu"/>
    <w:qFormat/>
    <w:rPr>
      <w:strike w:val="false"/>
      <w:dstrike w:val="false"/>
    </w:rPr>
  </w:style>
  <w:style w:type="character" w:styleId="WW8Num10z0">
    <w:name w:val="WW8Num10z0"/>
    <w:basedOn w:val="Domylnaczcionkaakapitu"/>
    <w:qFormat/>
    <w:rPr>
      <w:b w:val="false"/>
      <w:strike w:val="false"/>
      <w:dstrike w:val="false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</w:rPr>
  </w:style>
  <w:style w:type="character" w:styleId="WW8Num11z1">
    <w:name w:val="WW8Num11z1"/>
    <w:basedOn w:val="Domylnaczcionkaakapitu"/>
    <w:qFormat/>
    <w:rPr>
      <w:strike w:val="false"/>
      <w:dstrike w:val="false"/>
    </w:rPr>
  </w:style>
  <w:style w:type="character" w:styleId="WW8Num12z0">
    <w:name w:val="WW8Num12z0"/>
    <w:basedOn w:val="Domylnaczcionkaakapitu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basedOn w:val="Domylnaczcionkaakapitu"/>
    <w:qFormat/>
    <w:rPr/>
  </w:style>
  <w:style w:type="character" w:styleId="WW8Num5z2">
    <w:name w:val="WW8Num5z2"/>
    <w:basedOn w:val="Domylnaczcionkaakapitu"/>
    <w:qFormat/>
    <w:rPr/>
  </w:style>
  <w:style w:type="character" w:styleId="WW8Num6z1">
    <w:name w:val="WW8Num6z1"/>
    <w:basedOn w:val="Domylnaczcionkaakapitu"/>
    <w:qFormat/>
    <w:rPr/>
  </w:style>
  <w:style w:type="character" w:styleId="WW8Num6z2">
    <w:name w:val="WW8Num6z2"/>
    <w:basedOn w:val="Domylnaczcionkaakapitu"/>
    <w:qFormat/>
    <w:rPr/>
  </w:style>
  <w:style w:type="character" w:styleId="WW8Num9z2">
    <w:name w:val="WW8Num9z2"/>
    <w:basedOn w:val="Domylnaczcionkaakapitu"/>
    <w:qFormat/>
    <w:rPr/>
  </w:style>
  <w:style w:type="character" w:styleId="WW8Num12z1">
    <w:name w:val="WW8Num12z1"/>
    <w:basedOn w:val="Domylnaczcionkaakapitu"/>
    <w:qFormat/>
    <w:rPr/>
  </w:style>
  <w:style w:type="character" w:styleId="WW8Num12z2">
    <w:name w:val="WW8Num12z2"/>
    <w:basedOn w:val="Domylnaczcionkaakapitu"/>
    <w:qFormat/>
    <w:rPr/>
  </w:style>
  <w:style w:type="character" w:styleId="Domylnaczcionkaakapitu1">
    <w:name w:val="Domyślna czcionka akapitu1"/>
    <w:basedOn w:val="Domylnaczcionkaakapitu"/>
    <w:qFormat/>
    <w:rPr/>
  </w:style>
  <w:style w:type="character" w:styleId="TekstdymkaZnak">
    <w:name w:val="Tekst dymka Znak"/>
    <w:basedOn w:val="Domylnaczcionkaakapitu"/>
    <w:qFormat/>
    <w:rPr/>
  </w:style>
  <w:style w:type="character" w:styleId="Odwoaniedokomentarza1">
    <w:name w:val="Odwołanie do komentarza1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Znakinumeracji">
    <w:name w:val="Znaki numeracji"/>
    <w:basedOn w:val="Domylnaczcionkaakapitu"/>
    <w:qFormat/>
    <w:rPr/>
  </w:style>
  <w:style w:type="character" w:styleId="Symbolewypunktowania">
    <w:name w:val="Symbole wypunktowania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next w:val="Normal"/>
    <w:qFormat/>
    <w:pPr>
      <w:ind w:left="72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Bezodstpw">
    <w:name w:val="Bez odstępów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WWAkapitzlist">
    <w:name w:val="WW-Akapit z listą"/>
    <w:basedOn w:val="Normal"/>
    <w:next w:val="Normal"/>
    <w:qFormat/>
    <w:pPr>
      <w:suppressAutoHyphens w:val="false"/>
      <w:spacing w:lineRule="auto" w:line="256" w:before="0" w:after="160"/>
      <w:ind w:left="720" w:hanging="0"/>
      <w:contextualSpacing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yle38">
    <w:name w:val="Style38"/>
    <w:basedOn w:val="Normal"/>
    <w:qFormat/>
    <w:pPr>
      <w:widowControl w:val="false"/>
      <w:suppressAutoHyphens w:val="false"/>
      <w:spacing w:lineRule="exact" w:line="230"/>
    </w:pPr>
    <w:rPr>
      <w:rFonts w:ascii="Arial" w:hAnsi="Arial" w:eastAsia="Times New Roman" w:cs="Arial"/>
      <w:color w:val="000000"/>
      <w:kern w:val="2"/>
      <w:sz w:val="24"/>
      <w:szCs w:val="24"/>
      <w:lang w:eastAsia="zh-CN"/>
    </w:rPr>
  </w:style>
  <w:style w:type="paragraph" w:styleId="Normalny1">
    <w:name w:val="Normalny1"/>
    <w:qFormat/>
    <w:pPr>
      <w:widowControl w:val="false"/>
      <w:suppressLineNumbers/>
      <w:bidi w:val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31:00Z</dcterms:created>
  <dc:creator>k.szczepanowska</dc:creator>
  <dc:description/>
  <cp:keywords/>
  <dc:language>en-US</dc:language>
  <cp:lastModifiedBy>pmk</cp:lastModifiedBy>
  <cp:lastPrinted>2019-08-19T12:33:00Z</cp:lastPrinted>
  <dcterms:modified xsi:type="dcterms:W3CDTF">2024-11-13T08:59:00Z</dcterms:modified>
  <cp:revision>37</cp:revision>
  <dc:subject/>
  <dc:title/>
</cp:coreProperties>
</file>