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0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Sukcesywna dostawa oleju napędowego bez biokomponentów  oraz dzierżawa mikro stacji paliw o pojemności 2500 litrów  </w:t>
      </w:r>
      <w:r>
        <w:rPr>
          <w:rStyle w:val="Domylnaczcionkaakapitu1"/>
          <w:rFonts w:cs="Arial" w:ascii="Arial" w:hAnsi="Arial"/>
          <w:b/>
          <w:bCs/>
        </w:rPr>
        <w:t>w 2025 i 2026 roku”</w:t>
      </w:r>
    </w:p>
    <w:p>
      <w:pPr>
        <w:pStyle w:val="Normal"/>
        <w:spacing w:lineRule="atLeast" w:line="400"/>
        <w:jc w:val="center"/>
        <w:rPr/>
      </w:pPr>
      <w:r>
        <w:rPr/>
      </w:r>
    </w:p>
    <w:p>
      <w:pPr>
        <w:pStyle w:val="Normal"/>
        <w:spacing w:lineRule="atLeast" w:line="400"/>
        <w:jc w:val="center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cs="Arial" w:ascii="Arial" w:hAnsi="Arial"/>
        </w:rPr>
        <w:br/>
        <w:t>OGŁOSZENIE O ZAMÓWIENIU - usługi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tLeast" w:line="400" w:before="375" w:after="225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. 1) NAZWA I ADRES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Przedsiębiorstwo Usług Komunalnych Sp. z o. o. , ul. Targowa 19, 19-200 Grajewo, woj. podlaskie, tel. 86 2723765, e-mail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</w:rPr>
          <w:t>sekretariat@puk</w:t>
        </w:r>
      </w:hyperlink>
      <w:r>
        <w:rPr>
          <w:rStyle w:val="Domylnaczcionkaakapitu1"/>
          <w:rFonts w:eastAsia="Times New Roman" w:cs="Arial" w:ascii="Arial" w:hAnsi="Arial"/>
          <w:sz w:val="20"/>
          <w:szCs w:val="20"/>
        </w:rPr>
        <w:t>.grajewo.com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. 2) RODZAJ ZAMAWIAJĄCEGO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Inny: Spółka z ograniczoną odpowiedzialnością.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"/>
        <w:spacing w:lineRule="atLeast" w:line="400"/>
        <w:ind w:left="225" w:hanging="0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„Sukcesywna dostawa oleju napędowego bez biokomponentów  oraz dzierżawa mikro stacji paliw o pojemności 2500 litrów w 2025 i 2026 roku”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1.2) Rodzaj zamówienia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dostawy.</w:t>
      </w:r>
    </w:p>
    <w:p>
      <w:pPr>
        <w:pStyle w:val="Normal"/>
        <w:spacing w:lineRule="atLeast" w:line="400"/>
        <w:ind w:left="225" w:hanging="0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Przedmiotem zamówienia jest sukcesywna dostawa  oleju napędowego bez biokomponentów  w 2025 i 2026 roku w ilości  100000 litrów oraz dzierżawa mikro stacji paliw o pojemności 2500 litrów. Olej napędowy musi spełniać wymogi Polskich Norm i nie zawierać biokomponentów. Przedmiot zamówienia będzie odbierany przez Zamawiającego sukcesywnie, stosownie do jego potrzeb. Podane ilości są szacunkowe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1.5) Wspólny Słownik Zamówień (CPV)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09.13.41.00-8, 09.13.21.00-8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Zakończenie: 31.12.2026 r.</w:t>
      </w:r>
    </w:p>
    <w:p>
      <w:pPr>
        <w:pStyle w:val="Normal"/>
        <w:spacing w:lineRule="atLeast" w:line="400" w:before="375" w:after="225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1) WADIUM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nformacja na temat wadium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nie dotyczy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tLeast" w:line="400" w:before="280" w:after="280"/>
        <w:ind w:left="450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nie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</w:tabs>
        <w:spacing w:lineRule="atLeast" w:line="400"/>
        <w:ind w:left="67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/>
        <w:ind w:left="67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5" w:leader="none"/>
        </w:tabs>
        <w:spacing w:lineRule="atLeast" w:line="400"/>
        <w:ind w:left="11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uzna, że Wykonawca spełnia warunek dotyczący posiadania uprawnień jeżeli złoży oświadczenie o spełnieniu warunku w postępowaniu o udzielenie zamówienia (Załącznik Nr 2 do SIWZ) oraz wykaże, że posiada aktualną koncesję w zakresie obrotu paliwami płynnymi, wydaną zgodnie z przepisami ustawy z dnia 10 kwietnia 1997 r. Prawo energetyczne (Dz. U. z 2006r. Nr 89, poz. 625 z późn.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</w:tabs>
        <w:spacing w:lineRule="atLeast" w:line="400"/>
        <w:ind w:left="67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"/>
        <w:spacing w:lineRule="atLeast" w:line="400"/>
        <w:ind w:left="67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5" w:leader="none"/>
        </w:tabs>
        <w:spacing w:lineRule="atLeast" w:line="400"/>
        <w:ind w:left="11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uzna, że Wykonawca spełnia warunek dotyczący posiadania wiedzy i doświadczenia jeżeli złoży oświadczenie o spełnieniu warunku w postępowaniu o udzielenie zamówienia (Załącznik Nr 2 do SIWZ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</w:tabs>
        <w:spacing w:lineRule="atLeast" w:line="400"/>
        <w:ind w:left="67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"/>
        <w:spacing w:lineRule="atLeast" w:line="400"/>
        <w:ind w:left="67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5" w:leader="none"/>
        </w:tabs>
        <w:spacing w:lineRule="atLeast" w:line="400"/>
        <w:ind w:left="11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uzna, że Wykonawca spełnia warunek dotyczący dysponowania potencjałem technicznym oraz osobami zdolnymi do wykonania zamówienia, jeżeli złoży oświadczenie o spełnieniu warunku udziału w postępowaniu o udzielenie zamówienia (Załącznik Nr 2 do SIWZ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</w:tabs>
        <w:spacing w:lineRule="atLeast" w:line="400"/>
        <w:ind w:left="67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"/>
        <w:spacing w:lineRule="atLeast" w:line="400"/>
        <w:ind w:left="67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5" w:leader="none"/>
        </w:tabs>
        <w:spacing w:lineRule="atLeast" w:line="400"/>
        <w:ind w:left="11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uzna, że Wykonawca spełnia warunek dotyczący dysponowania potencjałem technicznym oraz osobami zdolnymi do wykonania zamówienia, jeżeli złoży oświadczenie o spełnieniu warunku udziału w postępowaniu o udzielenie zamówienia (Załącznik Nr 2 do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5" w:leader="none"/>
        </w:tabs>
        <w:spacing w:lineRule="atLeast" w:line="400"/>
        <w:ind w:left="67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"/>
        <w:tabs>
          <w:tab w:val="clear" w:pos="708"/>
          <w:tab w:val="left" w:pos="675" w:leader="none"/>
        </w:tabs>
        <w:spacing w:lineRule="atLeast" w:line="40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spacing w:lineRule="atLeast" w:line="40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spacing w:lineRule="atLeast" w:line="40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400"/>
        <w:ind w:left="67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25" w:leader="none"/>
        </w:tabs>
        <w:spacing w:lineRule="atLeast" w:line="400"/>
        <w:ind w:left="11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mawiający uzna, że Wykonawca spełnia warunek dotyczący sytuacji ekonomicznej i finansowej jeżeli złoży oświadczenie o spełnieniu warunku w postępowaniu o udzielenie zamówienia (Załącznik Nr 2 do SIWZ).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5" w:leader="none"/>
        </w:tabs>
        <w:spacing w:lineRule="atLeast" w:line="400"/>
        <w:ind w:left="67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tLeast" w:line="400" w:before="280" w:after="180"/>
        <w:ind w:left="1440" w:right="30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ncesję, zezwolenie lub licencj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5" w:leader="none"/>
        </w:tabs>
        <w:spacing w:lineRule="atLeast" w:line="400"/>
        <w:ind w:left="67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tLeast" w:line="400" w:before="280" w:after="180"/>
        <w:ind w:left="1440" w:right="30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tLeast" w:line="400" w:before="280" w:after="180"/>
        <w:ind w:left="1440" w:right="300" w:hanging="0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.  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II.5) INNE DOKUMENTY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nne dokumenty niewymienione w pkt III.4)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 xml:space="preserve">III.6) Czy ogranicza się możliwość ubiegania się o zamówienie publiczne tylko dla wykonawców, u których ponad 50 % pracowników stanowią osoby niepełnosprawne: 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>nie</w:t>
      </w:r>
    </w:p>
    <w:p>
      <w:pPr>
        <w:pStyle w:val="Normal"/>
        <w:spacing w:lineRule="atLeast" w:line="400" w:before="375" w:after="225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V.1.1) Tryb udzielenia zamówienia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przetarg nieograniczony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>1. Cena, której znaczenie (wagę) określa się jako – 100%.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V.3) ZMIANA UMOWY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>tak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rony dopuszczają zmiany umowy w drodze aneksu w sytuacji zmian regulacji prawnych obowiązujących w dniu podpisania umowy (m. in. zmian przepisów w zakresie podatku VAT od paliw płynnych)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V.4.1)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> </w:t>
      </w: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</w:rPr>
          <w:t>https://ezamowienia.gov.pl/mp-client/search/list/ocds-148610-b4c6e186-9e61-4a1d-8f6a-05d3e118db97</w:t>
        </w:r>
      </w:hyperlink>
      <w:r>
        <w:rPr>
          <w:rStyle w:val="Domylnaczcionkaakapitu1"/>
          <w:rFonts w:eastAsia="Times New Roman" w:cs="Arial" w:ascii="Arial" w:hAnsi="Arial"/>
          <w:sz w:val="20"/>
          <w:szCs w:val="20"/>
        </w:rPr>
        <w:br/>
      </w: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Przedsiębiorstwo Usług Komunalnych, Sp. z o. o., ul. Targowa 19, 19-200 Grajewo.</w:t>
      </w:r>
    </w:p>
    <w:p>
      <w:pPr>
        <w:pStyle w:val="Normal"/>
        <w:spacing w:lineRule="atLeast" w:line="400"/>
        <w:ind w:left="225" w:hanging="0"/>
        <w:jc w:val="left"/>
        <w:rPr>
          <w:rStyle w:val="Domylnaczcionkaakapitu1"/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V.4.2) Termin składania wniosków o dopuszczenie do udziału w postępowaniu lub ofert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</w:t>
      </w: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29.12.2024 godzina 09:00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>, miejsce: Przedsiębiorstwo Usług Komunalnych Sp. z o. o., ul. Targowa 19, 19-200 Grajewo.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bCs/>
          <w:sz w:val="20"/>
          <w:szCs w:val="20"/>
        </w:rPr>
        <w:t>IV.4.3) Termin związania ofertą:</w:t>
      </w: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"/>
        <w:spacing w:lineRule="atLeast" w:line="400"/>
        <w:ind w:left="225" w:hanging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Symbol" w:hAnsi="Symbol" w:cs="Symbol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jc w:val="both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NormalnyWeb">
    <w:name w:val="Normalny (Web)"/>
    <w:basedOn w:val="Normal"/>
    <w:qFormat/>
    <w:pPr>
      <w:suppressAutoHyphens w:val="true"/>
      <w:ind w:left="225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uppressAutoHyphens w:val="true"/>
      <w:spacing w:lineRule="atLeast" w:line="420"/>
      <w:ind w:left="225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uppressAutoHyphens w:val="true"/>
      <w:spacing w:before="375" w:after="225"/>
      <w:jc w:val="left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uppressAutoHyphens w:val="true"/>
      <w:ind w:left="225" w:right="0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uk" TargetMode="External"/><Relationship Id="rId3" Type="http://schemas.openxmlformats.org/officeDocument/2006/relationships/hyperlink" Target="https://ezamowienia.gov.pl/mp-client/search/list/ocds-148610-b4c6e186-9e61-4a1d-8f6a-05d3e118db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4:50:00Z</dcterms:created>
  <dc:creator>N</dc:creator>
  <dc:description/>
  <cp:keywords/>
  <dc:language>en-US</dc:language>
  <cp:lastModifiedBy>puk-grajewo</cp:lastModifiedBy>
  <cp:lastPrinted>2018-12-05T09:58:00Z</cp:lastPrinted>
  <dcterms:modified xsi:type="dcterms:W3CDTF">2024-11-12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