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20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ałącznik nr 2 do SW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FORMULARZ CENOW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130"/>
        <w:gridCol w:w="2977"/>
        <w:gridCol w:w="2268"/>
        <w:gridCol w:w="269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dzaj tabli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ena jednostkowa brutto zł za sztukę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brutto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e samochodowe zwyczajne  / jedno i dwurzędowe/, w tym wtórnik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 000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blice samochodowe do oznaczania pojazdu elektrycznego albo pojazdu napędzanego wodorem, w tym wtórnik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e samochodowe zwyczajne  zmniejszone, w tym wtórnik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00 sztuk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e samochodowe zmniejszone do oznaczania pojazdu elektrycznego albo napędzanego wodorem, w tym wtórnik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e profesjonalne samochodowe /jedno i dwurzędowe/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6.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blice samochodowe tymczasowe (jedno i dwurzędowe), w tym wtórnik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300 sztuk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blice samochodowe tymczasowe dla pojazdu posiadającego zmniejszone wymiary miejsca konstrukcyjnie przeznaczonego do umieszczenia tablicy rejestracyjnej, w tym wtórnik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e motorowerowe, w tym wtórni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00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e motorowerowe dla motoroweru wyposażonego w silnik elektryczny, w tym wtórni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0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e profesjonalne motorower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sztu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e motorowerowe tymczasowe, w tym wtórnik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e motocyklowe, w tym wtórni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00 sztuk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e motocyklowe dla pojazdu elektrycznego albo pojazdu napędzanego wodorem, w tym wtórnik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0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4.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e  motocyklowe tymczasow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5.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e profesjonalne motocyklow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e indywidualne samochodowe /jedno lub dwurzędowe/, w tym wtórnik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00 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e indywidualne samochodowe jedno i dwurzędowe dla pojazdu elektrycznego albo pojazdu napędzanego wodorem, w tym wtórnik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e indywidualne motocyklowe, w tym wtórnik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e zabytkowe samochodowe /jedno lub dwurzędowe/, w tym wtórni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0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e zabytkowe motocyklowe, w tym wtórnik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0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e zabytkowe motorowerowe  w tym wtórni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e zabytkowe samochodowe jednorzędowe, zmniejszone w tym wtórni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RAZ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26:00Z</dcterms:created>
  <dc:creator>Sekretarz</dc:creator>
  <dc:description/>
  <dc:language>en-US</dc:language>
  <cp:lastModifiedBy>Aneta Kaczor</cp:lastModifiedBy>
  <cp:lastPrinted>2016-12-01T13:32:00Z</cp:lastPrinted>
  <dcterms:modified xsi:type="dcterms:W3CDTF">2024-11-12T10:26:00Z</dcterms:modified>
  <cp:revision>2</cp:revision>
  <dc:subject/>
  <dc:title>Załącznik „F”</dc:title>
</cp:coreProperties>
</file>