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Heading2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Pełna nazwa Oferenta</w:t>
      </w:r>
      <w:r>
        <w:rPr>
          <w:rFonts w:cs="Calibri" w:ascii="Calibri" w:hAnsi="Calibri"/>
          <w:b/>
          <w:sz w:val="22"/>
          <w:szCs w:val="22"/>
        </w:rPr>
        <w:t xml:space="preserve"> :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dres Oferenta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d pocztowy ..........................    miejscowość 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</w:rPr>
        <w:t>ul. ............................................   nr ................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de-DE"/>
        </w:rPr>
        <w:t>tel. ...........................................    fax ..............................e-mail…………………………………………………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  <w:t xml:space="preserve">Regon ......................................   NIP ............................. </w:t>
      </w:r>
      <w:r>
        <w:rPr>
          <w:rFonts w:cs="Calibri" w:ascii="Calibri" w:hAnsi="Calibri"/>
          <w:sz w:val="22"/>
          <w:szCs w:val="22"/>
          <w:lang w:val="de-DE"/>
        </w:rPr>
        <w:t>KRS/EWG…………………………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  <w:t xml:space="preserve">Bank .................................................................. 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  <w:t>Nr konta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małym lub średnim przedsiębiorcą         tak/nie* ( *niepotrzebne skreślić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chodzi z innego niż Polska państwa członkowskiego UE – tak/nie *( *niepotrzebne skreślić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Wykonawca pochodzi z państwa niebędącego członkiem UE – tak/nie*( *niepotrzebne skreślić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Niniejszym zgłaszamy gotowość przystąpienia do przetargu nieograniczonego ogłoszonego  w dniu .. . .. . 2024 r.   na usługę  prania bielizny i odzieży szpitalnej  dla potrzeb podmiotu leczniczego „Zespół Opieki Zdrowotnej” w  Kłodz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nr 1.  </w:t>
      </w:r>
    </w:p>
    <w:p>
      <w:pPr>
        <w:pStyle w:val="Heading7"/>
        <w:tabs>
          <w:tab w:val="clear" w:pos="708"/>
          <w:tab w:val="left" w:pos="1296" w:leader="none"/>
        </w:tabs>
        <w:spacing w:lineRule="auto" w:line="36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  cenę netto za jeden kilogram prania ........... zł Vat ......% .....zł,  razem brutto za jeden kg prania……………………….  Zł,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roponowana cena netto za całość przedmiotu zamówienia tj. wyprania 110  ton asortymentu   w okresie 12 miesięcznego obowiązywania umowy wynosi …………..zł Vat……% ……zł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zem cena brutto……………………………… zł Słownie ……………………………………………………………………… zł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odczas realizacji przedmiotu zamówienia będziemy korzystać z podwykonawcy w zakresie 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firmy podwykonawcy …………………………………………………………………… NR  KRS/EWG ……………………………….  Adres …………………………………………………………………………………… …………… 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FF0066"/>
          <w:sz w:val="22"/>
          <w:szCs w:val="22"/>
        </w:rPr>
        <w:t xml:space="preserve">   </w:t>
      </w:r>
      <w:r>
        <w:rPr>
          <w:rFonts w:eastAsia="Calibri" w:cs="Calibri" w:ascii="Calibri" w:hAnsi="Calibri"/>
          <w:b/>
          <w:bCs/>
          <w:sz w:val="22"/>
          <w:szCs w:val="22"/>
        </w:rPr>
        <w:t>Zadanie nr 2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roponujemy cenę netto za jeden kilogram prania………….  zł  VAT …….% …….. zł,  razem brutto za jeden kg prania ………………… zł.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roponowana cena netto za całość przedmiotu zamówienia tj. wyprania 14 ton bielizny   w okresie 12 miesięcznego obowiązywania umowy wynosi …………..zł Vat……% ……zł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zem cena brutto……………………………… zł </w:t>
      </w:r>
      <w:r>
        <w:rPr>
          <w:rFonts w:eastAsia="Calibri" w:cs="Calibri" w:ascii="Calibri" w:hAnsi="Calibri"/>
          <w:b/>
          <w:sz w:val="22"/>
          <w:szCs w:val="22"/>
        </w:rPr>
        <w:t xml:space="preserve">Słownie …………………………………………………………………….zl 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czas realizacji przedmiotu zamówienia będziemy korzystać z podwykonawcy w zakresie 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azwa firmy podwykonawcy …………………………………………………………………… NR   KRS/EWG ……………………………….  Adres …………………………………………………………………………………… …………… ...</w:t>
      </w:r>
    </w:p>
    <w:p>
      <w:pPr>
        <w:pStyle w:val="Normal"/>
        <w:rPr>
          <w:rFonts w:ascii="Calibri" w:hAnsi="Calibri" w:eastAsia="Calibri" w:cs="Calibri"/>
          <w:b/>
          <w:b/>
          <w:color w:val="FF0066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FF0066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zaproponowanej cenie są zawarte koszty prania asortymentu , koszty transportu , pakowania, ewentualnego maglowania lub prasowania, podatków, oraz wszelkich inne czynniki mające wpływ na cenę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ponowany termin płatności </w:t>
      </w:r>
      <w:r>
        <w:rPr>
          <w:rFonts w:cs="Calibri" w:ascii="Calibri" w:hAnsi="Calibri"/>
          <w:b/>
          <w:bCs/>
          <w:sz w:val="22"/>
          <w:szCs w:val="22"/>
        </w:rPr>
        <w:t xml:space="preserve">wynosi do 60 dni </w:t>
      </w:r>
      <w:r>
        <w:rPr>
          <w:rFonts w:cs="Calibri" w:ascii="Calibri" w:hAnsi="Calibri"/>
          <w:sz w:val="22"/>
          <w:szCs w:val="22"/>
        </w:rPr>
        <w:t>od daty otrzymania przez zamawiającego prawidłowo wystawionej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spełniamy wszystkie wymagania zawarte w Specyfikacji  Warunków Zamówienia i przyjmujemy je bez zastrzeżeń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Bez zastrzeżeń , przyjmujemy treść wzoru umowy  i w przypadku wygrania przetargu - deklarujemy gotowość podpisania umowy w terminie i miejscu wskazanym przez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Upoważniamy Zamawiającego lub jego upoważnionego przedstawiciela do wszelkich badań mających na celu sprawdzenie wiarygodności przedstawionych dokumentó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>. Nazwiska i stanowiska służbowe osób, z którymi można się kontaktować w celu uzyskania dalszych informacji, jeżeli będą wymagane:        …………………………………………….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>Imiona, nazwiska, stanowiska służbowe osób, które będą podpisywać ewentualną umowę o udzielenie zamówienia publicznego  (w przypadku wyboru Wykonawcy przez Zamawiającego) 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odpis osoby uprawnion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rFonts w:ascii="Arial" w:hAnsi="Arial" w:cs="Arial"/>
      <w:b/>
      <w:sz w:val="26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21:00Z</dcterms:created>
  <dc:creator>Dział Adm-Tech</dc:creator>
  <dc:description/>
  <cp:keywords/>
  <dc:language>en-US</dc:language>
  <cp:lastModifiedBy>USER</cp:lastModifiedBy>
  <cp:lastPrinted>2017-01-09T08:23:00Z</cp:lastPrinted>
  <dcterms:modified xsi:type="dcterms:W3CDTF">2024-11-07T08:57:00Z</dcterms:modified>
  <cp:revision>16</cp:revision>
  <dc:subject/>
  <dc:title>                                                                                                    Załącznik nr 1</dc:title>
</cp:coreProperties>
</file>