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4"/>
        </w:rPr>
        <w:t xml:space="preserve">Zał.  Nr 1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cs="Calibri" w:ascii="Calibri" w:hAnsi="Calibri"/>
          <w:b/>
          <w:sz w:val="24"/>
        </w:rPr>
        <w:t xml:space="preserve">Szczegółowy opis przedmiotu  zamówienia  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spacing w:lineRule="exact" w:line="283"/>
        <w:ind w:right="851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Postępowanie o udzielenie zamówienia publicznego na pranie bielizny i odzieży szpitalnej jest prowadzone  na podstawie ustawy z dnia 11  września 2019r.  Prawo Zamówień Publicznych z późniejszymi zmianami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zedmiotem zamówienia jest usługa prania  bielizny szpitalnej i odzieży ochronnej personelu medycznego  oraz obrusów, firan, narzut na tapczany i łóżka, końcówek mopów, odzieży.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la bielizny szpitalnej usługa obejmuje dezynfekcję, moczenie, pranie, krochmalenie, suszenie, maglowanie, składanie, segregowanie bielizny według rodzajów i oddziałów, pakowanie w worki foliowe lub szczelnie w przeźroczystą folię i ważenie.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la wierzchniej odzieży ochronnej personelu medycznego usługa obejmuje dezynfekcję, moczenie, pranie, suszenie, prasowanie, segregowanie, ważenie i pakowanie w worki foliowe lub rozwieszanie odzieży na wieszakach i osłonięcie wieszaków przeźroczystą folią.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la odzieży ochronnej operacyjnej -  z Bloku Operacyjnego - usługa obejmuje dezynfekcję, moczenie, pranie, krochmalenie, suszenie, maglowanie, składanie, segregowanie odzieży według rodzajów i oddziałów, pakowanie w worki foliowe lub przeźroczystą folię i ważenie każdej paczki.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Dla firan, obrusów i narzut na tapczany i łóżka , odzieży usługa obejmuje namoczenie , pranie w temp </w:t>
      </w:r>
      <w:r>
        <w:rPr>
          <w:rFonts w:cs="Calibri" w:ascii="Calibri" w:hAnsi="Calibri"/>
          <w:b/>
          <w:color w:val="000000"/>
          <w:sz w:val="24"/>
        </w:rPr>
        <w:t>nie większej niż 60 st. C</w:t>
      </w:r>
      <w:r>
        <w:rPr>
          <w:rFonts w:cs="Calibri" w:ascii="Calibri" w:hAnsi="Calibri"/>
          <w:color w:val="000000"/>
          <w:sz w:val="24"/>
        </w:rPr>
        <w:t xml:space="preserve"> , maglowanie lub prasowanie w zależności od rodzaju materiału , pakowanie w worki foliowe i ważenie.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color w:val="000000"/>
          <w:sz w:val="24"/>
        </w:rPr>
        <w:t>Następujące rodzaje bielizny i odzieży będą objęte usługą: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</w:rPr>
        <w:t>Bielizna szpitalna: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ześcieradła, poszwy, poszewki 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Koce,  powłoczki, 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Koszule dla dorosłych, piżamy, piżamy dziecięce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Fonts w:cs="Calibri" w:ascii="Calibri" w:hAnsi="Calibri"/>
          <w:color w:val="000000"/>
          <w:sz w:val="24"/>
        </w:rPr>
        <w:t>Materace, materacyki do inkubatorów, pokrowce na materace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odkłady 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Ręczniki frote, ręczniki płócienne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erwety  operacyjne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arawany,  kołdry , poduszki, końcówki mopów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Odzież ochronna: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Żakiety, bluzy, fartuchy, spódnice, sukienki i spodnie,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Kolorowe bluzy,</w:t>
      </w: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ubrania ochronne operacyjne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Fonts w:cs="Calibri" w:ascii="Calibri" w:hAnsi="Calibri"/>
          <w:b/>
          <w:color w:val="000000"/>
          <w:sz w:val="24"/>
        </w:rPr>
        <w:t>Pozostałe</w:t>
      </w:r>
      <w:r>
        <w:rPr>
          <w:rFonts w:cs="Calibri" w:ascii="Calibri" w:hAnsi="Calibri"/>
          <w:color w:val="000000"/>
          <w:sz w:val="24"/>
        </w:rPr>
        <w:t>: Firany</w:t>
      </w:r>
      <w:r>
        <w:rPr>
          <w:rFonts w:cs="Calibri" w:ascii="Calibri" w:hAnsi="Calibri"/>
          <w:b/>
          <w:color w:val="000000"/>
          <w:sz w:val="24"/>
        </w:rPr>
        <w:t xml:space="preserve">, </w:t>
      </w:r>
      <w:r>
        <w:rPr>
          <w:rFonts w:cs="Calibri" w:ascii="Calibri" w:hAnsi="Calibri"/>
          <w:color w:val="000000"/>
          <w:sz w:val="24"/>
        </w:rPr>
        <w:t>obrusy, narzuty na tapczany i łóżka, torby medyczne, pokrowce, mopy, ścierki, odzież oraz inne rodzaje bielizny i odzieży w miarę potrzeb Zamawiającego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Zamawiający szacuje ilość asortymentu  do prania </w:t>
      </w:r>
      <w:r>
        <w:rPr>
          <w:rFonts w:cs="Calibri" w:ascii="Calibri" w:hAnsi="Calibri"/>
          <w:b/>
          <w:sz w:val="24"/>
        </w:rPr>
        <w:t xml:space="preserve">na około 110000 kg ( sto dziesięć tysięcy kilogramów) </w:t>
      </w:r>
      <w:r>
        <w:rPr>
          <w:rFonts w:cs="Calibri" w:ascii="Calibri" w:hAnsi="Calibri"/>
          <w:b/>
          <w:color w:val="000000"/>
          <w:sz w:val="24"/>
        </w:rPr>
        <w:t xml:space="preserve">  w 12 </w:t>
      </w:r>
      <w:r>
        <w:rPr>
          <w:rFonts w:cs="Calibri" w:ascii="Calibri" w:hAnsi="Calibri"/>
          <w:color w:val="000000"/>
          <w:sz w:val="24"/>
        </w:rPr>
        <w:t xml:space="preserve"> miesięcznym okresie obowiązywania umowy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Usługa obejmuje w szczególności:</w:t>
      </w:r>
    </w:p>
    <w:p>
      <w:pPr>
        <w:pStyle w:val="Zawartotabeli"/>
        <w:widowControl w:val="false"/>
        <w:spacing w:lineRule="exact" w:line="283"/>
        <w:ind w:left="397" w:hanging="397"/>
        <w:jc w:val="both"/>
        <w:rPr/>
      </w:pPr>
      <w:r>
        <w:rPr>
          <w:rFonts w:cs="Calibri" w:ascii="Calibri" w:hAnsi="Calibri"/>
          <w:color w:val="000000"/>
          <w:sz w:val="24"/>
        </w:rPr>
        <w:t>1.</w:t>
        <w:tab/>
        <w:t>Dezynfekcję, pranie wstępne i zasadnicze, odplamianie, płukanie przy użyciu płynu antystatycznego w zależności od potrzeb, krochmalenie, suszenie, maglowanie lub prasowanie i segregację bielizny szpitalnej i odzieży ochronnej według rodzajów i oddziałów.</w:t>
      </w:r>
    </w:p>
    <w:p>
      <w:pPr>
        <w:pStyle w:val="Zawartotabeli"/>
        <w:widowControl w:val="false"/>
        <w:spacing w:lineRule="exact" w:line="283"/>
        <w:ind w:left="397" w:hanging="397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2.</w:t>
        <w:tab/>
        <w:t>Pakowanie bielizny szpitalnej i odzieży ochronnej operacyjnej w workach foliowych lub  szczelnie w przeźroczystą folię, ważenie worków i opatrywanie każdego worka etykietą zawierającą nazwę rodzaju bielizny lub odzieży, nazwę oddziału i masę worka.</w:t>
      </w:r>
    </w:p>
    <w:p>
      <w:pPr>
        <w:pStyle w:val="Zawartotabeli"/>
        <w:widowControl w:val="false"/>
        <w:spacing w:lineRule="exact" w:line="283"/>
        <w:ind w:left="397" w:hanging="397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3.</w:t>
        <w:tab/>
        <w:t>Rozwieszanie wierzchniej odzieży ochronnej na wieszakach, osłanianie wieszaków przeźroczystą folią i opatrywanie każdego wieszaka etykietą zawierającą nazwę rodzaju odzieży, nazwę oddziału i masę odzieży na wieszakach lub pakowanie w workach.</w:t>
      </w:r>
    </w:p>
    <w:p>
      <w:pPr>
        <w:pStyle w:val="Zawartotabeli"/>
        <w:widowControl w:val="false"/>
        <w:spacing w:lineRule="exact" w:line="283"/>
        <w:ind w:left="397" w:hanging="39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4.</w:t>
        <w:tab/>
      </w:r>
      <w:r>
        <w:rPr>
          <w:rFonts w:cs="Calibri" w:ascii="Calibri" w:hAnsi="Calibri"/>
          <w:b/>
          <w:bCs/>
          <w:color w:val="000000"/>
          <w:sz w:val="24"/>
        </w:rPr>
        <w:t>N</w:t>
      </w:r>
      <w:r>
        <w:rPr>
          <w:rStyle w:val="StrongEmphasis"/>
          <w:rFonts w:cs="Calibri" w:ascii="Calibri" w:hAnsi="Calibri"/>
          <w:color w:val="000000"/>
          <w:sz w:val="24"/>
        </w:rPr>
        <w:t>aprawianie bielizny i odzieży uszkodzone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>j</w:t>
      </w:r>
      <w:r>
        <w:rPr>
          <w:rStyle w:val="StrongEmphasis"/>
          <w:rFonts w:cs="Calibri" w:ascii="Calibri" w:hAnsi="Calibri"/>
          <w:color w:val="000000"/>
          <w:sz w:val="24"/>
        </w:rPr>
        <w:t xml:space="preserve"> podczas prani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>i wymiana na nową bieliznę i odzież zniszczoną podczas wadliwie wykonanego prania. Wymaganie to nie dotyczy już uszkodzonej bielizny lub odzieży przekazanej wykonawcy do prania.</w:t>
      </w:r>
    </w:p>
    <w:p>
      <w:pPr>
        <w:pStyle w:val="Normal"/>
        <w:widowControl w:val="false"/>
        <w:spacing w:lineRule="exact" w:line="283"/>
        <w:jc w:val="both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sz w:val="24"/>
        </w:rPr>
        <w:t xml:space="preserve">Zamawiający będzie przekazywał wykonawcy brudną bieliznę i odzież zapakowaną w worki foliowe jednorazowego użytku białe lub czerwone w przypadku bielizny skażonej - zakaźnej lub wysoce zakaźnej - zamawiający opisze worki na ich zewnętrznej powierzchni. Worki będą koloru czerwonego. Na workach będzie opisana nazwa oddziału oraz dołączony spis. </w:t>
      </w:r>
      <w:r>
        <w:rPr>
          <w:rFonts w:cs="Calibri" w:ascii="Calibri" w:hAnsi="Calibri"/>
          <w:color w:val="000000"/>
          <w:sz w:val="24"/>
        </w:rPr>
        <w:t xml:space="preserve">Bielizna i odzież będą opatrzone znakami identyfikacyjnymi zamawiającego. </w:t>
      </w:r>
      <w:r>
        <w:rPr>
          <w:rFonts w:cs="Calibri" w:ascii="Calibri" w:hAnsi="Calibri"/>
          <w:b/>
          <w:bCs/>
          <w:color w:val="000000"/>
          <w:sz w:val="24"/>
        </w:rPr>
        <w:t>Wykonawca będzie odbierał brudny asortyment do prania na własny koszt z Kłodzka ul. Szpitalna 1a.                     Odbiór będzie się odbywał w dni robocze od godz 10:00 do 12:00.</w:t>
      </w:r>
      <w:r>
        <w:rPr>
          <w:rStyle w:val="StrongEmphasis"/>
          <w:rFonts w:cs="Calibri" w:ascii="Calibri" w:hAnsi="Calibri"/>
          <w:color w:val="000000"/>
          <w:sz w:val="24"/>
        </w:rPr>
        <w:t>j  i załadowanie worków z brudną bielizną i pozostałym asortymentem na swój środek transportu.</w:t>
      </w:r>
    </w:p>
    <w:p>
      <w:pPr>
        <w:pStyle w:val="Normal"/>
        <w:widowControl w:val="false"/>
        <w:spacing w:lineRule="exact" w:line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 xml:space="preserve">Wykonawca będzie miał obowiązek pozostawić  w  punkcie odbioru pisemny dowód odbioru  z wyszczególnieniem każdego  asortymentu zabranego do prania , ilości,  i daty odbioru. </w:t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rFonts w:cs="Calibri" w:ascii="Calibri" w:hAnsi="Calibri"/>
          <w:sz w:val="24"/>
        </w:rPr>
        <w:t xml:space="preserve">Wykonawca będzie przekazywał zamawiającemu czystą bieliznę i odzież posegregowaną według rodzajów i oddziałów ( komórek organizacyjnych), zapakowaną szczelnie w workach foliowych lub w przeźroczystą folię. </w:t>
      </w:r>
      <w:r>
        <w:rPr>
          <w:rFonts w:cs="Calibri" w:ascii="Calibri" w:hAnsi="Calibri"/>
          <w:color w:val="000000"/>
          <w:sz w:val="24"/>
        </w:rPr>
        <w:t>Na każdym worku będzie uwidoczniona nazwa i ilość bielizny lub odzieży, nazwa oddziału ( komórki organizacyjnej). Czysta i wyprasowana odzież robocza będzie dostarczana zamawiającemu na wieszakach i foliowana lub zapakowana w worki.</w:t>
      </w:r>
      <w:r>
        <w:rPr>
          <w:rStyle w:val="StrongEmphasis"/>
          <w:rFonts w:eastAsia="Calibri" w:cs="Calibri" w:ascii="Calibri" w:hAnsi="Calibri"/>
          <w:b w:val="false"/>
          <w:bCs w:val="false"/>
          <w:color w:val="000000"/>
          <w:sz w:val="24"/>
        </w:rPr>
        <w:t xml:space="preserve"> </w:t>
      </w:r>
      <w:r>
        <w:rPr>
          <w:rStyle w:val="StrongEmphasis"/>
          <w:rFonts w:eastAsia="Calibri" w:cs="Calibri" w:ascii="Calibri" w:hAnsi="Calibri"/>
          <w:color w:val="000000"/>
          <w:sz w:val="24"/>
        </w:rPr>
        <w:t>Wykonawca będzie miał obowiązek dostarczenia własnym środkiem transportu wypranej bielizny i pozostałego asortymentu do punktu odbioru w Kłodzku ul Szpitalna 1a , oraz przekazania jej  osobie upoważnionej za pisemnym potwierdzeniem rodzaju asortymentu, ilości daty przekazania i wagi. Odbiór wypranego asortymentu pisemnie  potwierdza upoważniony pracownik. Ważenie będzie się odbywało po wypraniu i dokładnym wysuszeniu asortymentu.</w:t>
      </w:r>
    </w:p>
    <w:p>
      <w:pPr>
        <w:pStyle w:val="Zawartotabeli"/>
        <w:widowControl w:val="false"/>
        <w:spacing w:lineRule="exact" w:line="283"/>
        <w:jc w:val="both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Czas wykonania usługi wyprania odebranego asortymentu z poszczególnych oddziałów i komórek organizacyjnych </w:t>
      </w:r>
      <w:r>
        <w:rPr>
          <w:rStyle w:val="StrongEmphasis"/>
          <w:rFonts w:cs="Calibri" w:ascii="Calibri" w:hAnsi="Calibri"/>
          <w:color w:val="800000"/>
          <w:sz w:val="24"/>
        </w:rPr>
        <w:t xml:space="preserve">nie może przekroczyć w dni robocze  ( 48 godz.) </w:t>
      </w:r>
      <w:r>
        <w:rPr>
          <w:rStyle w:val="StrongEmphasis"/>
          <w:rFonts w:cs="Calibri" w:ascii="Calibri" w:hAnsi="Calibri"/>
          <w:color w:val="000000"/>
          <w:sz w:val="24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od chwili  odebrania od Zamawiającego brudnej bielizny i odzieży do momentu przekazania zamawiającemu czystej bielizny i odzieży. 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Fonts w:cs="Calibri" w:ascii="Calibri" w:hAnsi="Calibri"/>
          <w:b/>
          <w:sz w:val="24"/>
        </w:rPr>
        <w:t>W szczególnie uzasadnionych przypadkach Zamawiający może doraźnie zlecić transport brudnego lub czystego asortymentu w innych dniach i godzinach niż  wyżej określone</w:t>
      </w:r>
      <w:r>
        <w:rPr>
          <w:rFonts w:cs="Calibri" w:ascii="Calibri" w:hAnsi="Calibri"/>
          <w:sz w:val="24"/>
        </w:rPr>
        <w:t>.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 </w:t>
      </w:r>
    </w:p>
    <w:p>
      <w:pPr>
        <w:pStyle w:val="Zawartotabeli"/>
        <w:widowControl w:val="false"/>
        <w:spacing w:lineRule="exact" w:line="283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Dostarczanie wypranego asortymentu powinna się odbywać w godzinach ustalonych z  upoważnionym personelem .  </w:t>
      </w:r>
      <w:r>
        <w:rPr>
          <w:rStyle w:val="StrongEmphasis"/>
          <w:rFonts w:cs="Calibri" w:ascii="Calibri" w:hAnsi="Calibri"/>
          <w:color w:val="000000"/>
          <w:sz w:val="24"/>
        </w:rPr>
        <w:t>Zamawiający nie dopuszcza dostarczania wypranego asortymentu w godzinach nocnych.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</w:rPr>
        <w:t>Zamawiający zastrzega sobie możliwość  komisyjnego  rozpakowania przywiezionego wypranego asortymentu do danego oddziału szpitalnego lub komórki organizacyjnej i pobrania próbek wymazu  celem ich zbadania  na obecność drobnoustrojów chorobotwórczych. Badanie będzie się odbywało nieodpłatnie w laboratorium Zamawiającego.  Na wniosek Wykonawcy  Zamawiający dopuszcza możliwość wykonania w/w badań w innym  uprawnionym laboratorium . Wówczas koszty tych badan poniesie Wykonawca.</w:t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color w:val="000000"/>
          <w:sz w:val="24"/>
        </w:rPr>
        <w:t>Zamawiający zastrzega sobie możliwość kontroli  pralni w godzinach jej pracy, procesów technologicznych Wykonawcy i środków transportu , pod względem ich zgodności z zawartą umową , oraz obowiązującymi w tej dziedzinie aktami prawnymi.</w:t>
      </w:r>
    </w:p>
    <w:p>
      <w:pPr>
        <w:pStyle w:val="Zawartotabeli"/>
        <w:widowControl w:val="false"/>
        <w:spacing w:lineRule="exact" w:line="283"/>
        <w:jc w:val="both"/>
        <w:rPr/>
      </w:pPr>
      <w:r>
        <w:rPr/>
      </w:r>
    </w:p>
    <w:p>
      <w:pPr>
        <w:pStyle w:val="Zawartotabeli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Transport bielizny i odzieży powinien odbywać się z zapewnieniem odpowiednich warunków sanitarnych, zgodnych z wymogami Państwowej Inspekcji Sanitarnej. Zamawiający wymaga, aby wykonawca dysponował albo oddzielnymi środkami transportu do brudnej i do czystej bielizny i odzieży, albo środkami transportu, które zapewniają odizolowanie brudnej bielizny i odzieży od czystej. Środek transportu powinien być </w:t>
      </w:r>
      <w:r>
        <w:rPr>
          <w:rFonts w:cs="Calibri" w:ascii="Calibri" w:hAnsi="Calibri"/>
          <w:color w:val="000000"/>
          <w:sz w:val="24"/>
        </w:rPr>
        <w:t xml:space="preserve">zamknięty, możliwy do mycia i dezynfekcji, a brudn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 xml:space="preserve">bielizna transportowana w pojemnikach wykonanych z materiału nadającego się do mycia i dezynfekcji. Każdy pojazd przeznaczony do transportu bielizny musi posiadać dopuszczenie do tego rodzaju transportu  wydane przez właściwego inspektora sanitarnego. </w:t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4"/>
        </w:rPr>
        <w:t>Wykonawca będzie ponosił ryzyko utraty lub uszkodzenia bielizny i odzieży podczas prania i transportu.</w:t>
      </w: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 Otrzymaną od zamawiającego bieliznę lub odzież zniszczoną lub uszkodzoną, która nie będzie nadawała się do naprawienia, oraz bieliznę z plamami nie dającymi się usunąć podczas prania wykonawca będzie przekazywał zamawiającemu po wypraniu, w oddzielnych paczkach opatrzonych nazwą zawartości i adnotacją o otrzymaniu tej bielizny lub odzieży w stanie uszkodzonym. </w:t>
      </w:r>
    </w:p>
    <w:p>
      <w:pPr>
        <w:pStyle w:val="Normal"/>
        <w:widowControl w:val="false"/>
        <w:spacing w:lineRule="exact" w:line="283"/>
        <w:jc w:val="both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Każdorazowo ilość odbieranej i przywożonej bielizny , oraz pozostałego asortymentu będzie potwierdzana w formie pisemnej na formularzach  używanych przez Wykonawcę  lub wskazanych przez zamawiającego.</w:t>
      </w:r>
    </w:p>
    <w:p>
      <w:pPr>
        <w:pStyle w:val="Normal"/>
        <w:widowControl w:val="false"/>
        <w:spacing w:lineRule="exact" w:line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nie może żądać odrębnego wynagrodzenia za transport i worki lub pojemniki w których będzie przewożony asortyment do prania . Koszty transportu, worków lub pojemników powinny być wkalkulowane w cenie każdego kilograma prani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każdego transportu ma być dołączony dokument opisujący ilość worków oraz ich  łączną zawartość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Zamawiający wymaga aby stosowane przez Wykonawcę środki piorące i dezynfekcyjne były wysokiej jakości i bezpieczne dla ludzi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Wykonawca ma obowiązek  dostarczyć Zamawiającemu odpowiednie dokumenty stwierdzające dopuszczenie pralni do świadczenia usług pralniczych objętych tym zamówieniem  publicznym. Ponadto Wykonawca powinien najdalej w dniu podpisania umowy  dostarczyć zamawiającemu karty charakterystyki, oraz świadectwa dopuszczenia stosowanych przez niego środków piorących i dezynfekcyjnych.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Wykonawca ma obowiązek posiadania wagi do ważenia asortymentu do prania, oraz ważyć cały pobrany asortyment  z poszczególnych oddziałów i komórek organizacyjnych po jego wypraniu i wysuszeniu  w obecności upoważnionego pracownika. Wykonawca poinformuje pisemnie Zamawiającego  w jakich dniach i  godzinach będzie odbywało się ważenie  czystego asortymentu celem uczestniczenia upoważnionego pracownika w ważeniu . Waga musi posiadać aktualną legalizację.  Kopię dokumentu legalizacji Wykonawca przekazuje Zamawiającemu najpóźniej w dniu rozpoczęcia usługi.</w:t>
      </w:r>
    </w:p>
    <w:p>
      <w:pPr>
        <w:pStyle w:val="Normal"/>
        <w:widowControl w:val="false"/>
        <w:spacing w:lineRule="exact" w:line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spacing w:lineRule="exact" w:line="283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>
          <w:rStyle w:val="StrongEmphasis"/>
          <w:rFonts w:cs="Calibri" w:ascii="Calibri" w:hAnsi="Calibri"/>
          <w:sz w:val="24"/>
        </w:rPr>
        <w:t xml:space="preserve">Rozliczanie usługi: </w:t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Wykonawca będzie wystawiał raz w miesiącu fakturę za wykonaną usługę na podstawie zbiorczego zestawienia z całego miesiąca.  Zamawiający wymaga aby termin płatności był nie krótszy  niż 60 dni od daty otrzymania faktury.</w:t>
      </w:r>
    </w:p>
    <w:p>
      <w:pPr>
        <w:pStyle w:val="Normal"/>
        <w:widowControl w:val="false"/>
        <w:spacing w:lineRule="exact" w:line="283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widowControl w:val="false"/>
        <w:spacing w:lineRule="exact" w:line="283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800000"/>
          <w:sz w:val="24"/>
        </w:rPr>
      </w:pPr>
      <w:r>
        <w:rPr/>
      </w:r>
    </w:p>
    <w:p>
      <w:pPr>
        <w:pStyle w:val="Normal"/>
        <w:widowControl w:val="false"/>
        <w:spacing w:lineRule="exact" w:line="283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800000"/>
          <w:sz w:val="24"/>
        </w:rPr>
      </w:pPr>
      <w:r>
        <w:rPr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9:00Z</dcterms:created>
  <dc:creator>...</dc:creator>
  <dc:description/>
  <cp:keywords/>
  <dc:language>en-US</dc:language>
  <cp:lastModifiedBy>USER</cp:lastModifiedBy>
  <cp:lastPrinted>2021-05-13T12:02:00Z</cp:lastPrinted>
  <dcterms:modified xsi:type="dcterms:W3CDTF">2024-11-08T10:29:00Z</dcterms:modified>
  <cp:revision>59</cp:revision>
  <dc:subject/>
  <dc:title>                                     Szczegółowy opis przedmiotu zamówienia</dc:title>
</cp:coreProperties>
</file>