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rPr>
          <w:rFonts w:ascii="Calibri" w:hAnsi="Calibri" w:cs="Calibri"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>Załącznik nr 1 do SWZ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>: ...........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>.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0" w:name="_Hlk93048369"/>
      <w:r>
        <w:rPr>
          <w:rFonts w:cs="Calibri" w:ascii="Calibri" w:hAnsi="Calibri"/>
        </w:rPr>
        <w:t>zakup benzyny (PB95) oraz oleju napędowego (ON) dla potrzeb pojazdów Małopolskiego Ośrodka Ruchu Drogowego w Tarnowie</w:t>
      </w:r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>Oznaczenie zamawiającego: ZP-26.380.02.24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 xml:space="preserve">Nr ogłoszenia w BZP: ........................................... / data ogłoszenia: ........................................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</w:r>
    </w:p>
    <w:p>
      <w:pPr>
        <w:pStyle w:val="Normal"/>
        <w:ind w:left="708" w:hanging="0"/>
        <w:rPr>
          <w:rFonts w:ascii="Calibri" w:hAnsi="Calibri" w:eastAsia="Arial" w:cs="Calibri"/>
          <w:bCs/>
          <w:iCs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vertAlign w:val="superscript"/>
          <w:lang w:val="de-DE" w:eastAsia="zh-CN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  <w:lang w:eastAsia="zh-CN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709" w:hanging="709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wspólnej (konsorcjum) należy także wypełnić ww. zestawienie tabelaryczne wskazując pełne nazwy wykonawców i ich adresy/dane identyfikujące wykonawcę- podmioty składające ofertę wspólną. W takim wypadku obowiązkiem jest dołączeni do oferty pełnomocnictwa zgodnie z wymaganiami SWZ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 xml:space="preserve">Oferujemy wykonywanie przedmiotu zamówienia w zakresie określonym specyfikacją warunków zamówienia (SWZ) opisaną w kwocie (kwota zgodna z wypełnionym kosztorysem ofertowych stanowiącym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 xml:space="preserve">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992" w:hanging="284"/>
        <w:rPr>
          <w:rFonts w:ascii="Calibri" w:hAnsi="Calibri" w:cs="Calibri"/>
          <w:b/>
          <w:b/>
          <w:bCs/>
          <w:strike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Cena łączna netto : …..…………………………………..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podatek VAT (%) ……… kwota : …..….…………..………………………..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Cena brutto : …..….…………………………………………………………..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(słownie : ……….…………………………………….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>Udzielona wielkość upustu w wysokości .……………………..…... % jest stała w okresie realizacji umowy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 częściowej, w terminie zakreślonym niniejszą SWZ </w:t>
      </w:r>
      <w:r>
        <w:rPr>
          <w:rFonts w:cs="Calibri" w:ascii="Calibri" w:hAnsi="Calibri"/>
          <w:color w:val="000000"/>
          <w:sz w:val="22"/>
          <w:szCs w:val="22"/>
        </w:rPr>
        <w:t xml:space="preserve">na stacji paliw (lokalizacja stacji paliw):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………………………………………………………………………………………………………..…….…..…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adres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dległości …………...… km od siedziby zamawiającego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2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owane paliwo płynne spełnia wymagania jakościowe określone w rozporządzeniu </w:t>
      </w:r>
      <w:r>
        <w:rPr>
          <w:rFonts w:cs="Calibri" w:ascii="Calibri" w:hAnsi="Calibri"/>
          <w:sz w:val="22"/>
          <w:szCs w:val="22"/>
        </w:rPr>
        <w:t>Ministra Klimatu i Środowiska z dnia 26 czerwca 2024 r. (Dz. U. z 10 lipca 2024 r. poz. 1018) na podstawie art. 3 ust. 2 pkt 1 ustawy z dnia 25 sierpnia 2006 r. o systemie monitorowania i kontrolowania jakości paliw (Dz. U. z 2023 r. poz. 846 i 1681).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Termin związania ofertą zgodnie z wymaganiami SWZ – do dnia 20 grudnia 2024 r.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zh-CN"/>
        </w:rPr>
        <w:t>(wskazując datę z treści SWZ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3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Akceptuję*(emy*) bez zastrzeżeń wymagania i zasady obowiązujące na platformie e-Zamówienia UZP,  opis przedmiotu zamówienia, wymagania zawarte w SWZ oraz projekt-wzór umowy załączony do SWZ i zobowiązujemy się po wyborze oferty najkorzystniejszej do podpisania umowy na warunkach i 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4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5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sobą wyznaczoną do kontaktów w związku z prowadzonym postępowaniem oraz wymaganiam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</w:t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potrzebnymi do zawarcia umowy jest 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firstLine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Sposób kontaktu z wykonawcą: ……………………………………………………………………………….……………….</w:t>
      </w:r>
    </w:p>
    <w:p>
      <w:pPr>
        <w:pStyle w:val="Normal"/>
        <w:ind w:left="851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ymagania techniczne organizacyjne dotyczące środków komunikacji elektronicznej wskazane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przez wykonawcę: ………………………………………………………………………………..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852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dres do korespondencji w celu zawarcia umowy w formie pisemnej (dokument papierowy): </w:t>
      </w:r>
    </w:p>
    <w:p>
      <w:pPr>
        <w:pStyle w:val="Normal"/>
        <w:ind w:left="852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852" w:hanging="42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…………………………………………………………………………..…….…………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6A.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Żadna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6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color w:val="000000"/>
          <w:sz w:val="18"/>
          <w:szCs w:val="18"/>
          <w:lang w:eastAsia="zh-CN"/>
        </w:rPr>
        <w:t>:</w:t>
      </w:r>
    </w:p>
    <w:p>
      <w:pPr>
        <w:pStyle w:val="Normal"/>
        <w:ind w:left="644" w:hanging="360"/>
        <w:jc w:val="both"/>
        <w:rPr>
          <w:rFonts w:ascii="Calibri" w:hAnsi="Calibri" w:cs="Calibri"/>
          <w:i/>
          <w:i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color w:val="000000"/>
          <w:sz w:val="18"/>
          <w:szCs w:val="18"/>
          <w:lang w:eastAsia="zh-CN"/>
        </w:rPr>
      </w:r>
    </w:p>
    <w:p>
      <w:pPr>
        <w:pStyle w:val="Normal"/>
        <w:ind w:left="1004" w:hanging="360"/>
        <w:jc w:val="both"/>
        <w:rPr/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7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hanging="567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8. </w:t>
      </w:r>
      <w:r>
        <w:rPr>
          <w:rFonts w:cs="Calibri" w:ascii="Calibri" w:hAnsi="Calibri"/>
          <w:bCs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9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…………………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podpis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color w:val="000000"/>
          <w:sz w:val="22"/>
          <w:szCs w:val="22"/>
          <w:lang w:val="de-DE" w:eastAsia="zh-CN"/>
        </w:rPr>
        <w:t xml:space="preserve">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color w:val="000000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val="de-DE" w:eastAsia="zh-CN"/>
        </w:rPr>
        <w:t>........................................................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color w:val="000000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val="de-DE" w:eastAsia="zh-CN"/>
        </w:rPr>
        <w:t>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color w:val="000000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                    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.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42:00Z</dcterms:created>
  <dc:creator>Piotr Sperczyński</dc:creator>
  <dc:description/>
  <cp:keywords/>
  <dc:language>en-US</dc:language>
  <cp:lastModifiedBy>Marek Augustyn</cp:lastModifiedBy>
  <dcterms:modified xsi:type="dcterms:W3CDTF">2024-11-12T10:38:00Z</dcterms:modified>
  <cp:revision>30</cp:revision>
  <dc:subject/>
  <dc:title/>
</cp:coreProperties>
</file>