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………………….………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i/>
          <w:iCs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u w:val="single"/>
        </w:rPr>
        <w:t>reprezentowany przez: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.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34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sukcesywny zakup </w:t>
      </w:r>
      <w:r>
        <w:rPr>
          <w:rFonts w:cs="Calibri"/>
          <w:highlight w:val="white"/>
        </w:rPr>
        <w:t xml:space="preserve">benzyny (PB95) </w:t>
      </w:r>
      <w:r>
        <w:rPr>
          <w:rFonts w:cs="Calibri"/>
        </w:rPr>
        <w:t xml:space="preserve">w ilości do 14 000 litrów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raz sukcesywny zakup</w:t>
      </w:r>
      <w:r>
        <w:rPr>
          <w:rFonts w:cs="Calibri"/>
          <w:highlight w:val="white"/>
        </w:rPr>
        <w:t xml:space="preserve"> oleju napędowego </w:t>
      </w:r>
      <w:r>
        <w:rPr>
          <w:rFonts w:cs="Calibri"/>
        </w:rPr>
        <w:t>(ON) w ilości do 11 000 litrów.</w:t>
      </w:r>
      <w:r>
        <w:rPr>
          <w:rFonts w:cs="Calibri"/>
          <w:highlight w:val="white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360"/>
        <w:jc w:val="both"/>
        <w:rPr>
          <w:rFonts w:cs="Calibri"/>
        </w:rPr>
      </w:pPr>
      <w:r>
        <w:rPr>
          <w:rFonts w:cs="Calibri" w:ascii="Calibri" w:hAnsi="Calibri"/>
          <w:b/>
          <w:bCs/>
        </w:rPr>
        <w:t>Inne dane istotne dla przedmiotu zamówieni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 xml:space="preserve">Oferowane paliwo płynne powinno spełniać wymagania jakościowe określone w rozporządzeniu </w:t>
      </w:r>
      <w:r>
        <w:rPr>
          <w:rFonts w:cs="Calibri"/>
        </w:rPr>
        <w:t>Ministra Klimatu i Środowiska z dnia 26 czerwca 2024 r. (Dz. U. z 10 lipca 2024 r. poz. 1018) na podstawie art. 3 ust. 2 pkt 1 ustawy z dnia 25 sierpnia 2006 r. o systemie monitorowania i kontrolowania jakości paliw (Dz. U. z 2023 r. poz. 846 i 1681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color w:val="000000"/>
          <w:highlight w:val="white"/>
        </w:rPr>
        <w:t xml:space="preserve">Całość zamówienia </w:t>
      </w:r>
      <w:r>
        <w:rPr>
          <w:rFonts w:cs="Calibri"/>
          <w:color w:val="000000"/>
        </w:rPr>
        <w:t>realizowana w formie doraźnych tankowań do zbiorników pojazdów egzaminacyjnych oraz kanistrów na wybranej stacji paliw w okresie obowiązywania zawartej umowy</w:t>
      </w:r>
      <w:r>
        <w:rPr>
          <w:rFonts w:cs="Calibri"/>
          <w:color w:val="000000"/>
          <w:highlight w:val="white"/>
        </w:rPr>
        <w:t xml:space="preserve"> w systemie umożliwiającym bezgotówkowy zakup i okresowe rozliczanie na podstawie miesięcznych faktur zbiorcz</w:t>
      </w:r>
      <w:r>
        <w:rPr>
          <w:rFonts w:cs="Calibri"/>
          <w:color w:val="000000"/>
        </w:rPr>
        <w:t>ych.</w:t>
      </w:r>
      <w:r>
        <w:rPr>
          <w:rFonts w:cs="Calibri"/>
        </w:rPr>
        <w:t xml:space="preserve">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color w:val="000000"/>
          <w:sz w:val="20"/>
          <w:szCs w:val="20"/>
        </w:rPr>
        <w:t>Podana ilość paliwa jest wielkością szacunkową służącą do kalkulacji ceny ofertowej. Ostateczna ilość zakupionego paliwa wynikać będzie z realizacji zamówienia do końca czasu trwania umowy, wg aktualnych potrzeb Zamawiającego. Nie zrealizowanie zamówienia w całości przez Zamawiającego nie może być podstawą do roszczeń finansowych Wykonawcy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W czasie realizacji zamówienia Wykonawca będzie dysponował przynajmniej jedną stacją paliw zaopatrzoną w paliwo będące przedmiotem zamówienia, czynną w dni robocze miesiąca co najmniej od 7:00 do 20:00, w soboty co najmniej od 8:00 do 15:00 oddaloną od siedziby zamawiającego </w:t>
      </w:r>
      <w:r>
        <w:rPr>
          <w:rFonts w:cs="Calibri"/>
          <w:b/>
          <w:sz w:val="20"/>
          <w:szCs w:val="20"/>
        </w:rPr>
        <w:t>do 2,0 km</w:t>
      </w:r>
      <w:r>
        <w:rPr>
          <w:rFonts w:cs="Calibri"/>
          <w:sz w:val="20"/>
          <w:szCs w:val="20"/>
        </w:rPr>
        <w:t xml:space="preserve"> po drogach utwardzonych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>Wymagania dodatkowe:</w:t>
      </w:r>
      <w:r>
        <w:rPr>
          <w:rFonts w:cs="Calibri"/>
          <w:color w:val="000000"/>
          <w:sz w:val="20"/>
          <w:szCs w:val="20"/>
        </w:rPr>
        <w:t xml:space="preserve"> p</w:t>
      </w:r>
      <w:r>
        <w:rPr>
          <w:rFonts w:cs="Calibri"/>
          <w:color w:val="000000"/>
          <w:sz w:val="20"/>
          <w:szCs w:val="20"/>
          <w:highlight w:val="white"/>
        </w:rPr>
        <w:t>rocedura wydawania paliwa będzie przebiegała następująco. Zamawiający sporządzi i przedłoży Wykonawcy imienną listę osób upoważnionych do odbioru paliwa oraz wykaz pojazdów, do których tankowane będzie paliwo. Upoważnione osoby przez Zamawiającego będą zobowiązane do pokwitowania ilości i wartości, pomniejszonej o przyznany rabat, tankowanego paliwa na karcie klienta oraz kwicie kasowym, przy czym jeden egzemplarz kwitu kasowego każdorazowo pobiera Zamawiający, a drugi pozostaje u Wykonawcy. Z pobranego kwitu kasowego musi jasno wynikać, jaki przyznano rabat. Karta klienta dostarczona zostanie Zamawiającemu na koniec okresu rozliczeniowego wraz z fakturą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Bezodstpw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Bezodstpw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CENOWY</w:t>
      </w:r>
    </w:p>
    <w:p>
      <w:pPr>
        <w:pStyle w:val="Bezodstpw"/>
        <w:numPr>
          <w:ilvl w:val="0"/>
          <w:numId w:val="2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estawienie cen brutto benzyny PB95 na stacji paliw będącej w dyspozycji Wykonawcy wymienionej w Formularzu ofertowym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417"/>
        <w:gridCol w:w="34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brutto 1 l benzyny PB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brutto 1 l benzyny PB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2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6.09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7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2.09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9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5.09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6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1.10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9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9.10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9.09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8.10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odstpw"/>
        <w:jc w:val="both"/>
        <w:rPr/>
      </w:pPr>
      <w:r>
        <w:rPr>
          <w:rFonts w:cs="Calibri"/>
          <w:bCs/>
        </w:rPr>
        <w:t>Średnia cena brutto benzyny PB95 z miesięcy: sierpień – październik 2024 r. wynosi: …………..…………… zł.</w:t>
      </w:r>
    </w:p>
    <w:p>
      <w:pPr>
        <w:pStyle w:val="Bezodstpw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odstpw"/>
        <w:numPr>
          <w:ilvl w:val="0"/>
          <w:numId w:val="2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estawienie cen brutto oleju napędowego (ON) na stacji paliw będącej w dyspozycji Wykonawcy wymienionej w Formularzu ofertowym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417"/>
        <w:gridCol w:w="34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brutto 1 l oleju napę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brutto 1 l oleju napędoweg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2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6.09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7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2.09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9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5.09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6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1.10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9.08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9.10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9.09.2024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8.10.2024 r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  <w:bCs/>
        </w:rPr>
      </w:pPr>
      <w:r>
        <w:rPr>
          <w:rFonts w:cs="Calibri"/>
          <w:bCs/>
        </w:rPr>
        <w:t>Średnia cena brutto oleju napęd. (ON) z miesięcy: sierpień – październik 2024 r. wynosi: …………..…………… zł.</w:t>
      </w:r>
    </w:p>
    <w:p>
      <w:pPr>
        <w:pStyle w:val="Bezodstpw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całości oferty w nowym przeliczeniu, która stanowić będzie cenę nowej ofert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6"/>
        <w:gridCol w:w="850"/>
        <w:gridCol w:w="1560"/>
        <w:gridCol w:w="1559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azwa paliw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ena jednostkowa brutto przed upuste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(średnia cena jednostkowa z formularza cenowego załącznik 2 do SWZ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Upust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[w %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ena jednostkowa brutto po upuś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Ilość w litrach w okresie 12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zyna PB95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lej napędowy (ON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1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sectPr>
      <w:headerReference w:type="default" r:id="rId2"/>
      <w:type w:val="nextPage"/>
      <w:pgSz w:w="11906" w:h="16838"/>
      <w:pgMar w:left="1417" w:right="734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2 do SWZ                                                                                                                      Postępowanie: ZP-26.380.02.24</w:t>
    </w:r>
  </w:p>
  <w:p>
    <w:pPr>
      <w:pStyle w:val="Header"/>
      <w:tabs>
        <w:tab w:val="clear" w:pos="708"/>
        <w:tab w:val="right" w:pos="14601" w:leader="none"/>
      </w:tabs>
      <w:jc w:val="center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Arial Narrow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Arial Narrow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Arial Narro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9:56:00Z</dcterms:created>
  <dc:creator>UMiG</dc:creator>
  <dc:description/>
  <cp:keywords/>
  <dc:language>en-US</dc:language>
  <cp:lastModifiedBy>Marek Augustyn</cp:lastModifiedBy>
  <dcterms:modified xsi:type="dcterms:W3CDTF">2024-11-12T10:39:00Z</dcterms:modified>
  <cp:revision>19</cp:revision>
  <dc:subject/>
  <dc:title/>
</cp:coreProperties>
</file>