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>Składa podmiot udostępniający zasoby.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426" w:hanging="426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E O SPEŁNIENIU WARUNKÓW UDZIAŁU ORAZ ZOBOWIĄZANIE PODMIOTU UDOSTĘPNIAJĄCEGO ZASOBY DO ICH ODDANIA WYKONAWCY DO DYSPOZYCJI NA POTRZEBY REALIZACJI ZAMÓWIENIA</w:t>
      </w:r>
    </w:p>
    <w:p>
      <w:pPr>
        <w:pStyle w:val="Normal"/>
        <w:ind w:left="426" w:hanging="426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125 i art. 118 ust. 3 ustawy z dnia 11 września 2019 r. Prawo zamówień publicznych (</w:t>
      </w:r>
      <w:r>
        <w:rPr>
          <w:rFonts w:cs="Calibri" w:ascii="Calibri" w:hAnsi="Calibri"/>
          <w:color w:val="000000"/>
          <w:sz w:val="22"/>
          <w:szCs w:val="22"/>
        </w:rPr>
        <w:t>Dz. U. 2023 poz. 1605 z dnia 14 sierpnia 2023</w:t>
      </w:r>
      <w:r>
        <w:rPr>
          <w:rFonts w:cs="Calibri" w:ascii="Calibri" w:hAnsi="Calibri"/>
          <w:sz w:val="22"/>
          <w:szCs w:val="22"/>
        </w:rPr>
        <w:t>, ze zm. - ustawa Pzp)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93048369"/>
      <w:r>
        <w:rPr>
          <w:rFonts w:cs="Calibri" w:ascii="Calibri" w:hAnsi="Calibri"/>
          <w:sz w:val="22"/>
          <w:szCs w:val="22"/>
        </w:rPr>
        <w:t>zakup benzyny (PB95) oraz oleju napędowego (ON) dla potrzeb pojazdów Małopolskiego Ośrodka Ruchu Drogowego w Tarnowie</w:t>
      </w:r>
      <w:bookmarkEnd w:id="0"/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rowadzić opis / nazwę postępowania zgodnie z treścią SWZ)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owadzonego przez Małopolski Ośrodek</w:t>
      </w:r>
      <w:r>
        <w:rPr>
          <w:rFonts w:cs="Calibri" w:ascii="Calibri" w:hAnsi="Calibri"/>
          <w:sz w:val="22"/>
          <w:szCs w:val="22"/>
        </w:rPr>
        <w:t xml:space="preserve"> ruchu Drogowego w Tarnowie, Okrężna 2F, 33-104 Tarnów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rowadzić nazwę zamawiająceg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składający ofertę, któremu są udostępnione zasoby: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Default"/>
        <w:ind w:left="426" w:hanging="426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left="426" w:hanging="426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ając, że spełniam warunki udziału w postępowaniu w zakresie wskazanym poniżej i zobowiązuję się oddać do dyspozycji Wykonawcy na potrzeby realizacji zamówienia wymienione w niniejszym oświadczeniu zasob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Z Wykonawcą* / Wykonawcami wspólnie ubiegającymi się o udzielenie zamówienia* łączyć nas będzi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Cs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 zakres mojego udziału przy realizacji zamówienia, będzie następujący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) dodatkowe informacje lub dokumenty/oświadczenia wskazujące na rzeczywisty dostęp wykonawcy do zasobów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  <w:lang w:eastAsia="en-US"/>
        </w:rPr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ind w:left="426" w:hanging="42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right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podmiotu udostępniającego zasob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64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6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i/>
        <w:iCs/>
      </w:rPr>
      <w:t>Załącznik nr 5 do SWZ</w:t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  <w:iCs/>
      </w:rPr>
      <w:t xml:space="preserve"> Postępowanie: ZP-26.380.02.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65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i/>
        <w:iCs/>
      </w:rPr>
      <w:t>Załącznik nr 5 do SWZ</w:t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  <w:iCs/>
      </w:rPr>
      <w:t xml:space="preserve"> Postępowanie: ZP-26.380.02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40:00Z</dcterms:created>
  <dc:creator>monika.wojcik</dc:creator>
  <dc:description/>
  <cp:keywords/>
  <dc:language>en-US</dc:language>
  <cp:lastModifiedBy>Marek Augustyn</cp:lastModifiedBy>
  <cp:lastPrinted>2017-05-15T14:05:00Z</cp:lastPrinted>
  <dcterms:modified xsi:type="dcterms:W3CDTF">2024-10-15T07:33:00Z</dcterms:modified>
  <cp:revision>20</cp:revision>
  <dc:subject/>
  <dc:title>Załącznik nr 6 do SIWZ ZG – 2710 – 6/10</dc:title>
</cp:coreProperties>
</file>