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5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5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remontowaniem i utrzymaniem rowów 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O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O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4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                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2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9:02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Paweł Jodaniewski</cp:lastModifiedBy>
  <cp:lastPrinted>2010-11-17T12:55:00Z</cp:lastPrinted>
  <dcterms:modified xsi:type="dcterms:W3CDTF">2021-11-01T10:52:00Z</dcterms:modified>
  <cp:revision>12</cp:revision>
  <dc:subject>ost</dc:subject>
  <dc:title>D-06.04.01</dc:title>
</cp:coreProperties>
</file>