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- 08.01.02 KRAWĘŻNIKI  KAMIENN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47" w:before="0" w:after="4"/>
        <w:ind w:left="279" w:hanging="10"/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ustawieniem krawężników kamiennych </w:t>
      </w:r>
      <w:r>
        <w:rPr>
          <w:rFonts w:eastAsia="Arial" w:cs="Arial" w:ascii="Arial" w:hAnsi="Arial"/>
          <w:sz w:val="18"/>
        </w:rPr>
        <w:t xml:space="preserve">w związku z realizacją zadania:  </w:t>
      </w:r>
      <w:r>
        <w:rPr>
          <w:rFonts w:eastAsia="Arial"/>
        </w:rPr>
        <w:t>„Rozbiórka mostu i budowa mostu drogowego w ciągu DP 1575N Sępopol – Różyna – Śmiardowo w km 3+163 w msc. Różyna, gmina Sępopol</w:t>
      </w:r>
      <w:r>
        <w:rPr/>
        <w:t>.”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stanowi obowiązującą podstawę opracowania dokumentów przetargowych i kontraktowych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 na ławach z beton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kamienne - belki kamienne ograniczające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2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2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2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materiały do wykonania odpowiedniego rodzaju ław pod ustawienie krawężników, zgodnie z O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 -  mostowe (20 x 18 x 100 cm) – krawężnik na mości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- drogowe (15 x 30 x 100 cm) – opornik na skarpa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mostowy o wysokości 18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drogowy o wysokości 3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i w klasie 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361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w cyklach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nie bada si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g dokumentacji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rawężniki uliczne, mostowe i drogowe typu „A” należy układać na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ławy i masa zalewowa powinny odpowiadać wymaganiom podanym w O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i kruszyw do wykonania ław i na podsypkę powinien odpowiadać wymaganiom wg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ł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ław powinno być zgodne z warunkami podanymi w O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2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2"/>
        </w:numPr>
        <w:rPr/>
      </w:pPr>
      <w:r>
        <w:rPr/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2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2"/>
        </w:numPr>
        <w:rPr/>
      </w:pPr>
      <w:r>
        <w:rPr/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2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2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2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2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2"/>
        </w:numPr>
        <w:rPr/>
      </w:pPr>
      <w:r>
        <w:rPr/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rPr/>
      </w:pPr>
      <w:r>
        <w:rPr/>
        <w:t>wykonanie ław,</w:t>
      </w:r>
    </w:p>
    <w:p>
      <w:pPr>
        <w:pStyle w:val="Normal"/>
        <w:numPr>
          <w:ilvl w:val="0"/>
          <w:numId w:val="2"/>
        </w:numPr>
        <w:rPr/>
      </w:pPr>
      <w:r>
        <w:rPr/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godnie z warunkami określonymi w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2"/>
        </w:numPr>
        <w:rPr/>
      </w:pPr>
      <w:r>
        <w:rPr/>
        <w:t>ew, wykonanie szalunku,</w:t>
      </w:r>
    </w:p>
    <w:p>
      <w:pPr>
        <w:pStyle w:val="Normal"/>
        <w:numPr>
          <w:ilvl w:val="0"/>
          <w:numId w:val="2"/>
        </w:numPr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26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24:00Z</dcterms:created>
  <dc:creator>BZD BDIM Sp. z o.o.</dc:creator>
  <dc:description>Krawężniki
1998</dc:description>
  <cp:keywords>specyfikacje drogi drogownictwo ost</cp:keywords>
  <dc:language>en-US</dc:language>
  <cp:lastModifiedBy>Paweł Jodaniewski</cp:lastModifiedBy>
  <cp:lastPrinted>1998-09-14T13:46:00Z</cp:lastPrinted>
  <dcterms:modified xsi:type="dcterms:W3CDTF">2023-01-30T10:01:00Z</dcterms:modified>
  <cp:revision>5</cp:revision>
  <dc:subject>ost</dc:subject>
  <dc:title>D-08.01.01:02</dc:title>
</cp:coreProperties>
</file>